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8.bmp" ContentType="image/bmp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deCHUONG"/>
        <w:spacing w:lineRule="exact" w:line="440" w:before="120" w:after="120"/>
        <w:rPr>
          <w:rFonts w:ascii=".VnTimeH" w:hAnsi=".VnTimeH" w:cs=".VnTimeH"/>
          <w:b/>
          <w:b/>
          <w:shadow/>
          <w:sz w:val="28"/>
        </w:rPr>
      </w:pPr>
      <w:r>
        <w:rPr>
          <w:rFonts w:cs=".VnTimeH" w:ascii=".VnTimeH" w:hAnsi=".VnTimeH"/>
          <w:b/>
          <w:shadow/>
          <w:sz w:val="28"/>
        </w:rPr>
        <w:t>Lêi nãi ®Çu</w:t>
      </w:r>
    </w:p>
    <w:p>
      <w:pPr>
        <w:pStyle w:val="N"/>
        <w:spacing w:lineRule="exact" w:line="440" w:before="120" w:after="120"/>
        <w:ind w:firstLine="709"/>
        <w:jc w:val="both"/>
        <w:rPr>
          <w:rFonts w:ascii=".VnTimeH" w:hAnsi=".VnTimeH" w:cs=".VnTimeH"/>
          <w:b/>
          <w:b/>
          <w:shadow/>
          <w:sz w:val="28"/>
        </w:rPr>
      </w:pPr>
      <w:r>
        <w:rPr>
          <w:rFonts w:cs=".VnTimeH" w:ascii=".VnTimeH" w:hAnsi=".VnTimeH"/>
          <w:b/>
          <w:shadow/>
          <w:sz w:val="28"/>
        </w:rPr>
      </w:r>
    </w:p>
    <w:p>
      <w:pPr>
        <w:pStyle w:val="N"/>
        <w:spacing w:lineRule="exact" w:line="440" w:before="120" w:after="120"/>
        <w:ind w:firstLine="709"/>
        <w:jc w:val="both"/>
        <w:rPr>
          <w:sz w:val="28"/>
        </w:rPr>
      </w:pPr>
      <w:r>
        <w:rPr>
          <w:sz w:val="28"/>
        </w:rPr>
        <w:t>Ngµnh dÖt may ®ang cã vÞ trÝ quan träng trong nÒn kinh tÕ cña nhiÒu quèc gia v× nã phôc vô nhu cÇu tÊt yÕu cña con ng</w:t>
        <w:softHyphen/>
        <w:t>êi, gi¶i quyÕt ®</w:t>
        <w:softHyphen/>
        <w:t>îc nhiÒu viÖc lµm cho lao ®éng x· héi vµ t¹o ®iÒu kiÖn c©n b»ng xuÊt nhËp khÈu.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Qu¸ tr×nh ph¸t triÓn cña c¸c n</w:t>
        <w:softHyphen/>
        <w:t>íc c«ng nghiÖp tiªn tiÕn nh</w:t>
        <w:softHyphen/>
        <w:t xml:space="preserve"> Anh, Ph¸p, NhËt... tr</w:t>
        <w:softHyphen/>
        <w:t>íc ®©y, còng nh</w:t>
        <w:softHyphen/>
        <w:t xml:space="preserve"> Hµn Quèc, §µi Loan, Singapore... hiÖn nay ®Òu ®· tr¶i qua b</w:t>
        <w:softHyphen/>
        <w:t>íc ph¸t triÓn s¶n xuÊt, xuÊt khÈu nh÷ng s¶n phÈm dÖt may nh</w:t>
        <w:softHyphen/>
        <w:t xml:space="preserve"> lµ mét ngµnh xuÊt khÈu chÝnh.</w:t>
      </w:r>
    </w:p>
    <w:p>
      <w:pPr>
        <w:pStyle w:val="N"/>
        <w:spacing w:lineRule="exact" w:line="440" w:before="120" w:after="120"/>
        <w:jc w:val="both"/>
        <w:rPr/>
      </w:pPr>
      <w:r>
        <w:rPr>
          <w:rFonts w:cs=".VnTimeH" w:ascii=".VnTimeH" w:hAnsi=".VnTimeH"/>
          <w:sz w:val="28"/>
        </w:rPr>
        <w:t>ë</w:t>
      </w:r>
      <w:r>
        <w:rPr>
          <w:sz w:val="28"/>
        </w:rPr>
        <w:t xml:space="preserve"> ViÖt Nam, ngµnh dÖt may còng ®· sím ph¸t triÓn vµ trong c¸c n¨m qua ®</w:t>
        <w:softHyphen/>
        <w:t>îc quan t©m ®Çu t</w:t>
        <w:softHyphen/>
        <w:t>, më réng n¨ng lùc s¶n xuÊt, tr¶i qua nh÷ng b</w:t>
        <w:softHyphen/>
        <w:t>íc th¨ng trÇm do nh÷ng diÔn biÕn cña thÞ tr</w:t>
        <w:softHyphen/>
        <w:t>êng quèc tÕ vµ c¬ chÕ qu¶n lý trong n</w:t>
        <w:softHyphen/>
        <w:t>íc, ®Õn nay, ngµnh dÖt may ®· t¹o ®</w:t>
        <w:softHyphen/>
        <w:t>îc sù æn ®Þnh vµ t¹o ®iÒu kiÖn cho b</w:t>
        <w:softHyphen/>
        <w:t>íc ph¸t triÓn míi.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§Ó thùc hiÖn chiÕn l</w:t>
        <w:softHyphen/>
        <w:t>îc c«ng nghiÖp ho¸, hiÖn ®¹i ho¸ ®Êt n</w:t>
        <w:softHyphen/>
        <w:t>íc tõ nay ®Õn n¨m 2005, 2010, ngµnh c«ng nghiÖp nãi chung cÇn cã tèc ®é t¨ng tr</w:t>
        <w:softHyphen/>
        <w:t>ëng b×nh qu©n 15%/n¨m trong ®ã giai ®o¹n ®Çu c«ng nghiÖp ho¸, ngµnh dÖt may lµ mét trong c¸c ngµnh cÇn cã tèc ®é t¨ng tr</w:t>
        <w:softHyphen/>
        <w:t>ëng cao h¬n, nh»m ®¶m b¶o môc tiªu t¨ng tr</w:t>
        <w:softHyphen/>
        <w:t>ëng chung, gi¶m dÇn sù chªnh lÖch víi c¸c n</w:t>
        <w:softHyphen/>
        <w:t>íc trong vïng khi n</w:t>
        <w:softHyphen/>
        <w:t>íc ta ®· hoµ nhËp thÞ tr</w:t>
        <w:softHyphen/>
        <w:t>êng khu vùc vµ quèc tÕ.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Riªng lÜnh vùc xuÊt khÈu, n</w:t>
        <w:softHyphen/>
        <w:t>íc ta cßn kÐm xa c¸c n</w:t>
        <w:softHyphen/>
        <w:t>íc l¸ng giÒng cïng ®iÒu kiÖn, trong ®ã ngµnh dÖt may, tuy ®· cã kim ng¹ch xuÊt khÈu lín so víi c¸c ngµnh trong n</w:t>
        <w:softHyphen/>
        <w:t>íc (chiÕm kho¶ng 15%) vµ cã tèc ®é t¨ng tr</w:t>
        <w:softHyphen/>
        <w:t>ëng kh¸ trong c¸c n¨m qua nh</w:t>
        <w:softHyphen/>
        <w:t>ng vÉn cßn ë møc nhá bÐ, ch</w:t>
        <w:softHyphen/>
        <w:t>a xøng víi vÞ trÝ cña mét ngµnh xuÊt khÈu chñ yÕu cña ®Êt n</w:t>
        <w:softHyphen/>
        <w:t>íc. V× vËy, yªu cÇu cÊp b¸ch cho ngµnh dÖt may lµ ph¶i t×m gi¶i ph¸p ®Ó t¨ng nhanh kim ng¹ch xuÊt khÈu trong nh÷ng n¨m tíi</w:t>
      </w:r>
    </w:p>
    <w:p>
      <w:pPr>
        <w:pStyle w:val="N"/>
        <w:spacing w:lineRule="exact" w:line="440" w:before="120" w:after="120"/>
        <w:jc w:val="both"/>
        <w:rPr/>
      </w:pPr>
      <w:r>
        <w:rPr>
          <w:sz w:val="28"/>
        </w:rPr>
        <w:t>V× lý do nªu trªn nªn luËn v¨n nµy em sÏ ®i vµo xem xÐt thùc tr¹ng cña ngµnh dÖt may ViÖt Nam trong nh÷ng n¨m qua ®Ó tõ ®ã rót ra ®</w:t>
        <w:softHyphen/>
        <w:t>îc nh÷ng nguyªn nh©n vµ ®</w:t>
        <w:softHyphen/>
        <w:t>a ra mét sè gi¶i ph¸p cho ngµnh trong lÜnh vùc xuÊt khÈu vµo riªng nhãm thÞ tr</w:t>
        <w:softHyphen/>
        <w:t>êng phi h¹n ng¹ch. Víi ®Ò tµi cô thÓ: "</w:t>
      </w:r>
      <w:r>
        <w:rPr>
          <w:b/>
          <w:i/>
          <w:sz w:val="28"/>
        </w:rPr>
        <w:t>Mét sè gi¶i ph¸p chñ yÕu ®Ó ®Èy m¹nh xuÊt khÈu hµng dÖt may ViÖt Nam vµo c¸c thÞ tr</w:t>
        <w:softHyphen/>
        <w:t>êng phi h¹n ng¹ch</w:t>
      </w:r>
      <w:r>
        <w:rPr>
          <w:sz w:val="28"/>
        </w:rPr>
        <w:t xml:space="preserve">”. KÕt cÊu luËn v¨n bao gåm: </w:t>
      </w:r>
    </w:p>
    <w:p>
      <w:pPr>
        <w:pStyle w:val="N"/>
        <w:spacing w:lineRule="exact" w:line="440" w:before="120" w:after="120"/>
        <w:rPr>
          <w:i/>
          <w:i/>
          <w:sz w:val="28"/>
        </w:rPr>
      </w:pPr>
      <w:r>
        <w:rPr>
          <w:i/>
          <w:sz w:val="28"/>
        </w:rPr>
        <w:t>Ch</w:t>
        <w:softHyphen/>
        <w:t>¬ng I: Nh÷ng vÊn ®Ò chung vÒ ho¹t ®éng xuÊt khÈu</w:t>
      </w:r>
    </w:p>
    <w:p>
      <w:pPr>
        <w:pStyle w:val="N"/>
        <w:spacing w:lineRule="exact" w:line="440" w:before="120" w:after="120"/>
        <w:rPr>
          <w:i/>
          <w:i/>
          <w:sz w:val="28"/>
        </w:rPr>
      </w:pPr>
      <w:r>
        <w:rPr>
          <w:i/>
          <w:sz w:val="28"/>
        </w:rPr>
        <w:t>Ch</w:t>
        <w:softHyphen/>
        <w:t>¬ng II: Thùc tr¹ng xuÊt khÈu hµng dÖt may cña ViÖt Nam vµo c¸c thÞ tr</w:t>
        <w:softHyphen/>
        <w:t>êng phi h¹n ng¹ch thêi gian qua</w:t>
      </w:r>
    </w:p>
    <w:p>
      <w:pPr>
        <w:pStyle w:val="N"/>
        <w:spacing w:lineRule="exact" w:line="440" w:before="120" w:after="120"/>
        <w:rPr>
          <w:i/>
          <w:i/>
          <w:sz w:val="28"/>
        </w:rPr>
      </w:pPr>
      <w:r>
        <w:rPr>
          <w:i/>
          <w:sz w:val="28"/>
        </w:rPr>
        <w:t>Ch</w:t>
        <w:softHyphen/>
        <w:t>¬ng III: Nh÷ng gi¶i ph¸p c¬ b¶n nh»m thóc ®¶y xuÊt khÈu hµng dÖt may cña ViÖt Nam vµo c¸c thÞ tr</w:t>
        <w:softHyphen/>
        <w:t>êng phi h¹n ng¹ch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LuËn v¨n nµy ®</w:t>
        <w:softHyphen/>
        <w:t>îc hoµn thµnh d</w:t>
        <w:softHyphen/>
        <w:t>íi sù gióp ®ì nhiÖt t×nh cña Th¹c sü Ng« ThÞ TuyÕt Mai vµ tËp thÓ c¸n bé c«ng nh©n viªn cña viÖn Ngiªn cøu chÝnh s¸ch chiÕn l</w:t>
        <w:softHyphen/>
        <w:t>îc c«ng nghiÖp, Bé C«ng nghiÖp. Tuy nhiªn, ®©y lµ m¶ng ®Ò tµi réng lín mµ víi kh¶ n¨ng cßn nhiÒu h¹n chÕ nªn bµi viÕt kh«ng trµnh khái nhiÒu thiÕu sãt. Em mong r»ng sÏ nhËn ®</w:t>
        <w:softHyphen/>
        <w:t>îc nhiÒu ý kiÕn ®ãng gãp cña thÇy c« vµ ban l·nh ®¹o ViÖn ®Ó em hoµn thiÖn h¬n vµ rót kinh nghiÖm.</w:t>
      </w:r>
    </w:p>
    <w:p>
      <w:pPr>
        <w:pStyle w:val="N"/>
        <w:spacing w:lineRule="exact" w:line="440" w:before="120" w:after="120"/>
        <w:jc w:val="both"/>
        <w:rPr/>
      </w:pPr>
      <w:r>
        <w:rPr>
          <w:sz w:val="28"/>
        </w:rPr>
        <w:t xml:space="preserve">Cuèi cïng, em xin ch©n thµnh c¶m ¬n Th¹c sü </w:t>
      </w:r>
      <w:r>
        <w:rPr>
          <w:b/>
          <w:i/>
          <w:sz w:val="28"/>
        </w:rPr>
        <w:t>Ng« ThÞ TuyÕt Mai</w:t>
      </w:r>
      <w:r>
        <w:rPr>
          <w:sz w:val="28"/>
        </w:rPr>
        <w:t>, c¸c thÇy c« gi¸o trong khoa KT&amp;KDQT tr</w:t>
        <w:softHyphen/>
        <w:t>êng §HKTQD cïng ban l·nh ®¹o, tËp thÓ c«ng nh©n viªn cña ViÖn nghiªn cøu chÝnh s¸ch chiÕn l</w:t>
        <w:softHyphen/>
        <w:t>îc c«ng nghiÖp, Bé C«ng nghiÖp ®· t¹o ®iÒu kiÖn gióp ®ì em hoµn thµnh bµi viÕt nµy.</w:t>
      </w:r>
      <w:r>
        <w:br w:type="page"/>
      </w:r>
    </w:p>
    <w:p>
      <w:pPr>
        <w:pStyle w:val="Normal"/>
        <w:spacing w:lineRule="exact" w:line="440" w:before="120" w:after="120"/>
        <w:jc w:val="center"/>
        <w:rPr/>
      </w:pPr>
      <w:r>
        <w:rPr>
          <w:i/>
          <w:shadow/>
        </w:rPr>
        <w:t>ch</w:t>
        <w:softHyphen/>
        <w:t>¬ng I</w:t>
      </w:r>
      <w:r>
        <w:rPr>
          <w:i/>
          <w:shadow/>
          <w:sz w:val="32"/>
        </w:rPr>
        <w:br/>
      </w:r>
      <w:r>
        <w:rPr>
          <w:i/>
          <w:shadow/>
        </w:rPr>
        <w:t xml:space="preserve"> nh÷ng vÊn ®Ò chung vÒ ho¹t ®éng xuÊt khÈu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. kh¸i niÖm, vai trß vµ c¸c h×nh thøc xuÊt khÈu chñ yÕu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 Kh¸i niÖ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XuÊt khÈu lµ viÖc cung cÊp hµng ho¸ hoÆc dÞch vô cho n</w:t>
        <w:softHyphen/>
        <w:t>íc ngoµi trªn c¬ së dïng tiÒn tÖ lµm ph</w:t>
        <w:softHyphen/>
        <w:t>¬ng tiÖn thanh to¸n. C¬ së cña ho¹t ®éng xuÊt khÈu lµ ho¹t ®éng mua b¸n vµ trao ®æi hµng ho¸ (Bao gåm c¶ hµng ho¸ h÷u h×nh vµ hµng ho¸ v« h×nh) trong n</w:t>
        <w:softHyphen/>
        <w:t>íc. Khi s¶n xuÊt ph¸t triÓn vµ trao ®æi hµng ho¸ gi÷a c¸c quèc gia cã lîi, ho¹t ®éng nµy më réng ph¹m vi ra ngoµi biªn giíi cña c¸c quèc gia hoÆc thÞ tr</w:t>
        <w:softHyphen/>
        <w:t>êng néi ®Þa vµ khu chÕ xuÊt ë trong n</w:t>
        <w:softHyphen/>
        <w:t xml:space="preserve">íc. </w:t>
      </w:r>
    </w:p>
    <w:p>
      <w:pPr>
        <w:pStyle w:val="TextBody"/>
        <w:spacing w:before="120" w:after="120"/>
        <w:ind w:firstLine="567"/>
        <w:rPr/>
      </w:pPr>
      <w:r>
        <w:rPr/>
        <w:t>XuÊt khÈu lµ mét ho¹t ®éng c¬ b¶n cña ho¹t ®éng ngo¹i th</w:t>
        <w:softHyphen/>
        <w:t>¬ng, xuÊt hiÖn tõ l©u ®êi, ngµy cµng ph¸t triÓn m¹nh mÏ c¶ vÒ chiÒu réng vµ chiÒu s©u. H×nh thøc c¬ b¶n ban ®Çu cña nã lµ ho¹t ®éng trao ®æi hµng ho¸ gi÷a c¸c quèc gia, cho ®Õn nay nã ®· rÊt ph¸t triÓn vµ ®</w:t>
        <w:softHyphen/>
        <w:t>îc thÓ hiÖn th«ng qua nhiÒu h×nh thøc. Ho¹t ®éng xuÊt khÈu ngµy nay diÔn ra trªn ph¹m vi toµn cÇu, trong tÊt c¶ c¸c ngµnh, c¸c lÜnh vùc cña nÒn kinh tÕ, kh«ng chØ lµ hµng ho¸ h÷u h×nh mµ c¶ hµng ho¸ v« h×nh víi tû träng ngµy cµng lín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eastAsia=".VnTime" w:cs=".VnTime" w:ascii=".VnTime" w:hAnsi=".VnTime"/>
          <w:i/>
          <w:shadow/>
          <w:u w:val="none"/>
        </w:rPr>
        <w:t xml:space="preserve">  </w:t>
      </w:r>
      <w:r>
        <w:rPr>
          <w:rFonts w:cs=".VnTime" w:ascii=".VnTime" w:hAnsi=".VnTime"/>
          <w:i/>
          <w:shadow/>
          <w:u w:val="none"/>
        </w:rPr>
        <w:t xml:space="preserve">2. Vai trß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XuÊt khÈu lµ mét trong nh÷ng ho¹t ®éng kinh tÕ  ®èi ngo¹i chñ yÕu cña mét quèc gia. Ho¹t ®éng xuÊt khÈu lµ mét nh©n tè c¬ b¶n thóc ®Èy t¨ng tr</w:t>
        <w:softHyphen/>
        <w:t>ëng vµ ph¸t triÓn cña mét quèc gia. Thùc tÕ lÞch sö ®· chøng minh, c¸c n</w:t>
        <w:softHyphen/>
        <w:t>íc ®i nhanh trªn con ®</w:t>
        <w:softHyphen/>
        <w:t>êng t¨ng tr</w:t>
        <w:softHyphen/>
        <w:t>ëng vµ ph¸t triÓn lµ nh÷ng n</w:t>
        <w:softHyphen/>
        <w:t>íc cã nÒn ngo¹i th</w:t>
        <w:softHyphen/>
        <w:t>¬ng m¹nh vµ n¨ng ®éng.</w:t>
      </w:r>
    </w:p>
    <w:p>
      <w:pPr>
        <w:pStyle w:val="BodyTextIndent3"/>
        <w:rPr/>
      </w:pPr>
      <w:r>
        <w:rPr>
          <w:rFonts w:eastAsia=".VnTime"/>
        </w:rPr>
        <w:t xml:space="preserve">    </w:t>
      </w:r>
      <w:r>
        <w:rPr/>
        <w:t>- §Èy m¹nh xuÊt khÈu ®</w:t>
        <w:softHyphen/>
        <w:t>îc xem nh</w:t>
        <w:softHyphen/>
        <w:t xml:space="preserve"> lµ mét yÕu tè quan träng kÝch thÝch sù t¨ng tr</w:t>
        <w:softHyphen/>
        <w:t>ëng kinh tÕ. Nh</w:t>
        <w:softHyphen/>
        <w:t xml:space="preserve"> chóng ta biÕt, viÖc ®Èy m¹nh  xuÊt khÈu cho phÐp më réng quy m« s¶n xuÊt, nhiÒu ngµnh nghÒ míi ra ®êi phôc vô ho¹t ®éng xuÊt khÈu, do ®ã g©y ph¶n øng d©y chuyÒn gióp cho c¸c ngµnh kinh tÕ  kh¸c ph¸t triÓn theo. Vµ nh</w:t>
        <w:softHyphen/>
        <w:t xml:space="preserve"> vËy kÕt qu¶ sÏ lµ: T¨ng tæng s¶n phÈm x· héi vµ nÒn kinh tÕ  ph¸t triÓn  nhanh. Ch¼ng h¹n nh</w:t>
        <w:softHyphen/>
        <w:t xml:space="preserve"> gia c«ng, s¶n xuÊt, xuÊt khÈu hµng may mÆc ph¸t triÓn th× nã tÊt yÕu nã sÏ kÐo theo sù ph¸t triÓn cña ngµnh dÖt, ngµnh trång b«ng, vµ c¸c ngµnh s¶n xuÊt m¸y mãc thiÕt bÞ, t</w:t>
        <w:softHyphen/>
        <w:t xml:space="preserve"> liÖu ... phôc vô cho ngµnh may mÆ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- XuÊt khÈu cã vai trß kÝch thÝch ®æi míi trang thiÕt bÞ vµ c«ng nghÖ s¶n xuÊt. §Ó ®¸p øng yªu cÇu cao cña thÞ tr</w:t>
        <w:softHyphen/>
        <w:t>êng thÕ giíi vÒ quy c¸ch phÈm chÊt mÉu m·... cña s¶n phÈm th× mét mÆt s¶n xuÊt ph¶i ®æi míi trang thiÕt bÞ c«ng nghÖ, mÆt kh¸c ng</w:t>
        <w:softHyphen/>
        <w:t>êi lao ®éng ph¶i n©ng cao tay  nghÒ, ph¶i häc hái kinh nghiÖm. Thùc tiÔn cho thÊy khi thay ®æi thÞ tr</w:t>
        <w:softHyphen/>
        <w:t>êng buéc chóng ta ph¶i t×m hiÓu, nghiªn cøu vµ viÖc ®ßi hái ph¶i thay ®æi mÉu m·, chÊt l</w:t>
        <w:softHyphen/>
        <w:t>îng s¶n phÈm sÏ tÊt yÕu x¶y ra, ®iÒu nµy kÐo theo sù thay ®æi trang thiÕt bÞ, m¸y mãc, ®éi ngò lao ®éng. XuÊt khÈu t¹o ra nh÷ng tiÒn ®Ò kinh tÕ - kü thuËt nh»m ®æi míi th</w:t>
        <w:softHyphen/>
        <w:t>êng xuyªn n¨ng lùc s¶n xuÊt trong n</w:t>
        <w:softHyphen/>
        <w:t>íc. Nãi c¸ch kh¸c, xuÊt khÈu lµ c¬ së t¹o thªm vèn kü thuËt c«ng nghÖ tiªn tiÕn tõ thÕ giíi bªn ngoµi vµo ViÖt Nam nh»m hiÖn ®¹i ho¸  nÒn kinh tÕ ®Êt n</w:t>
        <w:softHyphen/>
        <w:t xml:space="preserve">íc.  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- §Èy m¹nh  xuÊt khÈu cã vai trß t¸c ®éng ®Õn sù thay ®æi c¬ cÊu kinh tÕ  ngµnh theo h</w:t>
        <w:softHyphen/>
        <w:t>íng sö dông cã hiÖu qu¶ nhÊt lîi thÕ so s¸nh cña ®Êt n</w:t>
        <w:softHyphen/>
        <w:t>íc. §©y lµ yÕu tè then chèt trong qu¸ tr×nh c«ng nghiÖp ho¸, hiÖn ®¹i ho¸. §ång thêi víi sù ph¸t triÓn cña ngµnh c«ng nghiÖp chÕ t¹o cho phÐp c«ng nghiÖp chÕ biÕn hµng xuÊt khÈu ¸p dông kü thuËt tiªn tiÕn, s¶n xuÊt ra hµng ho¸ cã tÝnh c¹nh tranh  cao trªn thÞ tr</w:t>
        <w:softHyphen/>
        <w:t>êng thÕ giíi, gióp cho ta cã nguån lùc c«ng nghiÖp míi. §iÒu nµy, kh«ng nh÷ng cho phÐp t¨ng s¶n xuÊt vÒ mÆt sè l</w:t>
        <w:softHyphen/>
        <w:t xml:space="preserve">îng, t¨ng n¨ng suÊt lao ®éng mµ cßn tiÕt kiÖm chi phÝ lao ®éng x· héi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§Èy m¹nh vµ ph¸t triÓn xuÊt khÈu cã hiÖu qu¶ th× sÏ n©ng cao møc sèng cña nh©n d©n v× nhê më réng xuÊt khÈu mµ mét bé phËn ng</w:t>
        <w:softHyphen/>
        <w:t>êi lao ®éng cã c«ng ¨n viÖc lµm vµ cã thu nhËp. Ngoµi ra mét phÇn kim ng¹ch xuÊt khÈu dïng ®Ó nhËp khÈu c¸c hµng tiªu dïng thiÕt yÕu gãp phÇn c¶i thiÖn ®êi sèng nh©n d©n.</w:t>
      </w:r>
    </w:p>
    <w:p>
      <w:pPr>
        <w:pStyle w:val="TextBody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§Èy m¹nh xuÊt khÈu cã vai trß t¨ng c</w:t>
        <w:softHyphen/>
        <w:t>êng sù hîp t¸c quèc tÕ gi÷a c¸c n</w:t>
        <w:softHyphen/>
        <w:t>íc, n©ng cao vÞ thÕ, vai trß cña ®Êt n</w:t>
        <w:softHyphen/>
        <w:t>íc  trªn th</w:t>
        <w:softHyphen/>
        <w:t>¬ng tr</w:t>
        <w:softHyphen/>
        <w:t>êng. Nhê cã nh÷ng mÆt hµng xuÊt khÈu mµ ®Êt n</w:t>
        <w:softHyphen/>
        <w:t>íc cã ®iÒu kiÖn ®Ó thiÕt lËp vµ më réng c¸c mèi quan hÖ víi c¸c n</w:t>
        <w:softHyphen/>
        <w:t>íc kh¸c trªn thÕ giíi trªn c¬ së ®«i bªn cïng cã lîi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uÊt khÈu cã ¶nh h</w:t>
        <w:softHyphen/>
        <w:t>ëng rÊt lín ®Õn s¶n xuÊt vµ tiªu dïng cña mét n</w:t>
        <w:softHyphen/>
        <w:t>íc, nã cho phÐp mét n</w:t>
        <w:softHyphen/>
        <w:t>íc tiªu dïng tÊt c¶ c¸c mÆt hµng víi sè l</w:t>
        <w:softHyphen/>
        <w:t>îng lín h¬n møc tiªu dïng mµ kh¶ n¨ng s¶n xuÊt trong n</w:t>
        <w:softHyphen/>
        <w:t>íc cã thÓ cung cÊp ®</w:t>
        <w:softHyphen/>
        <w:t>î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®iÒu kiÖn nÒn kinh tÕ  l¹c hËu, s¶n xuÊt nhá lµ phæ biÕn, khu vùc n«ng nghiÖp chiÕm ®¹i bé phËn d©n c</w:t>
        <w:softHyphen/>
        <w:t>, kh¶ n¨ng tÝch luü cña c«ng nghiÖp thÊp, xuÊt khÈu cã vai trß ngµy cµng to lín. XuÊt khÈu trë thµnh nguån tÝch luü chñ yÕu trong giai ®o¹n ®Çu cña c«ng nghiÖp ho¸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ùc tÕ chøng minh r»ng, thu nhËp ho¹t ®éng xuÊt khÈu v</w:t>
        <w:softHyphen/>
        <w:t>ît xa c¸c nguån vèn kh¸c. §iÒu ®ã chøng tá r»ng trong quan hÖ kinh tÕ  gi÷a c¸c n</w:t>
        <w:softHyphen/>
        <w:t>íc cã tr×nh ®é ph¸t triÓn chªnh lÖch rÊt lín th× ho¹t ®éng ngo¹i th</w:t>
        <w:softHyphen/>
        <w:t xml:space="preserve">¬ng ®ãng vµi trß rÊt quan träng, chñ yÕu, chø kh«ng ph¶i nh÷ng ®iÒu kiÖn </w:t>
        <w:softHyphen/>
        <w:t>u ¸i kh¸c nh</w:t>
        <w:softHyphen/>
        <w:t xml:space="preserve"> viÖn trî ch¼ng h¹n. XuÊt khÈu cßn ®ãng vai trß chñ ®¹o trong viÖc sö lý vÊn ®Ò sö dông cã hiÖu qu¶ h¬n c¸c nguån tµi nguyªn thiªn nhiªn.ViÖc ®</w:t>
        <w:softHyphen/>
        <w:t>a ra nh÷ng nguån tµi nguyªn thiªn nhiªn vµ sù ph©n c«ng kinh doanh quèc tÕ th«ng qua c¸c ngµnh chÕ biÕn xuÊt khÈu ®· gãp phÇn n©ng cao gi¸ trÞ hµng ho¸, gi¶m bít nh÷ng thiÖt h¹i do ®iÒu kiÖn ngo¹i th</w:t>
        <w:softHyphen/>
        <w:t xml:space="preserve">¬ng ngµy cµng trë nªn bÊt lîi cho hµng ho¸ vµ nguyªn liÖu xuÊt khÈu. </w:t>
      </w:r>
    </w:p>
    <w:p>
      <w:pPr>
        <w:pStyle w:val="BodyTextIndent3"/>
        <w:rPr/>
      </w:pPr>
      <w:r>
        <w:rPr/>
        <w:t>Nh</w:t>
        <w:softHyphen/>
        <w:t xml:space="preserve"> vËy, ph¶i th«ng qua xuÊt nhËp khÈu gãp phÇn n©ng cao hiÖu qu¶ s¶n xuÊt b»ng viÖc më réng trao ®æi vµ thóc ®Èy viÖc tËn dông c¸c lîi thÕ, c¸c tiÒm n¨ng, c¸c c¬ héi cña ®Êt n</w:t>
        <w:softHyphen/>
        <w:t>íc trong viÖc tham gia vµo ph©n c«ng lao ®éng quèc tÕ. Nã kh«ng chØ ®ãng vai trß xóc t¸c, hç trî ph¸t triÓn mµ nã cã thÓ trë thµnh yÕu tè bªn  trong cña sù ph¸t triÓn, trùc tiÕp vµo viÖc gi¶i quyÕt nh÷ng vÊn ®Ò bªn trong cña nÒn kinh tÕ: vèn, kü thuËt, lao ®éng, nguyªn liÖu, thÞ tr</w:t>
        <w:softHyphen/>
        <w:t>êng...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3. C¸c h×nh thøc xuÊt khÈu chñ yÕu.</w:t>
      </w:r>
    </w:p>
    <w:p>
      <w:pPr>
        <w:pStyle w:val="BodyTextIndent3"/>
        <w:rPr/>
      </w:pPr>
      <w:r>
        <w:rPr>
          <w:rFonts w:eastAsia=".VnTime"/>
        </w:rPr>
        <w:t xml:space="preserve"> </w:t>
      </w:r>
      <w:r>
        <w:rPr/>
        <w:t>Víi môc tiªu ®a d¹ng ho¸ c¸c h×nh thøc kinh doanh xuÊt khÈu nh»m ph©n t¸n vµ chia sÎ rñi ro, c¸c doanh nghiÖp ngo¹i th</w:t>
        <w:softHyphen/>
        <w:t>¬ng cã thÓ lùa chän nhiÒu h×nh thøc xuÊt khÈu kh¸c nhau. §iÓn h×nh lµ mét sè h×nh thøc sa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</w:t>
      </w:r>
      <w:r>
        <w:rPr>
          <w:rFonts w:cs=".VnTime" w:ascii=".VnTime" w:hAnsi=".VnTime"/>
          <w:i/>
        </w:rPr>
        <w:t>3.1. XuÊt khÈu trùc tiÕ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uÊt khÈu trùc tiÕp lµ viÖc xuÊt khÈu hµng ho¸ vµ dÞch vô do chÝnh doanh nghiÖp s¶n xuÊt ra hoÆc thu mua tõ c¸c ®¬n vÞ s¶n xuÊt trong n</w:t>
        <w:softHyphen/>
        <w:t>íc hoÆc tõ kh¸ch hµng n</w:t>
        <w:softHyphen/>
        <w:t>íc ngoµi th«ng qua tæ chøc cña m×nh. XuÊt khÈu trùc tiÕp yªu cÇu ph¶i cã nguån vèn ®ñ lín vµ ®éi ngò c¸n bé c«ng nh©n viªn cã n¨ng lùc vµ tr×nh ®é ®Ó cã thÓ trùc tiÕp tiÕn hµnh ho¹t ®éng kinh doanh xuÊt khÈu.  VÒ nguyªn t¾c, xuÊt khÈu trùc tiÕp cã thÓ lµm t¨ng thªm rñi ro  trong kinh doanh nh</w:t>
        <w:softHyphen/>
        <w:t xml:space="preserve">ng nã l¹i cã nh÷ng </w:t>
        <w:softHyphen/>
        <w:t xml:space="preserve">u ®iÓm næi bËt sau:       </w:t>
      </w:r>
    </w:p>
    <w:p>
      <w:pPr>
        <w:pStyle w:val="BodyTextIndent3"/>
        <w:rPr/>
      </w:pPr>
      <w:r>
        <w:rPr/>
        <w:t xml:space="preserve">- Gi¶m bít chi phÝ trung gian do ®ã t¨ng lîi nhuËn cho doanh nghiÖp. </w:t>
      </w:r>
    </w:p>
    <w:p>
      <w:pPr>
        <w:pStyle w:val="BodyTextIndent3"/>
        <w:rPr/>
      </w:pPr>
      <w:r>
        <w:rPr/>
        <w:t>- Cã thÓ liªn hÖ trùc tiÕp vµ ®Òu ®Æn víi kh¸ch hµng vµ víi thÞ tr</w:t>
        <w:softHyphen/>
        <w:t>êng n</w:t>
        <w:softHyphen/>
        <w:t>íc ngoµi, tõ ®ã n¾m b¾t ngay ®</w:t>
        <w:softHyphen/>
        <w:t>îc nhu cÇu còng nh</w:t>
        <w:softHyphen/>
        <w:t xml:space="preserve"> t×nh h×nh cña kh¸ch hµng nªn cã thÓ thay ®æi s¶n phÈm vµ nh÷ng ®iÒu kiÖn b¸n hµng trong ®iÒu kiÖn cÇn thiÕt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 </w:t>
      </w:r>
      <w:r>
        <w:rPr>
          <w:rFonts w:cs=".VnTime" w:ascii=".VnTime" w:hAnsi=".VnTime"/>
          <w:i/>
        </w:rPr>
        <w:t>3.2. XuÊt khÈu uû th¸c.</w:t>
      </w:r>
    </w:p>
    <w:p>
      <w:pPr>
        <w:pStyle w:val="BodyTextIndent3"/>
        <w:rPr/>
      </w:pPr>
      <w:r>
        <w:rPr/>
        <w:t>Lµ h×nh thøc kinh doanh, trong ®ã ®¬n vÞ kinh doanh xuÊt khÈu ®ãng vai trß lµ ng</w:t>
        <w:softHyphen/>
        <w:t>êi trung gian thay cho ®¬n vÞ s¶n xuÊt tiÕn hµnh ký kÕt hîp ®ång mua b¸n hµng ho¸, tiÕn hµnh c¸c thñ tôc cÇn thiÕt ®Ó xuÊt khÈu hµng ho¸ cho nhµ s¶n xuÊt qua ®ã thu ®</w:t>
        <w:softHyphen/>
        <w:t>îc mét sè tiÒn nhÊt ®Þnh (theo tû lÖ % gi¸ trÞ l« hµng )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¦u ®iÓm cña h×nh thøc nµy lµ møc ®é rñi ro thÊp , ®Æc biÖt lµ kh«ng cÇn bá vèn vµo kinh doanh, t¹o ®</w:t>
        <w:softHyphen/>
        <w:t>îc viÖc lµm cho ng</w:t>
        <w:softHyphen/>
        <w:t>êi lao ®éng ®ång thêi còng thu ®</w:t>
        <w:softHyphen/>
        <w:t>îc mét kho¶n lîi nhuËn ®¸ng kÓ. Ngoµi ra tr¸ch nhiÖm trong viÖc tranh chÊp vµ khiÕu n¹i thuéc vÒ ng</w:t>
        <w:softHyphen/>
        <w:t>êi s¶n xuÊt 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Ph</w:t>
        <w:softHyphen/>
        <w:t>¬ng thøc xuÊt khÈu uû th¸c cã nh</w:t>
        <w:softHyphen/>
        <w:t>îc ®iÓm ph¶i qua trung gian vµ ph¶i mÊt mét tû lÖ hoa hång nhÊt ®Þnh, n¾m b¾t th«ng tin vÒ thÞ tr</w:t>
        <w:softHyphen/>
        <w:t>êng chËm.V× vËy doanh nghiÖp ph¶i lùa chän ph</w:t>
        <w:softHyphen/>
        <w:t>¬ng thøc phï hîp víi kh¶ n¨ng cña chÝnh m×nh sao cho ®¹t hiªô qu¶ cao nhÊt, tiÕt kiÖm ®</w:t>
        <w:softHyphen/>
        <w:t>îc chi phÝ, thu håi vèn nhanh, doanh sè b¸n hµng t¨ng, thÞ tr</w:t>
        <w:softHyphen/>
        <w:t>êng b¸n hµng ®</w:t>
        <w:softHyphen/>
        <w:t xml:space="preserve">îc më réng thuËn lîi trong qu¸ tr×nh xuÊt nhËp khÈu cña m×nh.           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 </w:t>
      </w:r>
      <w:r>
        <w:rPr>
          <w:rFonts w:cs=".VnTime" w:ascii=".VnTime" w:hAnsi=".VnTime"/>
          <w:i/>
        </w:rPr>
        <w:t>3.3. Bu«n b¸n ®èi l</w:t>
        <w:softHyphen/>
        <w:t xml:space="preserve">u. 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  <w:b w:val="false"/>
        </w:rPr>
        <w:t>Bu«n b¸n ®èi l</w:t>
        <w:softHyphen/>
        <w:t>u lµ ph</w:t>
        <w:softHyphen/>
        <w:t>¬ng thøc giao dÞch, trong ®ã xuÊt khÈu kÕt hîp víi nhËp khÈu, ng</w:t>
        <w:softHyphen/>
        <w:t>êi b¸n ®ång thêi lµ ng</w:t>
        <w:softHyphen/>
        <w:t>êi  mua vµ hµng ho¸ mang ra trao ®æi th</w:t>
        <w:softHyphen/>
        <w:t>êng cã gi¸ trÞ t</w:t>
        <w:softHyphen/>
        <w:t>¬ng ®</w:t>
        <w:softHyphen/>
        <w:t>¬ng. Môc ®Ých xuÊt khÈu ë ®©y kh«ng nh»m môc ®Ých thu ngo¹i tÖ mµ nh»m môc ®Ých cã ®</w:t>
        <w:softHyphen/>
        <w:t>îc l</w:t>
        <w:softHyphen/>
        <w:t>îng hµng ho¸ cã gi¸ trÞ t</w:t>
        <w:softHyphen/>
        <w:t>¬ng ®</w:t>
        <w:softHyphen/>
        <w:t xml:space="preserve">¬ng víi gi¸ trÞ l« hµng xuÊt khÈu.        </w:t>
      </w:r>
    </w:p>
    <w:p>
      <w:pPr>
        <w:pStyle w:val="BodyTextIndent3"/>
        <w:rPr/>
      </w:pPr>
      <w:r>
        <w:rPr/>
        <w:t>Lîi Ých cña bu«n b¸n ®èi l</w:t>
        <w:softHyphen/>
        <w:t>u lµ nh»m tr¸nh nh÷ng rñi ro vÒ biÕn ®éng tû gi¸ hèi ®o¸i trªn thÞ tr</w:t>
        <w:softHyphen/>
        <w:t>êng ngo¹i hèi. §ång thêi cßn cã lîi khi c¸c bªn kh«ng ®ñ ngo¹i tÖ ®Ó thanh to¸n cho l« hµng nhËp khÈu cña m×nh. Thªm vµo ®ã, ®èi víi mét quèc gia bu«n b¸n ®èi l</w:t>
        <w:softHyphen/>
        <w:t>u cã thÓ lµm c©n b»ng h¹ng môc th</w:t>
        <w:softHyphen/>
        <w:t>êng xuyªn trong c¸n c©n thanh to¸n. Tuy nhiªn bu«n b¸n ®èi l</w:t>
        <w:softHyphen/>
        <w:t>u lµm h¹n chÕ qu¸ tr×nh trao ®æi hµng ho¸, viÖc giao nhËn hµng ho¸ khã tiÕn hµnh ®</w:t>
        <w:softHyphen/>
        <w:t>îc thuËn lîi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 xml:space="preserve">3.4. Giao dÞch qua trung gian. 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§©y lµ giao dÞch mµ mäi viÖc kiÕn lËp quan hÖ gi÷a ng</w:t>
        <w:softHyphen/>
        <w:t>êi b¸n víi ng</w:t>
        <w:softHyphen/>
        <w:t>êi  mua ®Òu ph¶i th«ng qua mét ng</w:t>
        <w:softHyphen/>
        <w:t>êi thø ba. Ng</w:t>
        <w:softHyphen/>
        <w:t>êi thø ba nµy lµ ®¹i lý m«i giíi hay lµ ng</w:t>
        <w:softHyphen/>
        <w:t xml:space="preserve">êi trung gian. </w:t>
      </w:r>
    </w:p>
    <w:p>
      <w:pPr>
        <w:pStyle w:val="BodyTextIndent3"/>
        <w:rPr/>
      </w:pPr>
      <w:r>
        <w:rPr>
          <w:rFonts w:eastAsia=".VnTime"/>
        </w:rPr>
        <w:t xml:space="preserve"> </w:t>
      </w:r>
      <w:r>
        <w:rPr/>
        <w:t>§¹i lý lµ mét tæ chøc hoÆc mét c¸ nh©n tiÕn hµnh mét hay nhiÒu hµnh vi theo sù uû th¸c cña ng</w:t>
        <w:softHyphen/>
        <w:t>êi uû th¸c, quan hÖ nµy dùa trªn c¬ së hîp ®ång ®¹i lý. Cã rÊt nhiÒu ®¹i lý kh¸c nhau nh</w:t>
        <w:softHyphen/>
        <w:t xml:space="preserve"> ®¹i lý hoa hång, ®¹i lý toµn quyÒn, tæng ®¹i lý... M«i giíi lµ th</w:t>
        <w:softHyphen/>
        <w:t>¬ng nh©n trung gian gi÷a ng</w:t>
        <w:softHyphen/>
        <w:t>êi mua vµ ng</w:t>
        <w:softHyphen/>
        <w:t>êi b¸n. Khi tiÕn hµnh nghiÖp vô, ng</w:t>
        <w:softHyphen/>
        <w:t>êi m«i giíi kh«ng ®øng tªn cña chÝnh m×nh mµ ®øng tªn cña ng</w:t>
        <w:softHyphen/>
        <w:t>êi uû th¸c.</w:t>
      </w:r>
    </w:p>
    <w:p>
      <w:pPr>
        <w:pStyle w:val="BodyTextIndent3"/>
        <w:rPr/>
      </w:pPr>
      <w:r>
        <w:rPr/>
        <w:t>Do qu¸ tr×nh trao ®æi gi÷a ng</w:t>
        <w:softHyphen/>
        <w:t>êi b¸n víi ng</w:t>
        <w:softHyphen/>
        <w:t>êi mua ph¶i th«ng qua mét ng</w:t>
        <w:softHyphen/>
        <w:t>êi thø ba nªn tr¸nh ®</w:t>
        <w:softHyphen/>
        <w:t>îc nh÷ng rñi ro nh</w:t>
        <w:softHyphen/>
        <w:t>: do kh«ng am hiÓu thÞ tr</w:t>
        <w:softHyphen/>
        <w:t>êng hoÆc do sù biÕn ®éng cña nÒn kinh tÕ .Tuy nhiªn ph</w:t>
        <w:softHyphen/>
        <w:t>¬ng thøc giao dÞch nµy còng ph¶i qua trung gian vµ ph¶i mÊt mét tû lÖ hoa hång nhÊt ®Þnh, nã lµm cho lîi nhuËn gi¶m xuè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 </w:t>
      </w:r>
      <w:r>
        <w:rPr>
          <w:rFonts w:cs=".VnTime" w:ascii=".VnTime" w:hAnsi=".VnTime"/>
          <w:i/>
        </w:rPr>
        <w:t xml:space="preserve">3.5. Gia c«ng quèc tÕ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Gia c«ng quèc tÕ lµ mét h×nh thøc kinh doanh, trong ®ã mét bªn (gäi lµ bªn nhËn gia c«ng) nhËp khÈu nguyªn liÖu hoÆc b¸n thµnh phÈm cña mét bªn (bªn ®Æt gia c«ng) ®Ó chÕ biÕn ra thµnh phÈm, giao l¹i cho bªn ®Æt gia c«ng vµ qua ®ã thu l¹i mét kho¶n phÝ gäi lµ phÝ gia c«ng.</w:t>
      </w:r>
    </w:p>
    <w:p>
      <w:pPr>
        <w:pStyle w:val="BodyTextIndent3"/>
        <w:rPr/>
      </w:pPr>
      <w:r>
        <w:rPr/>
        <w:t>§©y lµ h×nh thøc kinh doanh chñ yÕu ¸p dông cho nh÷ng n</w:t>
        <w:softHyphen/>
        <w:t>íc  n¬i cã nhiÒu lao ®éng, gi¸ rÎ, nh</w:t>
        <w:softHyphen/>
        <w:t>ng l¹i thiÕu vèn, thÞ tr</w:t>
        <w:softHyphen/>
        <w:t>êng. Khi ®ã c¸c doanh nghiÖp cã ®iÒu kiÖn c¶i tiÕn vµ ®æi míi m¸y mãc thiÕt bÞ nh»m n©ng cao n¨ng lùc s¶n xuÊt vµ th©m nhËp vµo thÞ tr</w:t>
        <w:softHyphen/>
        <w:t>êng thÕ giíi.</w:t>
      </w:r>
    </w:p>
    <w:p>
      <w:pPr>
        <w:pStyle w:val="BodyTextIndent3"/>
        <w:rPr/>
      </w:pPr>
      <w:r>
        <w:rPr/>
        <w:t>MÆc dï ®©y lµ h×nh thøc kinh doanh mang l¹i kho¶n tiÒn thï lao thÊp nh</w:t>
        <w:softHyphen/>
        <w:t>ng  nã gi¶i quyÕt ®</w:t>
        <w:softHyphen/>
        <w:t>îc c«ng ¨n viÖc lµm cho n</w:t>
        <w:softHyphen/>
        <w:t>íc nhËn gia c«ng khi kh«ng cã ®ñ ®iÒu kiÖn s¶n xuÊt hµng ho¸ xuÊt khÈu  c¶ vÒ vèn ,c«ng nghÖ vµ cã thÓ t¹o ®</w:t>
        <w:softHyphen/>
        <w:t>îc uy tÝn trªn thÞ tr</w:t>
        <w:softHyphen/>
        <w:t>êng thÕ giíi. ®èi víi n</w:t>
        <w:softHyphen/>
        <w:t>íc thuª gia c«ng cã thÓ tËn dông ®</w:t>
        <w:softHyphen/>
        <w:t>îc lao ®éng cña c¸c n</w:t>
        <w:softHyphen/>
        <w:t>íc nhËn gia c«ng vµ th©m nhËp vµo thÞ tr</w:t>
        <w:softHyphen/>
        <w:t>êng cña n</w:t>
        <w:softHyphen/>
        <w:t>íc nµ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</w:t>
      </w:r>
      <w:r>
        <w:rPr>
          <w:rFonts w:cs=".VnTime" w:ascii=".VnTime" w:hAnsi=".VnTime"/>
          <w:i/>
        </w:rPr>
        <w:t xml:space="preserve">3.6. T¸i xuÊt khÈu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¸i xuÊt khÈu lµ xuÊt khÈu nh÷ng hµng ho¸ mµ tr</w:t>
        <w:softHyphen/>
        <w:t>íc ®©y ®· nhËp nh</w:t>
        <w:softHyphen/>
        <w:t>ng kh«ng tiÕn hµnh c¸c ho¹t ®éng chÕ biÕn.</w:t>
      </w:r>
    </w:p>
    <w:p>
      <w:pPr>
        <w:pStyle w:val="BodyTextIndent3"/>
        <w:rPr/>
      </w:pPr>
      <w:r>
        <w:rPr>
          <w:rFonts w:eastAsia=".VnTime"/>
        </w:rPr>
        <w:t xml:space="preserve"> </w:t>
      </w:r>
      <w:r>
        <w:rPr/>
        <w:t>¦u ®iÓm lµ doanh nghiÖp cã thÓ thu ®</w:t>
        <w:softHyphen/>
        <w:t>îc lîi nhuËn cao mµ kh«ng ph¶i tæ chøc s¶n xuÊt. Chñ thÓ tham gia ho¹t ®éng t¸i xuÊt khÈu nhÊt thiÕt ph¶i cã sù tham gia cña ba quèc gia: n</w:t>
        <w:softHyphen/>
        <w:t>íc xuÊt khÈu, n</w:t>
        <w:softHyphen/>
        <w:t>íc nhËp khÈu, vµ n</w:t>
        <w:softHyphen/>
        <w:t>íc t¸i xuÊt khÈu. H×nh thøc nµy gãp phÇn n©ng cao hiÖu qu¶ kinh doanh xuÊt nhËp khÈu, bëi kh«ng ph¶i lóc nµo hµng ho¸ còng ®</w:t>
        <w:softHyphen/>
        <w:t>îc xuÊt khÈu trùc tiÕp, hoÆc th«ng qua trung gian nh</w:t>
        <w:softHyphen/>
        <w:t xml:space="preserve"> tr</w:t>
        <w:softHyphen/>
        <w:t>êng hîp bÞ cÊm vËn, bao v©y kinh tÕ. Khi ®ã th«ng qua ph</w:t>
        <w:softHyphen/>
        <w:t>¬ng ph¸p t¸i xuÊt c¸c n</w:t>
        <w:softHyphen/>
        <w:t>íc vÉn cã thÓ tham gia bu«n b¸n ®</w:t>
        <w:softHyphen/>
        <w:t xml:space="preserve">îc víi nhau.     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 xml:space="preserve">II. néi dung cña ho¹t ®éng kinh doanh xuÊt khÈu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 Nghiªn cøu thÞ tr</w:t>
        <w:softHyphen/>
        <w:t>êng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1. Lùa chän mÆt hµng xuÊt khÈu.</w:t>
      </w:r>
    </w:p>
    <w:p>
      <w:pPr>
        <w:pStyle w:val="BodyTextIndent3"/>
        <w:rPr/>
      </w:pPr>
      <w:r>
        <w:rPr/>
        <w:t>§©y lµ mét trong nh÷ng néi dung ban ®Çu, c¬ b¶n nh</w:t>
        <w:softHyphen/>
        <w:t>ng rÊt quan träng vµ cÇn thiÕt ®Ó tiÕn hµnh ho¹t ®éng xuÊt khÈu. §Ó lùa chän ®</w:t>
        <w:softHyphen/>
        <w:t>îc mÆt hµng mµ thÞ tr</w:t>
        <w:softHyphen/>
        <w:t>êng cÇn, ®ßi hái doanh nghiÖp ph¶i cã mét qu¸ tr×nh nghiªn cøu, ph©n tÝch cã hÖ thèng nhu cÇu thÞ tr</w:t>
        <w:softHyphen/>
        <w:t xml:space="preserve">êng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2. Lùa chän thÞ tr</w:t>
        <w:softHyphen/>
        <w:t>êng xuÊt khÈu.</w:t>
      </w:r>
    </w:p>
    <w:p>
      <w:pPr>
        <w:pStyle w:val="BodyTextIndent3"/>
        <w:rPr/>
      </w:pPr>
      <w:r>
        <w:rPr/>
        <w:t>Sau khi ®· lùa chän ®</w:t>
        <w:softHyphen/>
        <w:t>îc mÆt hµng xuÊt khÈu, doanh nghiÖp cÇn ph¶i tiÕn hµnh lùa chän thÞ tr</w:t>
        <w:softHyphen/>
        <w:t>êng xuÊt khÈu mÆt hµng ®ã. ViÖc lùa chän thÞ tr</w:t>
        <w:softHyphen/>
        <w:t>êng ®ßi hái doanh nghiÖp ph¶i ph©n tÝch  tæng hîp nhiÒu yÕu tè bao gåm c¶ nh÷ng yÕu tè vi m« còng nh</w:t>
        <w:softHyphen/>
        <w:t xml:space="preserve"> yÕu tè vÜ m« vµ kh¶ n¨ng cña doanh nghiÖp. §©y lµ mét qu¸ tr×nh ®ßi hái nhiÒu thêi gian vµ chi phÝ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3.  Lùa chän b¹n hµng.</w:t>
      </w:r>
    </w:p>
    <w:p>
      <w:pPr>
        <w:pStyle w:val="BodyTextIndent3"/>
        <w:rPr/>
      </w:pPr>
      <w:r>
        <w:rPr/>
        <w:t>Lùa chän b¹n hµng c¨n cø kh¶ n¨ng tµi chÝnh, thanh to¸n cña b¹n hµng vµ c¨n cø vµo ph</w:t>
        <w:softHyphen/>
        <w:t>¬ng thøc, ph</w:t>
        <w:softHyphen/>
        <w:t>¬ng tiÖn thanh to¸n. ViÖc lùa chän b¹n hµng lu«n theo nguyªn t¾c ®«i bªn cïng cã lîi. Th«ng th</w:t>
        <w:softHyphen/>
        <w:t>êng khi lùa chän b¹n hµng, c¸c doanh nghiÖp th</w:t>
        <w:softHyphen/>
        <w:t>êng tr</w:t>
        <w:softHyphen/>
        <w:t>íc hÕt l</w:t>
        <w:softHyphen/>
        <w:t>u t©m ®Õn nh÷ng mèi quan hÖ cò cña m×nh. Sau ®ã, nh÷ng b¹n hµng cña c¸c doanh nghiÖp kh¸c trong n</w:t>
        <w:softHyphen/>
        <w:t>íc ®· quan hÖ còng lµ mét c¨n cø ®Ó xem xÐt lùa chän ë c¸c n</w:t>
        <w:softHyphen/>
        <w:t>íc ®ang ph¸t triÓn. C¸c b¹n hµng th</w:t>
        <w:softHyphen/>
        <w:t>êng ®</w:t>
        <w:softHyphen/>
        <w:t>îc ph©n theo khu vùc thÞ tr</w:t>
        <w:softHyphen/>
        <w:t xml:space="preserve">êng mµ tuú thuéc vµo s¶n phÈm mµ doanh nghiÖp lùa chän ®Ó bu«n b¸n quèc tÕ, mµ c¸c quèc gia </w:t>
        <w:softHyphen/>
        <w:t>u tiªn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4. Lùa chän ph</w:t>
        <w:softHyphen/>
        <w:t>¬ng thøc giao dÞc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Ph</w:t>
        <w:softHyphen/>
        <w:t>¬ng thøc giao dÞch lµ nh÷ng c¸ch thøc mµ doanh nghiÖp sö dông ®Ó thùc hiÖn c¸c môc tiªu vµ kÕ ho¹ch kinh doanh cña m×nh trªn thÞ tr</w:t>
        <w:softHyphen/>
        <w:t xml:space="preserve">êng thÕ giíi. </w:t>
      </w:r>
    </w:p>
    <w:p>
      <w:pPr>
        <w:pStyle w:val="BodyTextIndent3"/>
        <w:rPr/>
      </w:pPr>
      <w:r>
        <w:rPr/>
        <w:t>HiÖn nay, cã rÊt nhiÒu ph</w:t>
        <w:softHyphen/>
        <w:t>¬ng thøc giao dÞch kh¸c nhau nh</w:t>
        <w:softHyphen/>
        <w:t xml:space="preserve"> giao dÞch th«ng th</w:t>
        <w:softHyphen/>
        <w:t>êng, giao dÞch qua trung gian, giao dÞch th«ng qua héi chî hay triÓn l·m. Tuú vµo kh¶ n¨ng cña mçi doanh nghiÖp mµ lùa chän ph</w:t>
        <w:softHyphen/>
        <w:t xml:space="preserve">¬ng thøc giao dÞch sao cho ®¶m b¶o c¸c môc tiªu cña s¶n xuÊt kinh doanh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2. §µm  ph¸n vµ ký kÕt hîp ®å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©y lµ mét kh©u quan träng trong kinh doanh xuÊt khÈu, v× nã quyÕt ®Þnh ®Õn tÝnh kh¶ thi hoÆc kh«ng kh¶ thi cña kÕ ho¹ch kinh doanh cña doanh nghiÖp. KÕt qu¶ cña ®µm ph¸n sÏ lµ hîp ®ång ®</w:t>
        <w:softHyphen/>
        <w:t>îc ký kÕt. §µm ph¸n cã thÓ th«ng qua th</w:t>
        <w:softHyphen/>
        <w:t xml:space="preserve"> tÝn, ®iÖn tÝn vµ trùc tiÕp.</w:t>
      </w:r>
    </w:p>
    <w:p>
      <w:pPr>
        <w:pStyle w:val="BodyTextIndent3"/>
        <w:rPr/>
      </w:pPr>
      <w:r>
        <w:rPr/>
        <w:t>TiÕp theo c«ng viÖc ®µm ph¸n, c¸c bªn tiÕn hµnh ký kÕt hîp ®ång xuÊt khÈu, trong ®ã, quy ®Þnh ng</w:t>
        <w:softHyphen/>
        <w:t>êi b¸n cã nghÜa vô chuyÓn quyÒn së h÷u hµng ho¸ cho ng</w:t>
        <w:softHyphen/>
        <w:t>êi mua, cßn ng</w:t>
        <w:softHyphen/>
        <w:t>êi mua cã nghÜa vô tr¶ cho ng</w:t>
        <w:softHyphen/>
        <w:t>êi b¸n mét kho¶n tiÒn ngang gi¸ trÞ theo c¸c ph</w:t>
        <w:softHyphen/>
        <w:t xml:space="preserve">¬ng tiÖn thanh to¸n quèc tÕ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Th«ng th</w:t>
        <w:softHyphen/>
        <w:t>êng trong mét hîp ®ång xuÊt khÈu cã nh÷ng néi dung sa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a./ PhÇn më ®Çu cña hîp ®ång xuÊt khÈ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Sè hîp ®ång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gµy vµ n¬i ký kÕt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ªn, vµ ®Þa chØ ®Çy ®ñ, tel, fax, ®¹i diÖn cña c¸c bª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b./  §iÒu kiÖn tªn hµ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c./ §iÒu kiÖn sè l</w:t>
        <w:softHyphen/>
        <w:t>îng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 xml:space="preserve">d./  §iÒu kiÖn vÒ quy c¸ch phÈm chÊt cña hµng ho¸.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e./  §iÒu kiÖn vÒ gi¸ c¶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f./  §iÒu kiÖn vÒ bao b× , ®ãng gãi , ký m· hiÖ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g./  §iÒu kiÖn vÒ c¬ së giao hµ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h./ §iÒu kiÖn vÒ thêi gian, ®Þa ®iÓm, ph</w:t>
        <w:softHyphen/>
        <w:t>¬ng tiÖn giao hµ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i./  §iÒu kiÖn vÒ thanh to¸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k./ §iÒu kiÖn b¶o hµnh (nÕu cã)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 xml:space="preserve">l./  §iÒu kiÖn vÒ khiÕu n¹i vµ träng tµi.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m./ §iÒu kiÖn vÒ c¸c tr</w:t>
        <w:softHyphen/>
        <w:t>êng hîp bÊt kh¶ kh¸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n./ Ch÷ ký cña c¸c bªn.</w:t>
      </w:r>
    </w:p>
    <w:p>
      <w:pPr>
        <w:pStyle w:val="BodyTextIndent3"/>
        <w:rPr/>
      </w:pPr>
      <w:r>
        <w:rPr/>
        <w:t>Víi nh÷ng hîp ®ång phøc t¹p, nhiÒu mÆt hµng th× cã thÓ thªm c¸c phô kiÖn lµ bé phËn kh«ng t¸ch rêi cña hîp ®ång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3. Thùc hiÖn hîp ®ång xuÊt khÈu, giao hµng vµ thanh to¸n.</w:t>
      </w:r>
    </w:p>
    <w:p>
      <w:pPr>
        <w:pStyle w:val="BodyTextIndent3"/>
        <w:rPr/>
      </w:pPr>
      <w:r>
        <w:rPr/>
        <w:t>Sau khi ®· ký kÕt hîp ®ång hai bªn thùc hiÖn nh÷ng g× m×nh ®· cam kÕt trong hîp ®ång. Víi t</w:t>
        <w:softHyphen/>
        <w:t xml:space="preserve"> c¸ch lµ nhµ xuÊt khÈu, doanh nghiÖp sÏ thùc hiÖn nh÷ng c«ng viÖc sau: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S¬ ®å: Tr×nh tù c¸c b</w:t>
        <w:softHyphen/>
        <w:t>íc thùc hiÖn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eastAsia=".VnTime" w:cs=".VnTime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10</wp:posOffset>
                </wp:positionH>
                <wp:positionV relativeFrom="paragraph">
                  <wp:posOffset>238760</wp:posOffset>
                </wp:positionV>
                <wp:extent cx="5777230" cy="2358390"/>
                <wp:effectExtent l="5080" t="5080" r="81280" b="1670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2358360"/>
                          <a:chOff x="0" y="0"/>
                          <a:chExt cx="5777280" cy="235836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Giôc më L/C vµ kiÓm tr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L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Xin giÊy phÐp xuÊt khÈ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ChuÈn bÞ hµng ho¸ xuÊt khÈ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KiÓm tra hµng ho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90936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Uû th¸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thuª tµ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937440"/>
                            <a:ext cx="1203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Mua b¶o hiÓm hµng ho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9500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Lµm thñ tôc h¶i q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576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Giao hµng lªn tµ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116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Lµm thñ tôc thanh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190116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Gi¶i quyÕt tranh chÊp (nÕu cã)</w:t>
                              </w:r>
                            </w:p>
                          </w:txbxContent>
                        </wps:txbx>
                        <wps:bodyPr wrap="square" lIns="3636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21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3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23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127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4572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148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0" y="1179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1192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179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8.8pt;width:454.9pt;height:185.7pt" coordorigin="46,376" coordsize="9098,3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37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Giôc më L/C vµ kiÓm tra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L/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520;top:376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Xin giÊy phÐp xuÊt khÈu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24;top:37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ChuÈn bÞ hµng ho¸ xuÊt khÈ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72;top:37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KiÓm tra hµng ho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72;top:1808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Uû th¸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thuª tµ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24;top:1852;width:18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Mua b¶o hiÓm hµng ho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520;top:18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Lµm thñ tôc h¶i q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884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Giao hµng lªn tµ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;top:3370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Lµm thñ tôc thanh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517;top:337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Gi¶i quyÕt tranh chÊp (nÕu cã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44,708" to="2519,7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48,748" to="4823,74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96,748" to="7271,74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44,3726" to="2519,37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180,1096" to="8180,18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98,2604" to="898,336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96,2234" to="7271,223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48,2254" to="4823,225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44,2234" to="2519,223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 w:cs=".VnTime" w:ascii=".VnTime" w:hAnsi=".VnTime"/>
          <w:b w:val="false"/>
        </w:rPr>
        <w:t xml:space="preserve">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eastAsia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©y lµ tr×nh tù nh÷ng c«ng viÖc chung nhÊt cÇn thiÕt ®Ó thùc hiÖn hîp ®ång xuÊt khÈu. Tuy nhiªn trªn thùc tÕ tuú theo tho¶ thuËn cña c¸c bªn trong hîp ®ång mµ ng</w:t>
        <w:softHyphen/>
        <w:t>êi thùc hiÖn hîp ®ång cã thÓ bá qua mét hoÆc mét vµi c«ng ®o¹n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* Giôc më L/C vµ kiÓm tra L/C ®ã</w:t>
      </w:r>
    </w:p>
    <w:p>
      <w:pPr>
        <w:pStyle w:val="TextBody"/>
        <w:spacing w:before="120" w:after="120"/>
        <w:ind w:firstLine="567"/>
        <w:rPr/>
      </w:pPr>
      <w:r>
        <w:rPr/>
        <w:t>Trong ho¹t ®éng bu«n b¸n quèc tÕ hiÖn nay, viÖc sö dông  L/C ®· trë thµnh phæ biÕn h¬n c¶ ,do lîi Ých cña nã mang l¹i. Sau khi ng</w:t>
        <w:softHyphen/>
        <w:t>êi nhËp khÈu më L/C, ng</w:t>
        <w:softHyphen/>
        <w:t>êi xuÊt khÈu ph¶i kiÓm tra cÈn thËn, chi tiÕt c¸c ®iÒu kiÖn trong L/C xem cã phï hîp víi nh÷ng ®iÒu kiÖn cña hîp ®ång hay kh«ng. NÕu kh«ng phï hîp hoÆc cã sai sãt th× cÇn ph¶i th«ng b¸o cho ng</w:t>
        <w:softHyphen/>
        <w:t>êi nhËp khÈu biÕt ®Ó söa ch÷a kÞp thêi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 xml:space="preserve">*Xin giÊy phÐp xuÊt khÈu. </w:t>
      </w:r>
    </w:p>
    <w:p>
      <w:pPr>
        <w:pStyle w:val="TextBody"/>
        <w:spacing w:before="120" w:after="120"/>
        <w:ind w:firstLine="567"/>
        <w:rPr/>
      </w:pPr>
      <w:r>
        <w:rPr/>
        <w:t>Trong mét sè tr</w:t>
        <w:softHyphen/>
        <w:t>êng hîp, mÆt hµng xuÊt khÈu thuéc danh môc nhµ n</w:t>
        <w:softHyphen/>
        <w:t>íc qu¶n lý, doanh nghiÖp cÇn ph¶i tiÕn hµng xin giÊy phÐp xuÊt khÈu do phßng cÊp giÊy phÐp xuÊt khÈu cña Bé Th</w:t>
        <w:softHyphen/>
        <w:t>¬ng m¹i qu¶n lý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>*ChuÈn bÞ hµng xuÊt khÈu.</w:t>
      </w:r>
    </w:p>
    <w:p>
      <w:pPr>
        <w:pStyle w:val="TextBody"/>
        <w:spacing w:before="120" w:after="120"/>
        <w:ind w:firstLine="567"/>
        <w:rPr/>
      </w:pPr>
      <w:r>
        <w:rPr/>
        <w:t>§èi víi nh÷ng doanh nghiÖp, sau khi thu mua nguyªn phô liÖu s¶n xuÊt ra s¶n phÈm, cÇn ph¶i lùa chän, kiÓm tra, ®ãng gãi bao b× hµng ho¸ xuÊt khÈu, kÎ ký m· hiÖu sao cho phï hîp víi hîp ®ång ®· ký vµ phï hîp víi luËt ph¸p cña n</w:t>
        <w:softHyphen/>
        <w:t>íc nhËp khÈu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 xml:space="preserve">*KiÓm ®Þnh hµng ho¸. </w:t>
      </w:r>
    </w:p>
    <w:p>
      <w:pPr>
        <w:pStyle w:val="TextBody"/>
        <w:spacing w:before="120" w:after="120"/>
        <w:ind w:firstLine="567"/>
        <w:rPr/>
      </w:pPr>
      <w:r>
        <w:rPr>
          <w:rFonts w:eastAsia=".VnTime"/>
        </w:rPr>
        <w:t xml:space="preserve">   </w:t>
      </w:r>
      <w:r>
        <w:rPr/>
        <w:t>Tr</w:t>
        <w:softHyphen/>
        <w:t>íc khi xuÊt khÈu, c¸c nhµ xuÊt khÈu ph¶i cã nghÜa vô kiÓm tra sè l</w:t>
        <w:softHyphen/>
        <w:t>îng, träng l</w:t>
        <w:softHyphen/>
        <w:t>îng cña hµng ho¸. ViÖc kiÓm tra ®</w:t>
        <w:softHyphen/>
        <w:t>îc tiÕn hµnh ë hai cÊp: c¬ së vµ ë cöa khÈu nh»m b¶o ®¶m quyÒn lîi cho kh¸ch hµng vµ uy tÝn cña nhµ s¶n xuÊt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>* Thuª ph</w:t>
        <w:softHyphen/>
        <w:t>¬ng tiÖn vËn chuyÓn.</w:t>
      </w:r>
    </w:p>
    <w:p>
      <w:pPr>
        <w:pStyle w:val="TextBody"/>
        <w:spacing w:before="120" w:after="120"/>
        <w:ind w:firstLine="567"/>
        <w:rPr/>
      </w:pPr>
      <w:r>
        <w:rPr/>
        <w:t>Doanh nghiÖp xuÊt khÈu cã thÓ tù thuª ph</w:t>
        <w:softHyphen/>
        <w:t>¬ng tiÖn vËn chuyÓn hoÆc uû th¸c cho mét c«ng ty uû th¸c thuª tµu. §iÒu nµy phô thuéc vµo ®iÒu kiÖn c¬ së giao hµng trong hîp ®ång.</w:t>
      </w:r>
    </w:p>
    <w:p>
      <w:pPr>
        <w:pStyle w:val="TextBody"/>
        <w:spacing w:before="120" w:after="120"/>
        <w:ind w:firstLine="567"/>
        <w:rPr/>
      </w:pPr>
      <w:r>
        <w:rPr/>
        <w:t xml:space="preserve">C¬ së ph¸p lý ®iÒu tiÕt mèi quan hÖ gi÷a c¸c bªn uû th¸c thuª tµu víi bªn nhËn uû th¸c lµ hîp ®ång uû th¸c thuª tµu. Cã hai lo¹i hîp ®ång uû th¸c thuª tµu: Hîp ®ång uû th¸c thuª tµu c¶ n¨m vµ hîp ®ång thuª tµu chuyÕn. Nhµ xuÊt khÈu c¨n cø vµo ®Æc ®iÓm cña hµng ho¸ ®Ó lùa chän hîp ®ång thuª tµu cho thÝch hîp.    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 xml:space="preserve">*Mua b¶o hiÓm hµng ho¸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Hµng ho¸ trong bu«n b¸n quèc tÕ th</w:t>
        <w:softHyphen/>
        <w:t>êng xuyªn ®</w:t>
        <w:softHyphen/>
        <w:t>îc chuyªn chë b»ng ®</w:t>
        <w:softHyphen/>
        <w:t>êng biÓn, ®iÒu nµy th</w:t>
        <w:softHyphen/>
        <w:t>êng gÆp rÊt nhiÒu rñi ro, do ®ã cÇn ph¶i mua b¶o hiÓm cho hµng ho¸. C«ng viÖc nµy cÇn ®</w:t>
        <w:softHyphen/>
        <w:t>îc thùc hiÖn th«ng qua hîp ®ång b¶o hiÓm. Cã hai lo¹i hîp ®ång b¶o hiÓm: hîp ®ång b¶o hiÓm bao vµ hîp ®ång b¶o hiÓm chuyÕn. Khi mua b¶o hiÓm cÇn l</w:t>
        <w:softHyphen/>
        <w:t>u ý nh÷ng ®iÒu kiÖn b¶o hiÓm vµ lùa chän c«ng ty b¶o hiÓm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>*Lµm thñ tôc h¶i qua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µng ho¸ khi v</w:t>
        <w:softHyphen/>
        <w:t>ît qua biªn giíi quèc gia ®Ó xuÊt khÈu ®Òu ph¶i lµm thñ tôc h¶i quan. ViÖc lµm thñ tôc h¶i quan gåm ba b</w:t>
        <w:softHyphen/>
        <w:t>íc chñ yÕu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Khai b¸o h¶i quan: Doanh nghiÖp khai b¸o tÊt c¶ c¸c ®Æc ®iÓm hµng ho¸ vÒ sè l</w:t>
        <w:softHyphen/>
        <w:t>îng, chÊt l</w:t>
        <w:softHyphen/>
        <w:t>îng, gi¸ trÞ, tªn ph</w:t>
        <w:softHyphen/>
        <w:t>¬ng tiÖn vËn chuyÓn, n</w:t>
        <w:softHyphen/>
        <w:t>íc nhËp khÈu. C¸c chøng tõ cÇn thiÕt, ph¶i xuÊt tr×nh kÌm theo lµ: GiÊy phÐp xuÊt khÈu, phiÕu ®ãng gãi, b¶ng kª chi tiÕt..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 xml:space="preserve">- XuÊt tr×nh hµng ho¸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ùc hiÖn c¸c quyÕt ®Þnh cña h¶i qua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*Giao hµng lªn t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b</w:t>
        <w:softHyphen/>
        <w:t>íc nµy doanh nghiÖp cÇn tiÕn hµnh c¸c c«ng viÖc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 xml:space="preserve">- LËp b¶n ®¨ng ký hµng chuyªn chë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XuÊt tr×nh b¶n ®¨ng ký cho ng</w:t>
        <w:softHyphen/>
        <w:t>êi vËn t¶i ®Ó lÊy hå s¬ xÕp hµng 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Trao  ®æi víi c¬ quan ®iÒu ®é c¶ng ®Ó n¾m v÷ng ngµy giê lµm hµ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Bè chÝ ph</w:t>
        <w:softHyphen/>
        <w:t>¬ng tiÖn vËn t¶i ®</w:t>
        <w:softHyphen/>
        <w:t>a hµng vµo c¶ng, xÕp hµng lªn t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LÊy biªn lai thuyÒn phã, sau ®ã ®æi biªn lai thuyÒn phã lÊy vËn ®¬n ®</w:t>
        <w:softHyphen/>
        <w:t>êng biÓn hoµn h¶o vµ chuyÓn nh</w:t>
        <w:softHyphen/>
        <w:t>îng ®</w:t>
        <w:softHyphen/>
        <w:t>îc, sau ®ã lËp bé chøng tõ thanh to¸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* Thanh to¸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anh to¸n lµ b</w:t>
        <w:softHyphen/>
        <w:t>íc cuèi cïng cña viÖc thùc hiÖn hîp ®ång nÕu kh«ng cã sù tranh chÊp, khiÕu n¹i. Trong bu«n b¸n quèc tÕ, cã rÊt nhiÒu ph</w:t>
        <w:softHyphen/>
        <w:t>¬ng thøc thanh to¸n kh¸c nha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chuyÓn tiÒ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thanh to¸n më tµi kho¶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thanh to¸n nhê th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thanh to¸n tÝn dông chøng tõ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nhµ xuÊt khÈu, vÒ ph</w:t>
        <w:softHyphen/>
        <w:t>¬ng tiÖn thanh to¸n cÇn ph¶i xem xÐt nh÷ng vÊn ®Ò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g</w:t>
        <w:softHyphen/>
        <w:t>êi b¸n muèn b¶o ®¶m r»ng, ng</w:t>
        <w:softHyphen/>
        <w:t>êi mua cã c¸c ph</w:t>
        <w:softHyphen/>
        <w:t>¬ng tiÖn tµi chÝnh ®Ó tr¶ tiÒn mua hµng theo ®óng hîp ®ång ®· ký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- Ng</w:t>
        <w:softHyphen/>
        <w:t>êi b¸n muèn viÖc thanh to¸n ®</w:t>
        <w:softHyphen/>
        <w:t>îc thùc hiÖn ®óng h¹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ªn b×nh diÖn quèc tÕ, hai ph</w:t>
        <w:softHyphen/>
        <w:t>¬ng tiÖn thanh to¸n lµ nhê thu ( D/P vµ D/A) vµ th</w:t>
        <w:softHyphen/>
        <w:t xml:space="preserve"> tÝn dông (chñ yÕu lµ L/C kh«ng huû ngang ) ®</w:t>
        <w:softHyphen/>
        <w:t>îc ¸p dông phæ biÕn h¬n c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Õn ®©y nÕu kh«ng cã sù tranh chÊp vµ khiÕu l¹i, mét th</w:t>
        <w:softHyphen/>
        <w:t>¬ng vô xuÊt khÈu coi nh</w:t>
        <w:softHyphen/>
        <w:t xml:space="preserve"> ®· kÕt thóc vµ doanh nghiÖp l¹i tiÕn hµnh mét th</w:t>
        <w:softHyphen/>
        <w:t xml:space="preserve">¬ng vô míi. 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II.  c¸c yÕu tè ¶nh h</w:t>
        <w:softHyphen/>
        <w:t>ëng tíi ho¹t ®éng xuÊt khÈu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  YÕu tè chÝnh trÞ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YÕu tè chÝnh trÞ lµ nh÷ng nh©n tè khuyÕn khÝch hoÆc h¹n chÕ qu¸ tr×nh quèc tÕ ho¸ ho¹t ®éng kinh doanh. Ch¼ng h¹n, chÝnh s¸ch cña chÝnh phñ cã thÓ lµm t¨ng sù liªn kÕt c¸c thÞ tr</w:t>
        <w:softHyphen/>
        <w:t>êng vµ thóc ®Èy tèc ®é t¨ng tr</w:t>
        <w:softHyphen/>
        <w:t>ëng ho¹t ®éng xuÊt khÈu b»ng viÖc dì bá c¸c hµng rµo thuÕ quan, phi thuÕ quan, thiÕt lËp c¸c mèi quan hÖ trong c¬ së h¹ tÇng cña thÞ tr</w:t>
        <w:softHyphen/>
        <w:t>êng. Khi kh«ng æn ®Þnh vÒ chÝnh trÞ sÏ c¶n trë sù ph¸t triÓn kinh tÕ  cña ®Êt n</w:t>
        <w:softHyphen/>
        <w:t xml:space="preserve">íc vµ t¹o ra t©m lý kh«ng tèt cho c¸c nhµ kinh doanh. 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 xml:space="preserve">2. YÕu tè kinh tÕ . 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YÕu tè kinh tÕ nh</w:t>
        <w:softHyphen/>
        <w:t xml:space="preserve"> tû gi¸ hèi ®o¸i, l·i suÊt ng©n hµng... t¸c ®éng ®Õn ho¹t ®éng xuÊt khÈu ë tÇm vÜ m« vµ vi m«. </w:t>
      </w:r>
      <w:r>
        <w:rPr>
          <w:b w:val="false"/>
        </w:rPr>
        <w:t>ë</w:t>
      </w:r>
      <w:r>
        <w:rPr>
          <w:rFonts w:cs=".VnTime" w:ascii=".VnTime" w:hAnsi=".VnTime"/>
          <w:b w:val="false"/>
        </w:rPr>
        <w:t xml:space="preserve"> tÇm vÜ m«, chóng t¸c ®éng ®Õn ®Æc ®iÓm vµ sù ph©n bæ c¸c c¬ héi kinh doanh quèc tÕ còng nh</w:t>
        <w:softHyphen/>
        <w:t xml:space="preserve"> quy m« cña thÞ tr</w:t>
        <w:softHyphen/>
        <w:t xml:space="preserve">êng. </w:t>
      </w:r>
      <w:r>
        <w:rPr>
          <w:b w:val="false"/>
        </w:rPr>
        <w:t>ë</w:t>
      </w:r>
      <w:r>
        <w:rPr>
          <w:rFonts w:cs=".VnTime" w:ascii=".VnTime" w:hAnsi=".VnTime"/>
          <w:b w:val="false"/>
        </w:rPr>
        <w:t xml:space="preserve"> tÇm vi m« c¸c yÕu tè kinh tÕ l¹i ¶nh h</w:t>
        <w:softHyphen/>
        <w:t>ëng ®Õn c¬ cÊu tæ chøc vµ hiÖu qu¶ cña doanh nghiÖp. C¸c yÕu tè gi¸ c¶ vµ sù ph©n bæ tµi nguyªn ë c¸c thÞ tr</w:t>
        <w:softHyphen/>
        <w:t>êng kh¸c nhau còng ¶nh h</w:t>
        <w:softHyphen/>
        <w:t>ëng tíi qu¸ tr×nh s¶n xuÊt, ph©n bè nguyªn vËt liÖu, vèn, lao ®éng vµ do ®ã ¶nh h</w:t>
        <w:softHyphen/>
        <w:t>ëng tíi gi¸ c¶ vµ chÊt l</w:t>
        <w:softHyphen/>
        <w:t xml:space="preserve">îng hµng ho¸ xuÊt khÈu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3. YÕu tè luËt ph¸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Mçi quèc gia cã hÖ thèng luËt ph¸p riªng dÔ ®iÒu chØnh c¸c ho¹t ®éng kinh doanh quèc tÕ rµng buéc c¸c ho¹t ®éng cña doanh nghiÖp. C¸c yÕu tè luËt ph¸p ¶nh h</w:t>
        <w:softHyphen/>
        <w:t>ëng tíi ho¹t ®éng xuÊt khÈu trªn nh÷ng mÆt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giao dÞch hîp ®ång, vÒ b¶o hé quyÒn t¸c gi¶, quyÒn së h÷u trÝ tu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lao ®éng, tiÒn l</w:t>
        <w:softHyphen/>
        <w:t>¬ng, thêi gian lao ®éng, nghØ ng¬i, ®×nh c«ng, b·i c«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c¹nh tranh, ®éc quyÒn,vÒ c¸c lo¹i thuÕ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vÊn ®Ò b¶o vÖ m«i tr</w:t>
        <w:softHyphen/>
        <w:t>êng, tiªu chuÈn chÊt l</w:t>
        <w:softHyphen/>
        <w:t>îng, giao hµng, thùc hiÖn hîp ®å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- Quy ®Þnh vÒ qu¶ng c¸o, h</w:t>
        <w:softHyphen/>
        <w:t>íng dÉn sö dông.</w:t>
      </w:r>
    </w:p>
    <w:p>
      <w:pPr>
        <w:pStyle w:val="BodyText2"/>
        <w:spacing w:before="120" w:after="120"/>
        <w:rPr>
          <w:rFonts w:ascii=".VnTime" w:hAnsi=".VnTime" w:cs=".VnTime"/>
          <w:b w:val="false"/>
          <w:b w:val="false"/>
          <w:i/>
          <w:i/>
          <w:shadow/>
          <w:u w:val="none"/>
        </w:rPr>
      </w:pPr>
      <w:r>
        <w:rPr>
          <w:rFonts w:cs=".VnTime" w:ascii=".VnTime" w:hAnsi=".VnTime"/>
          <w:b w:val="false"/>
          <w:i/>
          <w:shadow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4. YÕu tè c¹nh tra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¹nh tranh, mét mÆt thóc ®Èy cho c¸c doanh nghiÖp ®Çu t</w:t>
        <w:softHyphen/>
        <w:t xml:space="preserve"> m¸y mãc thiÕt bÞ, n©ng cÊp chÊt l</w:t>
        <w:softHyphen/>
        <w:t>îng vµ h¹ gi¸ thµnh s¶n phÈm...Nh</w:t>
        <w:softHyphen/>
        <w:t>ng mét mÆt nã dÔ dµng ®Èy lïi c¸c doanh nghiÖp kh«ng cã kh¶ n¨ng ph¶n øng hoÆc chËm ph¶n øng víi sù thay ®æi cña m«i tr</w:t>
        <w:softHyphen/>
        <w:t>êng kinh doanh. C¸c yÕu tè c¹nh tranh ®</w:t>
        <w:softHyphen/>
        <w:t>îc thÓ hiÖn qua m« h×nh sau:</w:t>
      </w:r>
    </w:p>
    <w:p>
      <w:pPr>
        <w:pStyle w:val="BodyText2"/>
        <w:spacing w:before="120" w:after="120"/>
        <w:jc w:val="center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M« h×nh: Søc m¹nh cña Michael Porter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u w:val="none"/>
          <w:lang w:val="en-US"/>
        </w:rPr>
      </w:pPr>
      <w:r>
        <w:rPr>
          <w:rFonts w:cs=".VnTime" w:ascii=".VnTime" w:hAnsi=".VnTime"/>
          <w:b w:val="false"/>
          <w:i/>
          <w:u w:val="no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76555</wp:posOffset>
                </wp:positionH>
                <wp:positionV relativeFrom="paragraph">
                  <wp:posOffset>35560</wp:posOffset>
                </wp:positionV>
                <wp:extent cx="6126480" cy="333502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335040"/>
                          <a:chOff x="0" y="0"/>
                          <a:chExt cx="6126480" cy="3335040"/>
                        </a:xfrm>
                      </wpg:grpSpPr>
                      <wps:wsp>
                        <wps:cNvSpPr txBox="1"/>
                        <wps:spPr>
                          <a:xfrm>
                            <a:off x="2237760" y="0"/>
                            <a:ext cx="13525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§èi thñ mí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tiÒm t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Nhµ cung cÊ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C¹nh tranh gi÷a c¸c c«ng ty hiÖn t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16064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Ng­êi mu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861280"/>
                            <a:ext cx="1421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C¸c mÆt hµng vµ c¸c dich vô thay th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463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92024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840" y="1463040"/>
                            <a:ext cx="11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8229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kh¶ n¨ng mÆc c¶ cña nhµ cung cÊ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2156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914400" cy="85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Sù ®e do¹ cña c¸c  hµng ho¸ thay th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640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Sù ®e do¹ cña c¸c ®èi thñ c¹nh tr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640080"/>
                            <a:ext cx="10407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Kh¶ n¨ng mÆc c¶ cña ng­êi mua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2.8pt;width:482.4pt;height:262.6pt" coordorigin="-593,56" coordsize="9648,5252">
                <v:shape id="shape_0" fillcolor="white" stroked="t" o:allowincell="f" style="position:absolute;left:2931;top:56;width:212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§èi thñ mí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tiÒm t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593;top:1928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Nhµ cung cÊ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19;top:192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C¹nh tranh gi÷a c¸c c«ng ty hiÖn t¹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83;top:1884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Ng­êi m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31;top:4562;width:223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C¸c mÆt hµng vµ c¸c dich vô thay th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135,2360" to="2718,2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5,3080" to="4015,45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60" to="7181,2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9;top:2504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kh¶ n¨ng mÆc c¶ cña nhµ cung cÊ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15,720" to="4015,1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7;top:3116;width:1439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Sù ®e do¹ cña c¸c  hµng ho¸ thay th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1;top:106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Sù ®e do¹ cña c¸c ®èi thñ c¹nh tran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64;top:1064;width:1638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Kh¶ n¨ng mÆc c¶ cña ng­êi mu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Qua m« h×nh c¸c doanh nghiÖp cã thÓ thÊy ®</w:t>
        <w:softHyphen/>
        <w:t>îc c¸c mèi ®e däa hay th¸ch thøc víi c¹nh tranh gi÷a c¸c doanh nghiÖp trong ngµnh lµ trung t©m. XuÊt ph¸t tõ ®©y doanh nghiÖp cã thÓ ®Ò ra s¸ch l</w:t>
        <w:softHyphen/>
        <w:t>îc hîp lý nh»m h¹n chÕ ®e do¹ vµ t¨ng kh¶ n¨ng c¹nh tranh cña doanh nghiÖp m×nh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ù ®e do¹ cña c¸c ®èi thñ c¹nh tranh tiÒm tµng. C¸c ®èi thñ nµy ch</w:t>
        <w:softHyphen/>
        <w:t>a cã kinh nghiÖm trong viÖc th©m nhËp vµo thÞ tr</w:t>
        <w:softHyphen/>
        <w:t>êng quèc tÕ song nã cã tiÒm n¨ng lín vÒ vèn, c«ng nghÖ, lao ®éng vµ tËn dông ®</w:t>
        <w:softHyphen/>
        <w:t>îc lîi thÕ cña ng</w:t>
        <w:softHyphen/>
        <w:t>êi ®i sau, do ®ã dÔ kh¾c phôc ®</w:t>
        <w:softHyphen/>
        <w:t>îc nh÷ng ®iÓm yÕu cña c¸c doanh nghiÖp hiÖn t¹i ®Ó cã kh¶ n¨ng chiÕm lÜnh thÞ tr</w:t>
        <w:softHyphen/>
        <w:t>êng. ChÝnh v× vËy, mét doanh nghiÖp ph¶i t¨ng c</w:t>
        <w:softHyphen/>
        <w:t>êng ®Çu t</w:t>
        <w:softHyphen/>
        <w:t xml:space="preserve"> vèn, trang bÞ thªm m¸y mãc thiÕt bÞ hiÖn ®¹i ®Ó t¨ng n¨ng suÊt lao ®éng, h¹ gi¸ thµnh s¶n phÈm, nh</w:t>
        <w:softHyphen/>
        <w:t>ng mÆt kh¸c ph¶i t¨ng c</w:t>
        <w:softHyphen/>
        <w:t>êng qu¶ng c¸o, ¸p dông c¸c biÖn ph¸p hç trî vµ khuyÕch tr</w:t>
        <w:softHyphen/>
        <w:t>¬ng s¶n phÈm gi÷ g×n thÞ tr</w:t>
        <w:softHyphen/>
        <w:t>êng hiÖn t¹i, ®¶m b¶o lîi nhuËn dù kiÕn.</w:t>
      </w:r>
    </w:p>
    <w:p>
      <w:pPr>
        <w:pStyle w:val="BodyTextIndent3"/>
        <w:widowControl w:val="false"/>
        <w:rPr/>
      </w:pPr>
      <w:r>
        <w:rPr/>
        <w:t>- Søc Ðp cña ng</w:t>
        <w:softHyphen/>
        <w:t>êi cung cÊp. Nh©n tè nµy cã kh¶ n¨ng më réng hoÆc thu hÑp khèi l</w:t>
        <w:softHyphen/>
        <w:t>îng vËt t</w:t>
        <w:softHyphen/>
        <w:t xml:space="preserve"> ®Çu vµo, thay ®æi c¬ cÊu s¶n phÈm hoÆc s½n sµng liªn kÕt víi nhau ®Ó chi phèi thÞ tr</w:t>
        <w:softHyphen/>
        <w:t>êng nh»m h¹n chÕ kh¶ n¨ng cña doanh nghiÖp hoÆc lµm gi¶m lîi nhuËn dù kiÕn, g©y ra rñi ro khã l</w:t>
        <w:softHyphen/>
        <w:t>êng tr</w:t>
        <w:softHyphen/>
        <w:t>íc ®</w:t>
        <w:softHyphen/>
        <w:t>îc cho doanh nghiÖp. V× thÕ ho¹t ®éng xuÊt khÈu cã nguy c¬ gi¸n ®o¹n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øc Ðp ng</w:t>
        <w:softHyphen/>
        <w:t>êi tiªu dïng. Trong c¬ chÕ thÞ tr</w:t>
        <w:softHyphen/>
        <w:t>êng, kh¸ch hµng th</w:t>
        <w:softHyphen/>
        <w:t>êng ®</w:t>
        <w:softHyphen/>
        <w:t>îc coi lµ “th</w:t>
        <w:softHyphen/>
        <w:t>îng ®Õ”. Kh¸ch hµng cã kh¶ n¨ng lµm thu hÑp hay më réng quy m« chÊt l</w:t>
        <w:softHyphen/>
        <w:t>îng s¶n phÈm mµ kh«ng ®</w:t>
        <w:softHyphen/>
        <w:t xml:space="preserve">îc n©ng gi¸ b¸n s¶n phÈm. Mét khi nhu cÇu cña kh¸ch hµng thay ®æi th× ho¹t ®éng s¶n xuÊt kinh doanh nãi chung vµ ho¹t ®éng xuÊt khÈu nãi riªng còng ph¶i thay ®æi theo cho phï hîp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C¸c yÕu tè c¹nh tranh trong néi bé ngµnh. Khi ho¹t ®éng trªn thÞ tr</w:t>
        <w:softHyphen/>
        <w:t>êng quèc tÕ, c¸c doanh nghiÖp th</w:t>
        <w:softHyphen/>
        <w:t>êng hiÕm khi cã c¬ héi dµnh ®</w:t>
        <w:softHyphen/>
        <w:t>îc vÞ trÝ ®éc t«n trªn thÞ tr</w:t>
        <w:softHyphen/>
        <w:t>êng mµ th</w:t>
        <w:softHyphen/>
        <w:t>êng bÞ chÝnh nh÷ng doanh nghiÖp s¶n xuÊt vµ cung cÊp c¸c lo¹i s¶n phÈm t</w:t>
        <w:softHyphen/>
        <w:t>¬ng tù c¹nh tranh gay g¾t. C¸c doanh nghiÖp nµy cã thÓ lµ doanh nghiÖp cña quèc gia n</w:t>
        <w:softHyphen/>
        <w:t>íc së t¹i, quèc gia chñ nhµ hoÆc mét n</w:t>
        <w:softHyphen/>
        <w:t>íc thø ba cïng tham gia xuÊt khÈu mÆt hµng ®ã.Trong mét sè tr</w:t>
        <w:softHyphen/>
        <w:t>êng hîp c¸c doanh nghiÖp së t¹i nµy l¹i ®</w:t>
        <w:softHyphen/>
        <w:t>îc chÝnh phñ b¶o hé do ®ã doanh nghiÖp khã cã thÓ c¹nh tranh ®</w:t>
        <w:softHyphen/>
        <w:t>îc víi hä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5./ YÕu tè v¨n ho¸.</w:t>
      </w:r>
    </w:p>
    <w:p>
      <w:pPr>
        <w:pStyle w:val="TextBody"/>
        <w:widowControl w:val="false"/>
        <w:spacing w:before="120" w:after="120"/>
        <w:ind w:firstLine="567"/>
        <w:rPr/>
      </w:pPr>
      <w:r>
        <w:rPr/>
        <w:t>YÕu tè v¨n ho¸ h×nh thµnh nªn nh÷ng lo¹i h×nh kh¸c nhau cña nhu cÇu thÞ tr</w:t>
        <w:softHyphen/>
        <w:t>êng, t¸c ®éng ®Õn thÞ hiÕu cña ng</w:t>
        <w:softHyphen/>
        <w:t>êi tiªu dïng. Doanh nghiÖp chØ cã thÓ thµnh c«ng trªn thÞ tr</w:t>
        <w:softHyphen/>
        <w:t>êng quèc tÕ khi cã sù hiÓu biÕt nhÊt ®Þnh vÒ phong tôc tËp qu¸n, lèi sèng...mµ ®iÒu nµy l¹i kh¸c biÖt ë mçi quèc gia. V× vËy, hiÓu biÕt ®</w:t>
        <w:softHyphen/>
        <w:t>îc m«i tr</w:t>
        <w:softHyphen/>
        <w:t>êng v¨n ho¸ sÏ gióp cho doanh nghiÖp thÝch øng víi thÞ tr</w:t>
        <w:softHyphen/>
        <w:t>êng ®Ó tõ ®ã cã chiÕn l</w:t>
        <w:softHyphen/>
        <w:t>îc ®óng ®¾n trong viÖc më réng thÞ tr</w:t>
        <w:softHyphen/>
        <w:t>êng xuÊt khÈu cña m×nh.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V./  §Æc ®iÓm riªng cña s¶n xuÊt vµ bu«n b¸n hµng dÖt may trªn thÞ tr</w:t>
        <w:softHyphen/>
        <w:t>êng thÕ giíi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/  §Æc ®iÓm vÒ s¶n xuÊt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Víi mét quèc gia, khi cã nÒn c«ng nghiÖp ph¸t triÓn th× ngµnh c«ng nghiÖp dÖt may sÏ kh«ng ®ãng vai trß chñ ®¹o trong nÒn kinh tÕ  mµ c¸c ngµnh c«ng nghiÖp kh¸c cã hµm l</w:t>
        <w:softHyphen/>
        <w:t>îng kü thuËt cao sÏ chiÕm lÜnh thÞ tr</w:t>
        <w:softHyphen/>
        <w:t>êng. Bëi ngµnh c«ng nghiÖp dÖt may lµ mét ngµnh sö dông nhiÒu lao ®éng ®¬n gi¶n, vèn ®Çu t</w:t>
        <w:softHyphen/>
        <w:t xml:space="preserve"> ban ®Çu kh«ng lín, nh</w:t>
        <w:softHyphen/>
        <w:t>ng cã tû lÖ l·i kh¸ cao. ChÝnh v× vËy s¶n xuÊt dÖt may th</w:t>
        <w:softHyphen/>
        <w:t>êng ph¸t triÓn m¹nh vµ cã hiÖu qu¶, ë c¸c n</w:t>
        <w:softHyphen/>
        <w:t>íc ®ang ph¸t triÓn, ®Æc biÖt lµ trong giai ®o¹n ®Çu cña qu¸ tr×nh c«ng nghiÖp ho¸. Khi ®· cã c«ng nghiÖp ph¸t triÓn, cã tr×nh ®é kü thuËt cao, gi¸ lao ®éng cao th× søc c¹nh tranh trong s¶n xuÊt dÖt may sÏ gi¶m.Thùc tÕ cho thÊy, lÞch sö ph¸t triÓn ngµnh dÖt may thÕ giíi còng lµ lÞch sö chuyÓn dÞch c«ng nghiÖp dÖt may tõ khu vùc ph¸t triÓn sang khu vùc kÐm ph¸t triÓn h¬n do t¸c ®éng cña c¸c lîi thÕ so s¸nh. Tuy nhiªn, ®iÒu nµy kh«ng cã nghÜa lµ ngµnh dÖt may kh«ng cßn tån t¹i c¸c n</w:t>
        <w:softHyphen/>
        <w:t>íc ph¸t triÓn mµ nã ®· ph¸t triÓn cao h¬n víi nh÷ng s¶n phÈm cao cÊp, thêi trang ®Ó phôc vô cho mét nhãm ng</w:t>
        <w:softHyphen/>
        <w:t>êi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Cô thÓ cña sù chuyÓn dÞch nµy lµ vµo n¨m 1840 tõ n</w:t>
        <w:softHyphen/>
        <w:t>íc Anh sang c¸c n</w:t>
        <w:softHyphen/>
        <w:t>íc Ch©u ¢u kh¸c, khi c¸c ngµnh c«ng nghiÖp dÖt may ®· trë thµnh ®éng lùc ph¸t triÓn chÝnh cho sù ph¸t triÓn thÞ tr</w:t>
        <w:softHyphen/>
        <w:t>êng sang c¸c khu vùc míi kh¸m ph¸ ë Ch©u Mü. TiÕp theo lµ tõ Ch©u ¢u sang NhËt B¶n vµo nh÷ng n¨m 1950. Tõ n¨m 1960, khi chi phÝ s¶n xuÊt ë NhËt t¨ng lªn vµ thiÕu nguån lao ®éng th× c«ng nghiÖp dÖt may l¹i chuyÓn dÞch tíi c¸c n</w:t>
        <w:softHyphen/>
        <w:t>íc míi c«ng nghiÖp ho¸ (NIC</w:t>
      </w:r>
      <w:r>
        <w:rPr>
          <w:rFonts w:cs=".VnTime" w:ascii=".VnTime" w:hAnsi=".VnTime"/>
          <w:b w:val="false"/>
          <w:vertAlign w:val="subscript"/>
        </w:rPr>
        <w:t>S</w:t>
      </w:r>
      <w:r>
        <w:rPr>
          <w:rFonts w:cs=".VnTime" w:ascii=".VnTime" w:hAnsi=".VnTime"/>
          <w:b w:val="false"/>
        </w:rPr>
        <w:t>) nh</w:t>
        <w:softHyphen/>
        <w:t xml:space="preserve"> Hongkong, §µi loan, Nam TriÒu Tiªn... Qu¸ tr×nh chuyÓn dÞch ®</w:t>
        <w:softHyphen/>
        <w:t>îc thóc ®Èy m¹nh bëi nguån ®Çu t</w:t>
        <w:softHyphen/>
        <w:t xml:space="preserve"> trùc tiÕp n</w:t>
        <w:softHyphen/>
        <w:t>íc ngoµi nh»m khai th¸c lîi thÕ vÒ nguån nguyªn liÖu t¹i chç vµ gi¸ nh©n c«ng rÎ. Tuy hiÖn nay c«ng nghiÖp dÖt may kh«ng cßn thèng trÞ trong nÒn kinh tÕ  nh</w:t>
        <w:softHyphen/>
        <w:t>ng nã vÉn cßn ®ãng gãp vÒ nguån thu ngo¹i tÖ th«ng qua xuÊt khÈu ë c¸c n</w:t>
        <w:softHyphen/>
        <w:t>íc nµy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Theo quy luËt chuyÓn dÞch cña ngµnh c«ng nghiÖp dÖt may th× ®Õn n¨m 1980 lîi thÕ so s¸nh cña ngµnh dÖt may mÊt dÇn ®i, c¸c quèc gia nµy chuyÓn sang s¶n xuÊt vµ xuÊt khÈu c¸c mÆt hµng cã c«ng nghÖ vµ kü thuËt cao h¬n nh</w:t>
        <w:softHyphen/>
        <w:t xml:space="preserve"> ®iÖn tö, « t«... Ngµnh dÖt may l¹i tiÕp tôc chuyÓn dÞch sang c¸c n</w:t>
        <w:softHyphen/>
        <w:t xml:space="preserve">íc §«ng Nam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>, Trung Quèc råi tiÕp tôc sang c¸c quèc gia kh¸c, trong ®ã cã ViÖt nam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ViÖt Nam lµ mét quèc gia thuéc ASEAN vµ còng ®· ®¹t møc xuÊt khÈu cao vÒ s¶n phÈm dÖt may trong thËp kû qua gãp phÇn vµo c«ng cuéc c«ng nghiÖp ho¸, hiÖn ®¹i ho¸ ®Êt n</w:t>
        <w:softHyphen/>
        <w:t xml:space="preserve">íc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eastAsia=".VnTime" w:cs=".VnTime" w:ascii=".VnTime" w:hAnsi=".VnTime"/>
          <w:i/>
          <w:shadow/>
          <w:u w:val="none"/>
        </w:rPr>
        <w:t xml:space="preserve"> </w:t>
      </w:r>
      <w:r>
        <w:rPr>
          <w:rFonts w:cs=".VnTime" w:ascii=".VnTime" w:hAnsi=".VnTime"/>
          <w:i/>
          <w:shadow/>
          <w:u w:val="none"/>
        </w:rPr>
        <w:t>2./ §Æc ®iÓm trong bu«n b¸n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S¶n xuÊt ngµnh dÖt may cã vai trß vµ ¶nh h</w:t>
        <w:softHyphen/>
        <w:t>ëng rÊt lín ®Õn s¶n xuÊt vµ bu«n b¸n quèc tÕ. Trong lÞch sö cña nÒn mËu dÞch thÕ giíi, s¶n phÈm ngµnh dÖt may lµ mét trong nh÷ng s¶n phÈm ®Çu tiªn tham gia vµo thÞ tr</w:t>
        <w:softHyphen/>
        <w:t xml:space="preserve">êng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Nã cã nh÷ng ®Æc ®iÓm chñ yÕu sau: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¶n phÈm dÖt may cã nhu cÇu rÊt phong phó, ®a d¹ng tuú theo ®èi t</w:t>
        <w:softHyphen/>
        <w:t>îng tiªu dïng. Ng</w:t>
        <w:softHyphen/>
        <w:t>êi tiªu dïng kh¸c nhau vÒ v¨n ho¸, phong tôc tËp qu¸n, t«n gi¸o, kh¸c nhau vÒ khu vùc ®Þa lý, tuæi t¸c... sÏ cã nhu cÇu rÊt kh¸c nhau vÒ trang phôc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¶n phÈm dÖt may mang tÝnh thêi trang cao, ph¶i th</w:t>
        <w:softHyphen/>
        <w:t>êng xuyªn thay ®æi mÉu m·, kiÓu d¸ng, mµu s¾c, chÊt liÖu ®Ó ®¸p øng t©m lý thÝch ®æi míi, ®éc ®¸o vµ g©y Ên t</w:t>
        <w:softHyphen/>
        <w:t>îng cña ng</w:t>
        <w:softHyphen/>
        <w:t xml:space="preserve">êi tiªu dïng.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Nh·n m¸c s¶n phÈm cã ý nghÜa rÊt lín ®èi víi tiªu thô s¶n phÈm. Ng</w:t>
        <w:softHyphen/>
        <w:t>êi tiªu dïng th</w:t>
        <w:softHyphen/>
        <w:t>êng c¨n cø vµo nh·n m¸c ®Ó ®¸nh gi¸ chÊt l</w:t>
        <w:softHyphen/>
        <w:t>îng s¶n phÈm. Tªn tuæi cña c¸c h·ng næi tiÕng trªn thÕ giíi ®Òu g¾n liÒn víi nh·n m¸c s¶n phÈm.  TËp qu¸n vµ thãi quen tiªu dïng lµ mét yÕu tè quyÕt ®Þnh nguyªn liÖu vµ chñng lo¹i s¶n phÈm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YÕu tè thêi vô liªn quan chÆt chÏ tíi thêi c¬ b¸n hµng. §iÒu nµy cã ý nghÜa ®Æc biÖt quan träng ®èi víi nh÷ng nhµ xuÊt khÈu trong vÊn ®Ò giao hµng ®óng thêi h¹n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C¸c s¶n phÈm dÖt may lµ mét trong nh÷ng mÆt hµng ®</w:t>
        <w:softHyphen/>
        <w:t>îc b¶o hé chÆt chÏ. Tr</w:t>
        <w:softHyphen/>
        <w:t>íc ®©y cã hiÖp ®Þnh vÒ hµng may mÆc, viÖc bu«n b¸n c¸c s¶n phÈm dÖt may ®</w:t>
        <w:softHyphen/>
        <w:t>îc ®iÒu chØnh theo nh÷ng thÓ chÕ th</w:t>
        <w:softHyphen/>
        <w:t>¬ng m¹i ®Æc biÖt mµ nhê ®ã, phÇn lín c¸c n</w:t>
        <w:softHyphen/>
        <w:t>íc nhËp khÈu thiÕt bÞ c¸c h¹n chÕ sè l</w:t>
        <w:softHyphen/>
        <w:t>îng ®Ó h¹n chÕ hµng dÖt may nhËp khÈu. MÆt kh¸c, møc thuÕ phæ biÕn ®¸nh vµo hµng dÖt may cßn cao h¬n so víi nh÷ng hµng ho¸ c«ng nghiÖp kh¸c. Bªn c¹nh ®ã, tõng n</w:t>
        <w:softHyphen/>
        <w:t>íc nhËp khÈu cßn ®Ò ra nh÷ng ®iÒu kiÖn ®èi víi hµng dÖt may nhËp khÈu. TÊt c¶ nh÷ng hµng rµo ®ã ¶nh h</w:t>
        <w:softHyphen/>
        <w:t>ëng rÊt nhiÒu ®Õn s¶n xuÊt vµ bu«n b¸n hµng dÖt may trªn thÕ giíi trong thêi gian qua.</w:t>
      </w:r>
      <w:r>
        <w:br w:type="page"/>
      </w:r>
    </w:p>
    <w:p>
      <w:pPr>
        <w:pStyle w:val="Normal"/>
        <w:spacing w:lineRule="exact" w:line="440" w:before="120" w:after="120"/>
        <w:jc w:val="center"/>
        <w:rPr>
          <w:i/>
          <w:i/>
          <w:shadow/>
        </w:rPr>
      </w:pPr>
      <w:r>
        <w:rPr>
          <w:i/>
          <w:shadow/>
        </w:rPr>
        <w:t>ch</w:t>
        <w:softHyphen/>
        <w:t>¬ng II</w:t>
        <w:br/>
        <w:t xml:space="preserve"> thùc tr¹ng xuÊt khÈu hµng dÖt may </w:t>
        <w:br/>
        <w:t>cña ViÖt Nam  vµo c¸c thÞ tr</w:t>
        <w:softHyphen/>
        <w:t>êng phi h¹n ng¹ch trong thêi gian qua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./ t×nh h×nh s¶n xuÊt hµng  dÖt may cña ViÖt Nam trong thêi gian qua.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 xml:space="preserve">1./ N¨ng lùc s¶n xuÊt hµng dÖt may.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Ngµy 29/4/1995, Thñ T</w:t>
        <w:softHyphen/>
        <w:t>íng ChÝnh phñ ®· quyÕt ®Þnh thµnh lËp tæng C«ng ty dÖt may ViÖt Nam. §Õn ngµy 20/9/1997, Tæng c«ng ty dÖt may ViÖt Nam ®· lµm lÔ ra m¾t më ®Çu cho mét ho¹t ®éng míi trªn lÜnh vùc dÖt may cña c¶ n</w:t>
        <w:softHyphen/>
        <w:t>íc. §©y còng lµ ®iÒu kiÖn cho ngµnh may cã ®µ ph¸t triÓn.Tæng c«ng ty cã nhiÖm vô t¨ng c</w:t>
        <w:softHyphen/>
        <w:t>êng, tÝch luü, tËp trung, ph©n c«ng chuyªn m«n ho¸ vµ hîp t¸c kinh doanh, t¹o cho c¸c doanh nghiÖp may ph¸t huy ®</w:t>
        <w:softHyphen/>
        <w:t xml:space="preserve">îc n¨ng lùc cña m×nh.       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iÖn nay, ViÖt Nam cã kho¶ng 135 c¬ së s¶n xuÊt may c«ng nghiÖp n¨ng lùc s¶n xuÊt 474 triÖu s¶n phÈm, cã kho¶ng 520.000 m¸y may c«ng nghiÖp vµ h¬n 950.000 hé c¸ thÓ t</w:t>
        <w:softHyphen/>
        <w:t xml:space="preserve"> nh©n, tæ HTX may mÆc víi kho¶ng 110.000 lao ®éng.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 xml:space="preserve">C¸c c«ng ty, xÝ nghiÖp trung </w:t>
        <w:softHyphen/>
        <w:t>¬ng lµ nh÷ng c¬ së chñ lùc may hµng xuÊt khÈu nhiÒu n¨m qua, cã gÇn 15.000 m¸y may c«ng nghiÖp hiÖn ®¹i ®</w:t>
        <w:softHyphen/>
        <w:t>îc trang bÞ kü thuËt tiªn tiÕn víi 27.000 lao ®éng kü thuËt cã tay nghÒ cao. N¨ng lùc s¶n xuÊt cña khu vùc nµy kho¶ng 78.000 triÖu s¶n phÈm hµng n¨m. Khèi c«ng nghiÖp ®Þa ph</w:t>
        <w:softHyphen/>
        <w:t>¬ng, c«ng ty tr¸ch nhiÖm h÷u h¹n c«ng ty t</w:t>
        <w:softHyphen/>
        <w:t xml:space="preserve"> nh©n cã kh¶ n¨ng s¶n xuÊt hµng dÖt may ®¹t kü thuËt cao, chÊt l</w:t>
        <w:softHyphen/>
        <w:t>îng cao, ®¶m b¶o xuÊt khÈu, cã kh¶ n¨ng s¶n xuÊt trªn 40 triÖu s¶n phÈm hµng n¨m víi trªn 10.000 thiÕt bÞ ®</w:t>
        <w:softHyphen/>
        <w:t>îc trang bÞ míi, hiÖn ®¹i.Trong sè c¸c c¬ së nµy, cã mét sè c¬ së míi ®</w:t>
        <w:softHyphen/>
        <w:t>îc x©y dùng nh</w:t>
        <w:softHyphen/>
        <w:t xml:space="preserve"> c«ng ty Leagamex, C«ng ty xuÊt nhËp khÈu Sµi Gßn... khu vùc kinh tÕ  nµy ®· hoµ nhËp víi sù ph¸t triÓn chung cña nÒn kinh tÕ  thÞ tr</w:t>
        <w:softHyphen/>
        <w:t>êng, lµm ra ®</w:t>
        <w:softHyphen/>
        <w:t>îc nh÷ng s¶n phÈm cã chÊt l</w:t>
        <w:softHyphen/>
        <w:t>îng vµ kü thuËt cao, ®¸p øng ®</w:t>
        <w:softHyphen/>
        <w:t>îc phÇn nµo nhu cÇu ®a d¹ng trong n</w:t>
        <w:softHyphen/>
        <w:t>íc còng nh</w:t>
        <w:softHyphen/>
        <w:t xml:space="preserve"> lµm hµng xuÊt khÈu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ngµnh dÖt may ®· ®¹t ®</w:t>
        <w:softHyphen/>
        <w:t>îc tèc ®é ph¸t triÓn b×nh qu©n hµng n¨m lµ 10,7%, chiÕm 9,14% gi¸ trÞ tæng s¶n l</w:t>
        <w:softHyphen/>
        <w:t>îng c«ng nghiÖp (theo gi¸ cè ®Þnh n¨m 1989) lµ mét trong nh÷ng ngµnh ®</w:t>
        <w:softHyphen/>
        <w:t>îc c¸c nhµ ®Çu t</w:t>
        <w:softHyphen/>
        <w:t xml:space="preserve"> quan t©m. Ngµnh ®· t¹o viÖc lµm cho h¬n nöa triÖu lao ®éng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Theo sè liÖu cña Tæng c«ng ty dÖt may ViÖt Nam, tæng n¨ng lùc s¶n xuÊt cña ngµnh dÖt may ViÖt Nam n¨m 1999 ®</w:t>
        <w:softHyphen/>
        <w:t>îc ®¸nh gi¸ nh</w:t>
        <w:softHyphen/>
        <w:t xml:space="preserve"> sau:</w:t>
      </w:r>
    </w:p>
    <w:p>
      <w:pPr>
        <w:pStyle w:val="Normal"/>
        <w:widowControl w:val="false"/>
        <w:spacing w:lineRule="exact" w:line="440" w:before="120" w:after="120"/>
        <w:ind w:firstLine="567"/>
        <w:jc w:val="center"/>
        <w:rPr>
          <w:rFonts w:ascii=".VnTime" w:hAnsi=".VnTime" w:cs=".VnTime"/>
          <w:i/>
          <w:i/>
          <w:u w:val="single"/>
        </w:rPr>
      </w:pPr>
      <w:r>
        <w:rPr>
          <w:rFonts w:cs=".VnTime" w:ascii=".VnTime" w:hAnsi=".VnTime"/>
          <w:i/>
          <w:u w:val="single"/>
        </w:rPr>
        <w:t>B¶ng 1: n¨ng lùc s¶n xuÊt mét sè s¶n phÈm dÖt may cña ViÖt Nam.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5"/>
        <w:gridCol w:w="1980"/>
        <w:gridCol w:w="1890"/>
        <w:gridCol w:w="18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Ø tiªu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®.vÞ tÝnh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oanh NghiÖp trong n</w:t>
              <w:softHyphen/>
              <w:t>íc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oanh nghiÖp cã vèn §TNN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0"/>
              </w:rPr>
              <w:t>tæng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îi dÖt</w:t>
            </w:r>
          </w:p>
        </w:tc>
        <w:tc>
          <w:tcPr>
            <w:tcW w:w="12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Ên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2.000</w:t>
            </w:r>
          </w:p>
        </w:tc>
        <w:tc>
          <w:tcPr>
            <w:tcW w:w="18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0.000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2.00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¶i lôa</w:t>
            </w:r>
          </w:p>
        </w:tc>
        <w:tc>
          <w:tcPr>
            <w:tcW w:w="1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iÖu 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80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0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Öt kim</w:t>
            </w:r>
          </w:p>
        </w:tc>
        <w:tc>
          <w:tcPr>
            <w:tcW w:w="1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iÖu sp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1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9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µng may s½n</w:t>
            </w:r>
          </w:p>
        </w:tc>
        <w:tc>
          <w:tcPr>
            <w:tcW w:w="12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iÖu sp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80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00</w:t>
            </w:r>
          </w:p>
        </w:tc>
      </w:tr>
    </w:tbl>
    <w:p>
      <w:pPr>
        <w:pStyle w:val="TextBody"/>
        <w:widowControl w:val="false"/>
        <w:spacing w:before="120" w:after="120"/>
        <w:ind w:firstLine="567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Nguån: Tæng c«ng ty dÖt may ViÖt Nam.</w:t>
      </w:r>
    </w:p>
    <w:p>
      <w:pPr>
        <w:pStyle w:val="TextBody"/>
        <w:widowControl w:val="false"/>
        <w:spacing w:before="120" w:after="120"/>
        <w:ind w:firstLine="567"/>
        <w:rPr/>
      </w:pPr>
      <w:r>
        <w:rPr/>
        <w:t>Nh</w:t>
        <w:softHyphen/>
        <w:t xml:space="preserve"> vËy, tÝnh ®Õn n¨m 1999, mÆt hµng sîi dÖt vµ v¶i lôa, c¸c doanh nghiÖp cã vèn ®Çu t</w:t>
        <w:softHyphen/>
        <w:t xml:space="preserve"> n</w:t>
        <w:softHyphen/>
        <w:t>íc ngoµi chiÕm tû träng cao h¬n c¸c doanh nghiÖp trong n</w:t>
        <w:softHyphen/>
        <w:t>íc vÒ s¶n l</w:t>
        <w:softHyphen/>
        <w:t>îng: sîi dÖt lµ 90.000 tÊn (chiÕm 55,5% s¶n l</w:t>
        <w:softHyphen/>
        <w:t>îng sîi dÖt toµn ngµnh), v¶i lôa lµ 420 triÖu m</w:t>
      </w:r>
      <w:r>
        <w:rPr>
          <w:vertAlign w:val="superscript"/>
        </w:rPr>
        <w:t>3</w:t>
      </w:r>
      <w:r>
        <w:rPr/>
        <w:t xml:space="preserve"> (chiÕm 52,5% s¶n l</w:t>
        <w:softHyphen/>
        <w:t>îng v¶i lôa toµn ngµnh). Trong khi ®ã víi hai mÆt hµng dÖt kim vµ hµng may s½n th× c¸c doanh nghiÖp trong n</w:t>
        <w:softHyphen/>
        <w:t>íc l¹i chiÕm tû träng cao h¬n: dÖt kim lµ 31 triÖu s¶n phÈm (chiÕm 79,49% s¶n l</w:t>
        <w:softHyphen/>
        <w:t>îng dÖt kim toµn ngµnh), hµng may s½n 280 triÖu s¶n phÈm (chiÕm 70%).</w:t>
      </w:r>
    </w:p>
    <w:p>
      <w:pPr>
        <w:pStyle w:val="TextBody"/>
        <w:widowControl w:val="false"/>
        <w:spacing w:before="120" w:after="120"/>
        <w:ind w:firstLine="567"/>
        <w:rPr/>
      </w:pPr>
      <w:r>
        <w:rPr/>
        <w:t>C¸c c¬ së dÖt may tËp trung chñ yÕu ë hai khu vùc lµ vïng §ång B»ng S«ng Cöu Long vµ §«ng Nam Bé. §Ó hiÓu râ t×nh h×nh s¶n xuÊt hµng dÖt may ViÖt Nam trong nh÷ng n¨m qua ta sÏ t×m hiÓu vÒ t×nh h×nh thiÕt bÞ c«ng nghÖ vµ t×nh h×nh ®Çu t</w:t>
        <w:softHyphen/>
        <w:t xml:space="preserve"> cho ngµnh nµy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*</w:t>
      </w:r>
      <w:r>
        <w:rPr>
          <w:rFonts w:cs=".VnTime" w:ascii=".VnTime" w:hAnsi=".VnTime"/>
          <w:i/>
          <w:u w:val="single"/>
        </w:rPr>
        <w:t>ThiÕt bÞ c«ng nghÖ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H"/>
          <w:b w:val="false"/>
        </w:rPr>
        <w:t xml:space="preserve">   </w:t>
      </w:r>
      <w:r>
        <w:rPr>
          <w:b w:val="false"/>
          <w:sz w:val="26"/>
        </w:rPr>
        <w:t>ë</w:t>
      </w:r>
      <w:r>
        <w:rPr>
          <w:rFonts w:cs=".VnTime" w:ascii=".VnTime" w:hAnsi=".VnTime"/>
          <w:b w:val="false"/>
        </w:rPr>
        <w:t xml:space="preserve"> c¸c quèc gia trong khu vùc, ®øng ®Çu lµ NhËt b¶n, tiÕp ®Õn lµ Hµn Quèc, §µi Loan, Th¸i lan, Indonexia vµ ®Æc biÖt lµ Trung Quèc, cã tèc ®é t¨ng kim ng¹ch xuÊt khÈu hµng n¨m lµ 25%, hä ®· ®Çu t</w:t>
        <w:softHyphen/>
        <w:t xml:space="preserve"> 1.2tû USD ®Ó hiÖn ®¹i ho¸ kü thuËt, c«ng nghÖ ngµnh may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Ngµnh may t¹i ViÖt Nam, tõ n¨m 1992, nhÊt lµ sau thêi kú tan r· cña thÞ tr</w:t>
        <w:softHyphen/>
        <w:t>êng Liªn X« (cò)  vµ §«ng ¢u, ®· ®Çu t</w:t>
        <w:softHyphen/>
        <w:t xml:space="preserve"> hµng triÖu USD ®Ó ®æi míi c¸c thiÕt bÞ c«ng nghÖ cña c¸c n</w:t>
        <w:softHyphen/>
        <w:t>íc nh</w:t>
        <w:softHyphen/>
        <w:t xml:space="preserve"> §øc, NhËt, Hµ Lan, Hµn Quèc ®Ó ®¹t ®</w:t>
        <w:softHyphen/>
        <w:t>îc tr×nh ®é may tiªn tiÕn. Tõ n¨m 1992 ®Õn nay, mçi n¨m ®Òu cã 18.000 m¸y may thiÕt bÞ chuyªn ngµnh ®</w:t>
        <w:softHyphen/>
        <w:t>îc nhËp khÈu vµo ViÖt Nam, n©ng tæng sè thiÕt bÞ ngµnh may c¶ n</w:t>
        <w:softHyphen/>
        <w:t>íc lªn ®Õn h¬n 100.000 chiÕc c¸c lo¹i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h×n chung, viÖc nhËp khÈu m¸y mãc thiÕt bÞ thêi gian qua ®</w:t>
        <w:softHyphen/>
        <w:t>îc tiÕn hµnh thËn träng, ®óng yªu cÇu, gi¸ c¶ hîp lý, m¸y vÒ ®óng tiÕn ®é. Song do cã mét sè ®¬n vÞ cã nguån vèn h¹n hÑp nªn ph¶i mua thiÕt bÞ “second hand”  ®Ó kh¸ch hµng lîi dông ®</w:t>
        <w:softHyphen/>
        <w:t>a thiÕt bÞ qu¸ cò, t©n trang l¹i nªn hiÖu qu¶ sö dông bÞ h¹n chÕ. VÊn ®Ò lËp luËn chøng ®Çu t</w:t>
        <w:softHyphen/>
        <w:t xml:space="preserve"> cßn phiÕn diÖn, thiÕu ®ång bé. Cã tr</w:t>
        <w:softHyphen/>
        <w:t>êng hîp mua thiÕt bÞ dÖt vÒ míi ph¸t hiÖn thiÕu thiÕt bÞ l¹nh nªn ph¶i chê hai n¨m míi sö dông. HoÆc thiÕu sù phèi hîp trong c¸c kh©u ®Çu t</w:t>
        <w:softHyphen/>
        <w:t xml:space="preserve"> dÉn ®Õn viÖc thiÕt bÞ nhËp vÒ råi míi tæ chøc ®µo t¹o nh©n c«ng.T×nh tr¹ng trªn dÉn ®Õn thêi gian vay vèn kÐo dµi, lµm mÊt ch÷ tÝn cña doanh nghiÖp. MÆc dï vËy , thêi gian qua vÊn ®Ò hiÖn ®¹i ho¸ c«ng nghÖ ngµnh dÖt may lu«n ®</w:t>
        <w:softHyphen/>
        <w:t xml:space="preserve">îc ®Èy cao. HiÖn thêi ngµnh dÖt cã 868.000 cäc sîi, 43.200 m¸y dÖt, trong ®ã c¸c xÝ nghiÖp quèc doanh trung </w:t>
        <w:softHyphen/>
        <w:t>¬ng qu¶n lý11.000 m¸y, xÝ nghiÖp quèc doanh ®Þa ph</w:t>
        <w:softHyphen/>
        <w:t>¬ng 3.200 m¸y, cßn c¸c hîp t¸c x· vµ t</w:t>
        <w:softHyphen/>
        <w:t xml:space="preserve"> nh©n 29.000 m¸y. C¸c thiÕt bÞ nhuém hoµn tÊt cã thÓ nhuém 450 triÖu m/ n¨m víi c¸c lo¹i v¶i tõ c¸c nguyªn liÖu dÖt kh¸c nhau vµ c¸c c«ng nghÖ nhuém còng nh</w:t>
        <w:softHyphen/>
        <w:t xml:space="preserve"> c«ng nghÖ in hoa kh¸c nhau, c¸c thiÕt bÞ dÖt kim cã thÓ s¶n xuÊt 20.900 tÊn s¶n phÈm / n¨m, bao gåm 19.500 tÊn dÖt kim trßn / n¨m vµ 1.400 tÊn dÖt kim däc / n¨m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uy nhiªn, phÇn lín thiÕt bÞ ngµnh dÖt hÇu nh</w:t>
        <w:softHyphen/>
        <w:t xml:space="preserve"> ®· rÊt cò vµ sù thiÕu ®ång bé gi÷a c¸c kh©u. ThiÕt bÞ dÖt cßn Ýt so víi thiÕt bÞ kÐo sîi, phÇn lín l¹i lµ m¸y dÖt thoi khæ nhá, chñng lo¹i nghÌo nµn, v¶i lµm ra kh«ng ®¸p øng ®</w:t>
        <w:softHyphen/>
        <w:t>îc nhu cÇu thÞ tr</w:t>
        <w:softHyphen/>
        <w:t>êng. VÒ thiÕt bÞ kÐo sîi còng cã tíi h¬n 60% lµ lo¹i sîi ch¶i th«, chØ sè l</w:t>
        <w:softHyphen/>
        <w:t>îng b×nh qu©n thÊp, chØ cã kho¶ng 26 - 30 % lµ cäc sîi ch¶i kÜ, chØ sè cao dïng cho dÖt kim vµ v¶i cao cÊp. D©y chuyÒn nhuém hoµn tÊt còng ®· l¹c hËu, phÇn lín lµ thiÕt bÞ khæ hÑp tiªu hao nhiÒu ho¸ chÊt, thuèc nhuém, dÉn ®Õn chi phÝ cao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Trong nh÷ng n¨m gÇn ®©y, Tæng c«ng ty dÖt may ViÖt Nam ®· kh¾c phôc t×nh tr¹ng yÕu kÐm, thiÕu ®ång bé cña ngµnh dÖt, tËp trung chñ yÕu ®Çu t</w:t>
        <w:softHyphen/>
        <w:t xml:space="preserve"> vµo nh÷ng kh©u cßn yÕu nh</w:t>
        <w:softHyphen/>
        <w:t xml:space="preserve"> kh©u dÖt, vµ mét sè thiÕt bÞ hoµn tÊt ®Ó n©ng cao chÊt l</w:t>
        <w:softHyphen/>
        <w:t>îng v¶i cho mét sè ®¬n vÞ dÖt, ®ång thêi b¶o l·nh cho mét sè doanh nghiÖp vay vèn tr¶ chËm ®Ó hiÖn ®¹i ho¸ thiÕt bÞ vµ n©ng cao chÊt l</w:t>
        <w:softHyphen/>
        <w:t>îng s¶n phÈm, ®¸p øng nhu cÇu cña ngµnh may xuÊt khÈu. Tuy nhiªn, ®Çu t</w:t>
        <w:softHyphen/>
        <w:t xml:space="preserve"> hiÖn ®¹i ho¸  thiÕt bÞ ngµnh dÖt lµ mét nhiÖm vô khã kh¨n ®ßi hái sù nç lùc cña Tæng c«ng ty dÖt may còng nh</w:t>
        <w:softHyphen/>
        <w:t xml:space="preserve"> tõng doanh nghiÖp ngµnh dÖt vµ sù hç trî cña c¸c chÝnh s¸ch nhµ n</w:t>
        <w:softHyphen/>
        <w:t xml:space="preserve">íc.   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VÒ c«ng nghÖ trong thêi gian gÇn ®©y ®· cã mét sè d©y chuyÒn kÐo sîi míi, sö dông c«ng nghÖ b«ng ch¶i liªn hîp, tù ®éng cao, c¸c m¸y ghÐp tù ®éng khèng chÕ chÊt l</w:t>
        <w:softHyphen/>
        <w:t>îng, øng dông c¸c kü thuËt vi m¹ch ®iÖn tö vµo hÖ thèng ®iÒu khiÓn tù ®éng vµ kiÓm tra chÊt l</w:t>
        <w:softHyphen/>
        <w:t>îng sîi: Trong kh©u dÖt v¶i b«ng, nhê sö dông c¸c thiÕt bÞ se hÊp, gi¶m träng l</w:t>
        <w:softHyphen/>
        <w:t>îng nhiÒu s¶n phÈm gi¶ t¬, gi¶ len.. ®· b¾t ®Çu ®</w:t>
        <w:softHyphen/>
        <w:t>îc s¶n xuÊt vµ t¹o uy tÝn trªn thÞ tr</w:t>
        <w:softHyphen/>
        <w:t>êng. Trong kh©u dÖt kim do phÇn lín m¸y mãc ®</w:t>
        <w:softHyphen/>
        <w:t>îc nhËp khÈu tõ NhËt B¶n, Hµn Quèc, §µi Loan, §øc...thuéc thÕ hÖ míi, nhiÒu chñng lo¹i ®· ®</w:t>
        <w:softHyphen/>
        <w:t>îc trang bÞ m¸y vi tÝnh ®¹t n¨ng suÊt, chÊt l</w:t>
        <w:softHyphen/>
        <w:t>îng cao, tÝnh n¨ng sö dông réng, song c«ng nghÖ vµ ®µo t¹o ch</w:t>
        <w:softHyphen/>
        <w:t>a ®</w:t>
        <w:softHyphen/>
        <w:t>îc n©ng cao t</w:t>
        <w:softHyphen/>
        <w:t>¬ng xøng nªn mÆt hµng cßn ®¬n ®iÖu ch</w:t>
        <w:softHyphen/>
        <w:t>a ®¸p øng ®</w:t>
        <w:softHyphen/>
        <w:t>îc nhu cÇu cña thÞ tr</w:t>
        <w:softHyphen/>
        <w:t>êng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C«ng nghÖ may còng ®· cã nh÷ng chuyÓn biÕn kÞp thêi, c¸c d©y chuyÒn may ®</w:t>
        <w:softHyphen/>
        <w:t>îc bè trÝ võa vµ nhá, sö dông Ýt lao ®éng, c¬ ®éng nhanh, cã kh¶ n¨ng chÊn chØnh sai sãt ngay, còng nh</w:t>
        <w:softHyphen/>
        <w:t xml:space="preserve"> thay ®æi mÉu m· nhanh. Kh©u hoµn tÊt còng ®</w:t>
        <w:softHyphen/>
        <w:t xml:space="preserve">îc trang bÞ hiÖn ®¹i t¹o hiÖu qu¶ rÊt cao trong kinh doanh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i/>
        </w:rPr>
        <w:t>*T×nh h×nh ®Çu t</w:t>
        <w:softHyphen/>
        <w:t>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So víi mét sè ngµnh kh¸c, cã thÓ nãi ®Çu t</w:t>
        <w:softHyphen/>
        <w:t xml:space="preserve"> cho ngµnh may t</w:t>
        <w:softHyphen/>
        <w:t>¬ng ®èi thÊp. Trªn thùc tÕ, ®Ó cã mét chç lao ®éng chØ cÇn 600 USD cho thiÕt bÞ, 300 USD cho nhµ x</w:t>
        <w:softHyphen/>
        <w:t>ëng, ®iÖn n</w:t>
        <w:softHyphen/>
        <w:t>íc, thêi gian thu håi vèn nhanh tõ 5-7 n¨m, ®ã lµ tÝnh h¬n h¼n so víi ®Çu t</w:t>
        <w:softHyphen/>
        <w:t xml:space="preserve"> c¸c ngµnh kh¸c. ChÝnh ®iÒu ®ã ®· gi¶i thÝch t¹i sao trong mét thêi gian vµi n¨m trë l¹i ®©y ®· xuÊt hiÖn nhiÒu xÝ nghiÖp liªn doanh trong ngµnh may ®· cã 65 dù ¸n ®Çu t</w:t>
        <w:softHyphen/>
        <w:t xml:space="preserve"> n</w:t>
        <w:softHyphen/>
        <w:t>íc ngoµi ®</w:t>
        <w:softHyphen/>
        <w:t>îc SCCI cÊp giÊy phÐp víi tæng sè vèn ®Çu t</w:t>
        <w:softHyphen/>
        <w:t xml:space="preserve"> 129,8 triÖu USD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§Þa bµn ®Çu t</w:t>
        <w:softHyphen/>
        <w:t xml:space="preserve"> tr¶i réng kh¾p 13 tØnh trong c¶ n</w:t>
        <w:softHyphen/>
        <w:t>íc bao gåm 4 tØnh miÒn B¾c, 6 tØnh miÒn Nam, 3 tØnh miÒn Trung vµ T©y Nguyªn. Ba ®Þa ph</w:t>
        <w:softHyphen/>
        <w:t>¬ng cã sè dù ¸n vµ sè vèn ®Çu t</w:t>
        <w:softHyphen/>
        <w:t xml:space="preserve"> lín nhÊt lµ thµnh phè Hå ChÝ Minh: 40 dù ¸n, §ång Nai: 123 dù ¸n, Hµ Néi: 10 dù ¸n... Môc tiªu rÊt ®a d¹ng vµ phong phó, ngoµi lÜnh vùc may quÇn ¸o xuÊt khÈu, c¸c chñ ®Çu t</w:t>
        <w:softHyphen/>
        <w:t xml:space="preserve"> cßn ®Çu t</w:t>
        <w:softHyphen/>
        <w:t xml:space="preserve"> vµo lÜnh vùc kh¸c nh</w:t>
        <w:softHyphen/>
        <w:t>: s¶n xuÊt tói du lÞch vµ ba l«, va li, tói thÓ thao, d©y kho¸ kÐo, kim m¸y may, giÇy da... víi thêi gian ®Çu t</w:t>
        <w:softHyphen/>
        <w:t xml:space="preserve"> ng¾n nhÊt lµ 5 n¨m, vµ dµi nhÊt lµ 30 n¨m.</w:t>
      </w:r>
    </w:p>
    <w:p>
      <w:pPr>
        <w:pStyle w:val="TextBody"/>
        <w:widowControl w:val="false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Nh÷ng n¨m qua, ngµnh dÖt may ®· cã mét vÞ trÝ quan träng trong viÖc më réng th</w:t>
        <w:softHyphen/>
        <w:t xml:space="preserve">¬ng m¹i quèc tÕ, thu hót nhiÒu lao ®éng, t¹o ra </w:t>
        <w:softHyphen/>
        <w:t>u thÕ c¹nh tranh cho c¸c s¶n phÈm xuÊt khÈu sö dông nhiÒu lao ®éng vµ còng lµ ngµnh cã tû lÖ lîi tøc cao. Do ®ã, ngµnh rÊt ®</w:t>
        <w:softHyphen/>
        <w:t>îc §¶ng vµ nhµ n</w:t>
        <w:softHyphen/>
        <w:t>íc quan t©m ph¸t triÓn. Thêi kú 1991 - 1995, toµn ngµnh dÖt may ®· ®Çu t</w:t>
        <w:softHyphen/>
        <w:t xml:space="preserve"> 1484,592 tû VND, trong ®ã vèn vay n</w:t>
        <w:softHyphen/>
        <w:t>íc ngoµi lµ 419,319 tû VND (chiÕm 28%), vay trong n</w:t>
        <w:softHyphen/>
        <w:t>íc lµ 691,363 tû VND (chiÕm 47%), vèn khÊu hao c¬ b¶n ®Ó l¹i vµ c¸c nguån vèn kh¸c lµ 340,555 tû VND (chiÕm 22,3%) vèn ng©n s¸ch sÊp chØ cã 33,356 tû VND (chiÕm 2,7%), nh»m ®Çu t</w:t>
        <w:softHyphen/>
        <w:t xml:space="preserve"> ph¸t triÓn ngµnh theo tinh thÇn cña NghÞ quyÕt §¹i héi §¶ng lÇn thø VII “§Èy m¹nh s¶n xuÊt hµng tiªu dïng ®¸p øng nhu cÇu ®a d¹ng, chÊt l</w:t>
        <w:softHyphen/>
        <w:t>îng ngµy cµng cao, phôc vô tèt h¬n nhu cÇu trong n</w:t>
        <w:softHyphen/>
        <w:t>íc vµ xuÊt khÈu”. Nhê vËy mµ trong thêi kú qua, ngµnh ®· cã b</w:t>
        <w:softHyphen/>
        <w:t>íc ph¸t triÓn lín vµ gi÷ vai trß quan träng trong s¶n xuÊt hµng trong n</w:t>
        <w:softHyphen/>
        <w:t>íc còng nh</w:t>
        <w:softHyphen/>
        <w:t xml:space="preserve"> xuÊt khÈu.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Thùc tr¹ng s¶n xuÊt cña ngµnh dÖt ma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1. T×nh h×nh s¶n xuÊt mét vµi s¶n phÈm chñ y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t×nh h×nh s¶n xuÊt cña ngµnh dÖt may, ®Æc biÖt lµ ngµnh may c«ng nghiÖp phôc vô xuÊt khÈu ®· cã nh÷ng tiÕn bé ®¸ng kÓ. So víi n¨m 1991 s¶n l</w:t>
        <w:softHyphen/>
        <w:t>îng sîi dÖt n¨m 1997 ®· t¨ng 71% vµ s¶n l</w:t>
        <w:softHyphen/>
        <w:t>îng hµng may mÆc t¨ng 76,1%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BiÓu ®å 1: S¶n l</w:t>
        <w:softHyphen/>
        <w:t>îng sîi dÖt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both"/>
        <w:rPr>
          <w:lang w:val="en-US"/>
        </w:rPr>
      </w:pPr>
      <w:r>
        <w:rPr>
          <w:lang w:val="en-US"/>
        </w:rPr>
        <w:object w:dxaOrig="8097" w:dyaOrig="4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5pt;margin-top:-89.9pt;width:405.25pt;height:241.45pt;mso-wrap-distance-left:9.05pt;mso-wrap-distance-right:9.05pt;mso-position-horizontal-relative:margin;mso-position-vertical-relative:text" filled="f" o:ole="">
            <v:imagedata r:id="rId3" o:title=""/>
          </v:shape>
          <o:OLEObject Type="Embed" ProgID="" ShapeID="ole_rId2" DrawAspect="Content" ObjectID="_668747075" r:id="rId2"/>
        </w:objec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right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  <w:sz w:val="26"/>
        </w:rPr>
        <w:t>Nguån: Niªn gi¸m thèng kª 1997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S¶n xuÊt v¶i tuy kh«ng cã møc t¨ng tr</w:t>
        <w:softHyphen/>
        <w:t>ëng cao nh</w:t>
        <w:softHyphen/>
        <w:t xml:space="preserve"> s¶n xuÊt sîi nh</w:t>
        <w:softHyphen/>
        <w:t>ng còng kh¶ quan, ®Æc biÖt lµ s¶n xuÊt cña c¸c doanh nghiÖp thuéc khu vùc ®Çu t</w:t>
        <w:softHyphen/>
        <w:t xml:space="preserve"> n</w:t>
        <w:softHyphen/>
        <w:t>íc ngoµi.</w:t>
      </w:r>
    </w:p>
    <w:p>
      <w:pPr>
        <w:pStyle w:val="Heading3"/>
        <w:rPr>
          <w:b w:val="false"/>
          <w:b w:val="false"/>
        </w:rPr>
      </w:pPr>
      <w:r>
        <w:rPr/>
        <w:t>BiÓu ®å 2: S¶n l</w:t>
        <w:softHyphen/>
        <w:t>îng v¶i lôa c¸c lo¹i</w:t>
      </w:r>
    </w:p>
    <w:p>
      <w:pPr>
        <w:pStyle w:val="Heading7"/>
        <w:ind w:firstLine="567"/>
        <w:rPr/>
      </w:pPr>
      <w:r>
        <w:rPr/>
        <w:t>Nguån: Niªn gi¸m thèng kª 1997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object w:dxaOrig="8423" w:dyaOrig="42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6pt;margin-top:-17.4pt;width:421.2pt;height:212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293496" r:id="rId4"/>
        </w:object>
      </w:r>
      <w:r>
        <w:rPr>
          <w:rFonts w:cs=".VnTime" w:ascii=".VnTime" w:hAnsi=".VnTime"/>
          <w:b w:val="false"/>
        </w:rPr>
        <w:t xml:space="preserve">Víi c¸c </w:t>
        <w:softHyphen/>
        <w:t>u thÕ riªng nh</w:t>
        <w:softHyphen/>
        <w:t xml:space="preserve"> vèn ®Çu t</w:t>
        <w:softHyphen/>
        <w:t xml:space="preserve"> Ýt, quay vßng vèn nhanh, kh¶ n¨ng chuyÓn sang xuÊt khÈu cao, lÜnh vùc may c«ng nghiÖp lµ lÜnh vùc cã tèc ®é t¨ng tr</w:t>
        <w:softHyphen/>
        <w:t>ëng cao nhÊt cña ngµnh may, ®Æc biÖt lµ n¨m 1993, khi thÞ tr</w:t>
        <w:softHyphen/>
        <w:t>êng xuÊt khÈu ®</w:t>
        <w:softHyphen/>
        <w:t>îc më réng.</w:t>
      </w:r>
    </w:p>
    <w:p>
      <w:pPr>
        <w:pStyle w:val="BodyTextIndent3"/>
        <w:rPr/>
      </w:pPr>
      <w:r>
        <w:rPr/>
        <w:t>Tuy nhiªn, mÆc dï cã tiÒm n¨ng tiªu thô néi ®Þa còng nh</w:t>
        <w:softHyphen/>
        <w:t xml:space="preserve"> xuÊt khÈu cao, s¶n xuÊt c¸c s¶n phÈm dÖt kim kh«ng mÊy ph¸t triÓn do kh«ng kÞp ®æi míi vÒ thiÕt bÞ c«ng nghÖ ®Ó phï hîp víi yªu cÇu ®a d¹ng ho¸ s¶n phÈm nhanh chãng cña thÞ tr</w:t>
        <w:softHyphen/>
        <w:t>êng s¶n xuÊt c¸c s¶n phÈm ®ñ tiªu chuÈn xuÊt khÈu. Ngµnh dÖt cã tèc ®é t¨ng tr</w:t>
        <w:softHyphen/>
        <w:t>ëng gi¸ trÞ s¶n l</w:t>
        <w:softHyphen/>
        <w:t>îng thÊp ®iÒu nµy lµm cho tæng gi¸ trÞ s¶n l</w:t>
        <w:softHyphen/>
        <w:t>îng ngµnh dÖt may thÊp h¬n tèc ®é t¨ng gi¸ trÞ tæng s¶n l</w:t>
        <w:softHyphen/>
        <w:t>îng toµn ngµnh c«ng nghiÖp. Tõ n¨m 1993 ngµnh may chuyÓn h</w:t>
        <w:softHyphen/>
        <w:t>íng vµ më réng thÞ tr</w:t>
        <w:softHyphen/>
        <w:t>êng xuÊt khÈu, gi¸ trÞ s¶n l</w:t>
        <w:softHyphen/>
        <w:t>îng ngµnh may t¨ng vät víi nh÷ng n¨m tr</w:t>
        <w:softHyphen/>
        <w:t>íc ®ã.</w:t>
      </w:r>
    </w:p>
    <w:p>
      <w:pPr>
        <w:pStyle w:val="Heading4"/>
        <w:jc w:val="center"/>
        <w:rPr/>
      </w:pPr>
      <w:r>
        <w:object w:dxaOrig="7431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9pt;margin-top:34.5pt;width:371.15pt;height:26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864507" r:id="rId6"/>
        </w:object>
      </w:r>
      <w:r>
        <w:rPr/>
        <w:t>BiÓu ®å 3: T¨ng tr</w:t>
        <w:softHyphen/>
        <w:t>ëng gi¸ trÞ tæng s¶n l</w:t>
        <w:softHyphen/>
        <w:t>îng hµng dÖt may</w:t>
      </w:r>
    </w:p>
    <w:p>
      <w:pPr>
        <w:pStyle w:val="Heading1"/>
        <w:spacing w:lineRule="exact" w:line="440" w:before="120" w:after="120"/>
        <w:ind w:firstLine="567"/>
        <w:jc w:val="right"/>
        <w:rPr>
          <w:sz w:val="24"/>
        </w:rPr>
      </w:pPr>
      <w:r>
        <w:rPr>
          <w:sz w:val="24"/>
        </w:rPr>
        <w:t>Nguån: Niªn gi¸m thèng kª 1997</w:t>
      </w:r>
    </w:p>
    <w:p>
      <w:pPr>
        <w:pStyle w:val="Normal"/>
        <w:spacing w:lineRule="exact" w:line="440" w:before="120" w:after="120"/>
        <w:ind w:firstLine="426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Nh×n chung, tèc ®é t¨ng tr</w:t>
        <w:softHyphen/>
        <w:t>ëng gi¸ trÞ tæng s¶n l</w:t>
        <w:softHyphen/>
        <w:t>îng toµn ngµnh cao h¬n tèc ®é t¨ng tr</w:t>
        <w:softHyphen/>
        <w:t>ëng gi¸ trÞ tæng s¶n l</w:t>
        <w:softHyphen/>
        <w:t>îng cña ngµnh c«ng ngiÖp dÖt may trong nh÷ng n¨m qua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2. C¬ cÊu s¶n phÈ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i cïng víi sù thay ®æi dÇn cña m¸y mãc, trang thiÕt bÞ th× c¸c s¶n phÈm dÖt may ®· dÇn ®</w:t>
        <w:softHyphen/>
        <w:t>îc ®a d¹ng ho¸. Trong kh©u s¶n xuÊt sîi, tû träng c¸c mÆt hµng Polyeste pha b«ng víi nhiÒu tû lÖ kh¸c nhau t¨ng nhanh. C¸c lo¹i sîi 100% polyeste còng b¾t ®Çu ®</w:t>
        <w:softHyphen/>
        <w:t>îc s¶n xuÊt, c¸c s¶n phÈm cotton/visco, cotton/acrylic .... ®· b¾t ®Çu ®</w:t>
        <w:softHyphen/>
        <w:t>îc ®</w:t>
        <w:softHyphen/>
        <w:t>a ra thÞ tr</w:t>
        <w:softHyphen/>
        <w:t>ê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kh©u dÖt v¶i, nhiÒu mÆt hµng dÖt thoi míi, chÊt l</w:t>
        <w:softHyphen/>
        <w:t>îng cao ®· b¾t ®Çu ®</w:t>
        <w:softHyphen/>
        <w:t>îc s¶n xuÊt: ®èi víi mÆt hµng 100% sîi b«ng, c¸c mÆt hµng sîi ®¬n ch¶i kü chØ sè cao phôc vô cho may xuÊt khÈu, mÆt hµng sîi b«ng dµy ®</w:t>
        <w:softHyphen/>
        <w:t>îc t¨ng c</w:t>
        <w:softHyphen/>
        <w:t>êng c«ng nghÖ lµm bãng, phßng co c¬ häc.... ®· xuÊt khÈu ®</w:t>
        <w:softHyphen/>
        <w:t>îc sang EU vµ NhËt B¶n lµ mét thÞ tr</w:t>
        <w:softHyphen/>
        <w:t>êng phi h¹n ng¹ch lín cña n</w:t>
        <w:softHyphen/>
        <w:t>íc ta §èi víi mét sè mÆt hµng sîi pha, c¸c mÆt hµng katª ®¬n mµu sîi 76/76 ®Òu thay sîi däc 76/2, c¸c lo¹i v¶i dµy nh</w:t>
        <w:softHyphen/>
        <w:t xml:space="preserve"> gabadin, kaki, simili, ... tuy s¶n l</w:t>
        <w:softHyphen/>
        <w:t>îng ch</w:t>
        <w:softHyphen/>
        <w:t>a cao nh</w:t>
        <w:softHyphen/>
        <w:t>ng còng b¾t ®Çu ®</w:t>
        <w:softHyphen/>
        <w:t>îc ®</w:t>
        <w:softHyphen/>
        <w:t xml:space="preserve">a vµo s¶n xuÊt réng r·i ë nhiÒu doanh nghiÖp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mÆt hµng 100% sîi tæng hîp, nhê ®</w:t>
        <w:softHyphen/>
        <w:t>îc trang bÞ thªm hÖ thèng xe s¨n sîi víi ®é s¨n cao, thiÕt bÞ comfit, thiÕt bÞ gi¶m träng l</w:t>
        <w:softHyphen/>
        <w:t>îng ®· t¹o ra nhiÒu mÆt hµng gi¶ t¬ t»m, gi¶ len... thÝch hîp víi khÝ hËu nhiÖt ®íi, b</w:t>
        <w:softHyphen/>
        <w:t>íc ®Çu giµnh ®</w:t>
        <w:softHyphen/>
        <w:t>îc uy tÝn trªn thÞ tr</w:t>
        <w:softHyphen/>
        <w:t>êng trong vµ ngoµi n</w:t>
        <w:softHyphen/>
        <w:t>íc. §èi víi mÆt hµng dÖt kim 75 - 80% s¶n l</w:t>
        <w:softHyphen/>
        <w:t>îng hµng dÖt kim tõ sîi Pe/Co ®</w:t>
        <w:softHyphen/>
        <w:t>îc xuÊt khÈu, tuy nhiªn chñ yÕu lµ c¸c mÆt hµng thuéc nhãm gi¸ thÊp vµ trung b×nh 2,5 - 3,5 USD/s¶n phÈm, tû träng c¸c mÆt hµng chÊt l</w:t>
        <w:softHyphen/>
        <w:t>îng cao cßn rÊt thÊ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iÒu nµy kh«ng cã nghÜa lµ c¬ cÊu s¶n phÈm may kh«ng cã sù thay ®æi mµ nã ®· cã sù thay ®æi ®¸ng kÓ, tõ chç chØ may ®</w:t>
        <w:softHyphen/>
        <w:t>îc quÇn ¸o b¶o hé lao ®éng, quÇn ¸o th</w:t>
        <w:softHyphen/>
        <w:t>êng dïng ë nhµ, ®ång phôc häc sinh... ®Õn nay ngµnh may ®· cã nh÷ng s¶n phÈm chÊt l</w:t>
        <w:softHyphen/>
        <w:t>îng cao, ®¸p øng ®</w:t>
        <w:softHyphen/>
        <w:t>îc yªu cÇu cña nh÷ng nhµ nhËp khÈu khã tÝnh, quÇn ¸o thÓ thao, quÇn jean... S¶n phÈm phô liÖu may còng ®· cã nh÷ng tiÕn bé nhÊt ®Þnh c¶ vÒ chñng lo¹i vµ chÊt l</w:t>
        <w:softHyphen/>
        <w:t>îng. Nh÷ng s¶n phÈm kh¸c nh</w:t>
        <w:softHyphen/>
        <w:t xml:space="preserve"> chØ kh©u Total Phong Phó, kho¸ kÐo Nha Trang, Mex ViÖt Ph¸p,... ®ñ tiªu chuÈn chÊt l</w:t>
        <w:softHyphen/>
        <w:t>îng cho kh©u may xuÊt khÈu tuy s¶n l</w:t>
        <w:softHyphen/>
        <w:t>îng cßn thÊp ch</w:t>
        <w:softHyphen/>
        <w:t>a ®¸p øng ®</w:t>
        <w:softHyphen/>
        <w:t>îc yªu cÇu cho sù ph¸t triÓn.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I. T×nh h×nh xuÊt khÈu hµng dÖt may cña ViÖt Nam vµo c¸c thÞ tr</w:t>
        <w:softHyphen/>
        <w:t>êng phi h¹n ng¹ch.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1. T×nh h×nh xuÊt khÈu hµng dÖt may nãi chung.</w:t>
      </w:r>
    </w:p>
    <w:p>
      <w:pPr>
        <w:pStyle w:val="BodyTextIndent3"/>
        <w:rPr/>
      </w:pPr>
      <w:r>
        <w:rPr/>
        <w:t>Trong nh÷ng n¨m 1990 - 1991 do t¸c ®éng cña nh÷ng thay ®æi vÒ chÝnh trÞ, x· héi cña c¸c n</w:t>
        <w:softHyphen/>
        <w:t>íc trong héi ®ång t</w:t>
        <w:softHyphen/>
        <w:t>¬ng trî kinh tÕ, xuÊt khÈu hµng dÖt may cña ViÖt Nam suy gi¶m nghiªm träng (do thêi gian nµy ViÖt Nam chñ yÕu xuÊt khÈu sang thÞ tr</w:t>
        <w:softHyphen/>
        <w:t>êng nµy chiÕm kho¶ng 70% - 80%). Tuy nhiªn, ngµnh dÖt may ViÖt Nam còng ®· cã nh÷ng nç lùc ®¸ng kÓ, v</w:t>
        <w:softHyphen/>
        <w:t>ît qua giai ®o¹n khã kh¨n nµy, b</w:t>
        <w:softHyphen/>
        <w:t>íc vµo giai ®o¹n ph¸t triÓn míi tõ n¨m 1992, më réng thÞ tr</w:t>
        <w:softHyphen/>
        <w:t>êng xuÊt khÈu sang c¸c n</w:t>
        <w:softHyphen/>
        <w:t>íc trong khu vùc vµ trªn thÕ giíi. §Æc biÖt, tõ sau hiÖp ®Þnh bu«n b¸n hµng dÖt may gi÷a ViÖt Nam vµ EU ®</w:t>
        <w:softHyphen/>
        <w:t>îc ký ngµy 15/12/1992, xuÊt khÈu hµng dÖt may cña ViÖt Nam ®· t¨ng tr</w:t>
        <w:softHyphen/>
        <w:t>ëng kh¸ nhanh chãng, ®</w:t>
        <w:softHyphen/>
        <w:t>a hµng dÖt may trë thµnh nhãm hµng cã kim ng¹ch xuÊt khÈu ®øng thø 2 (sau dÇu th«) cña ViÖt Nam tõ n¨m 1995 vµ cã kim ng¹ch xuÊt khÈu cao nhÊt n¨m 1998. Kim ng¹ch xuÊt khÈu hµng dÖt may chiÕm tû träng ngµy cµng lín trong tæng kim ng¹ch xuÊt khÈu</w:t>
      </w:r>
    </w:p>
    <w:p>
      <w:pPr>
        <w:pStyle w:val="Heading5"/>
        <w:ind w:firstLine="567"/>
        <w:jc w:val="center"/>
        <w:rPr/>
      </w:pPr>
      <w:r>
        <w:rPr/>
        <w:t>B¶ng 2: Kim ng¹ch xuÊt khÈu hµng dÖt may thêi kú 1989 - 1999</w:t>
      </w:r>
    </w:p>
    <w:p>
      <w:pPr>
        <w:pStyle w:val="Normal"/>
        <w:spacing w:lineRule="exact" w:line="440" w:before="120" w:after="120"/>
        <w:ind w:firstLine="567"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§¬n vÞ tÝnh: TriÖu USD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89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1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3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5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6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7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8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9</w:t>
            </w:r>
          </w:p>
        </w:tc>
      </w:tr>
      <w:tr>
        <w:trPr/>
        <w:tc>
          <w:tcPr>
            <w:tcW w:w="8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0,4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78,7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16,8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90,2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38,8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96,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50,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15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50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5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80</w:t>
            </w:r>
          </w:p>
        </w:tc>
      </w:tr>
    </w:tbl>
    <w:p>
      <w:pPr>
        <w:pStyle w:val="BodyTextIndent3"/>
        <w:ind w:left="567" w:firstLine="567"/>
        <w:jc w:val="right"/>
        <w:rPr/>
      </w:pPr>
      <w:r>
        <w:rPr>
          <w:rFonts w:eastAsia=".VnTime"/>
        </w:rPr>
        <w:t xml:space="preserve"> </w:t>
      </w:r>
      <w:r>
        <w:rPr>
          <w:b/>
          <w:i/>
        </w:rPr>
        <w:t>Nguån: Kinh tÕ 1999-2000 ViÖt nam vµ thÕ giíi.</w:t>
      </w:r>
    </w:p>
    <w:p>
      <w:pPr>
        <w:pStyle w:val="BodyTextIndent3"/>
        <w:rPr/>
      </w:pPr>
      <w:r>
        <w:rPr/>
        <w:t>Nh×n tæng qu¸t, ngµnh dÖt may sau khi v</w:t>
        <w:softHyphen/>
        <w:t>ît ng</w:t>
        <w:softHyphen/>
        <w:t>ìng cöa 1 tû USD vµo n¨m 1996 (1,150tû USD) vµ t¨ng vät lªn trªn 1,5 tû USD n¨m 1997, sau ®ã tôt xuèng 1,45 tû USD vµo n¨m 1998 (do ¶nh h</w:t>
        <w:softHyphen/>
        <w:t>ëng cña cuéc khñng ho¶ng tµi chÝnh tiÒn tÖ khu vùc), th× viÖc kim ng¹ch xuÊt khÈu mÆt hµng nµy ®· v</w:t>
        <w:softHyphen/>
        <w:t>¬n lªn 1,68 tû USD trong n¨m 1999, hay t¨ng 15,9% lµ mét b</w:t>
        <w:softHyphen/>
        <w:t>íc tiÕn kh¸ v÷ng vµng.</w:t>
      </w:r>
    </w:p>
    <w:p>
      <w:pPr>
        <w:pStyle w:val="BodyTextIndent3"/>
        <w:rPr/>
      </w:pPr>
      <w:r>
        <w:rPr/>
        <w:t>XÐt vÒ tèc ®é t¨ng tr</w:t>
        <w:softHyphen/>
        <w:t>ëng kim ng¹ch xuÊt khÈu hµng dÖt may ®</w:t>
        <w:softHyphen/>
        <w:t>îc thÓ hiÖn ë biÓu ®å 4:</w:t>
      </w:r>
    </w:p>
    <w:p>
      <w:pPr>
        <w:pStyle w:val="BodyTextIndent3"/>
        <w:rPr/>
      </w:pPr>
      <w:r>
        <w:rPr/>
      </w:r>
    </w:p>
    <w:p>
      <w:pPr>
        <w:pStyle w:val="Heading3"/>
        <w:rPr/>
      </w:pPr>
      <w:r>
        <w:object w:dxaOrig="854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9.4pt;margin-top:40.7pt;width:426.6pt;height:244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42821357" r:id="rId8"/>
        </w:object>
      </w:r>
      <w:r>
        <w:rPr/>
        <w:t>BiÓu ®å 4: Tèc ®é t¨ng tr</w:t>
        <w:softHyphen/>
        <w:t>ëng kim ng¹ch xuÊt khÈu hµng dÖt may</w:t>
      </w:r>
    </w:p>
    <w:p>
      <w:pPr>
        <w:pStyle w:val="Normal"/>
        <w:tabs>
          <w:tab w:val="clear" w:pos="720"/>
          <w:tab w:val="right" w:pos="8505" w:leader="none"/>
        </w:tabs>
        <w:spacing w:lineRule="exact" w:line="440" w:before="120" w:after="12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1477645</wp:posOffset>
                </wp:positionH>
                <wp:positionV relativeFrom="paragraph">
                  <wp:posOffset>212090</wp:posOffset>
                </wp:positionV>
                <wp:extent cx="0" cy="5486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.7pt" to="116.35pt,59.85pt" stroked="f" o:allowincell="f" style="position:absolute;flip:y;mso-position-horizontal-relative:char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.VnTime" w:ascii=".VnTime" w:hAnsi=".VnTime"/>
          <w:b w:val="false"/>
          <w:i/>
        </w:rPr>
        <w:t>(N¨m 1991 = 100%)</w:t>
        <w:tab/>
      </w:r>
      <w:r>
        <w:rPr>
          <w:rFonts w:cs=".VnTime" w:ascii=".VnTime" w:hAnsi=".VnTime"/>
          <w:i/>
          <w:sz w:val="24"/>
        </w:rPr>
        <w:t>Nguån: Bé Th</w:t>
        <w:softHyphen/>
        <w:t>¬ng m¹i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shadow/>
        </w:rPr>
      </w:pPr>
      <w:r>
        <w:rPr>
          <w:rFonts w:cs=".VnTime" w:ascii=".VnTime" w:hAnsi=".VnTime"/>
          <w:b w:val="false"/>
          <w:shadow/>
        </w:rPr>
        <w:t>Nh×n vµo biÓu ®å 4 ta thÊy r»ng: xuÊt ph¸t ®iÓm tõ n¨m 1991, tèc ®é t¨ng tr</w:t>
        <w:softHyphen/>
        <w:t>ëng kim ng¹ch xuÊt khÈu hµng dÖt may cho ®Õn nay lu«n cao h¬n tèc ®é t¨ng tr</w:t>
        <w:softHyphen/>
        <w:t>ëng tæng kim ng¹ch xuÊt khÈu vµ cã xu h</w:t>
        <w:softHyphen/>
        <w:t>íng c¸ch biÖt ngµy cµng lín. N¨m 1995, tèc ®é t¨ng tr</w:t>
        <w:softHyphen/>
        <w:t>ëng kim ng¹ch xuÊt khÈu hµng dÖt may lµ 538% trong khi ®ã tèc ®é t¨ng tr</w:t>
        <w:softHyphen/>
        <w:t>ëng tæng kim ng¹ch xuÊt khÈu lµ 263,1%. N¨m 1996, hµng dÖt may lµ 727,8%, tæng kim ng¹ch xuÊt khÈu chØ cã 347,7%. §Õn n¨m 1997, tèc ®é t¨ng tr</w:t>
        <w:softHyphen/>
        <w:t xml:space="preserve">ëng kim ng¹ch xuÊt khÈu dÖt may lµ 853,8% vµ cña tæng kim ng¹ch xuÊt khÈu chØ ®¹t 425,8%.      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T×nh h×nh xuÊt khÈu hµng dÖt may cña ViÖt Nam vµo thÞ tr</w:t>
        <w:softHyphen/>
        <w:t>êng phi h¹n ng¹ch thêi gian qua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1. Tû träng xuÊt khÈu vµo thÞ tr</w:t>
        <w:softHyphen/>
        <w:t>êng phi h¹n ng¹ch cña hµng dÖt may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®Æc biÖt lµ nh÷ng n¨m gÇn ®©y th× tû träng xuÊt khÈu hµng dÖt may vµo thÞ tr</w:t>
        <w:softHyphen/>
        <w:t>êng phi h¹n ng¹ch ngµy cµng lín. Ch¼ng h¹n, n¨m 1999 xuÊt khÈu hµng may mÆc cã mét b</w:t>
        <w:softHyphen/>
        <w:t>íc tiÕn míi vÒ viÖc t×m kiÕm thÞ tr</w:t>
        <w:softHyphen/>
        <w:t>êng phi h¹n ng¹ch vµ mÆt hµng míi víi nh÷ng mÉu m· phï hîp víi tõng ®Þa bµn. NÕu nh</w:t>
        <w:softHyphen/>
        <w:t xml:space="preserve"> trong c¸c n¨m tr</w:t>
        <w:softHyphen/>
        <w:t>íc, xuÊt khÈu hµng may mÆc sang c¸c thÞ tr</w:t>
        <w:softHyphen/>
        <w:t>êng cã h¹n ng¹ch th</w:t>
        <w:softHyphen/>
        <w:t>êng chiÕm trªn 50% th× trong 6 th¸ng ®Çu n¨m 1999 chØ cßn lµ 44% vµ tÝnh chung c¶ 9 th¸ng ®Çu n¨m 1999 chØ cßn vµo kho¶ng 40% vµ c¶ n¨m 1999 tæng khèi l</w:t>
        <w:softHyphen/>
        <w:t>îng hµng dÖt may xuÊt khÈu vµo khu vùc thÞ tr</w:t>
        <w:softHyphen/>
        <w:t>êng phi h¹n ng¹ch ®· ®¹t kho¶ng 60%, t¨ng 17%so víi n¨m 1998. §iÒu nµy chøng tá kh¶ n¨ng c¹nh tranh kh¸ cao cña hµng dÖt may n</w:t>
        <w:softHyphen/>
        <w:t>íc ta trªn thÞ tr</w:t>
        <w:softHyphen/>
        <w:t>êng thÕ giíi. Nh</w:t>
        <w:softHyphen/>
        <w:t xml:space="preserve"> vËy xuÊt khÈu hµng may mÆc sang thÞ tr</w:t>
        <w:softHyphen/>
        <w:t>êng phi h¹n ng¹ch ®ang cã chiÒu h</w:t>
        <w:softHyphen/>
        <w:t>íng gia t¨ng vµ dù kiÕn sÏ trë thµnh thÞ tr</w:t>
        <w:softHyphen/>
        <w:t>êng xuÊt khÈu chñ y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phi h¹n ng¹ch ®èi víi xuÊt khÈu hµng dÖt may ViÖt Nam trong thêi gian tíi cã rÊt nhiÒu triÓn väng. HiÖn nay, c¸c doanh nghiÖp ngµnh dÖt may ViÖt Nam ®· b</w:t>
        <w:softHyphen/>
        <w:t>íc ®Çu thµnh c«ng trong viÖc th©m nhËp thÞ tr</w:t>
        <w:softHyphen/>
        <w:t>êng Mü, ®©y lµ mét thÞ tr</w:t>
        <w:softHyphen/>
        <w:t>êng tiÒm n¨ng lín. Tuy míi chiÕm 2,3% trong tæng kim ng¹ch nhËp khÈu hµng dÖt may cña Mü, nh</w:t>
        <w:softHyphen/>
        <w:t>ng dù ®o¸n ®©y lµ thÞ tr</w:t>
        <w:softHyphen/>
        <w:t>êng mµ hµng dÖt may cña ViÖt Nam cã thÓ v</w:t>
        <w:softHyphen/>
        <w:t>¬n tíi ®</w:t>
        <w:softHyphen/>
        <w:t>îc. §iÒu nµy gãp phÇn ®</w:t>
        <w:softHyphen/>
        <w:t>a tû träng xuÊt khÈu hµng dÖt may vµo c¸c thÞ tr</w:t>
        <w:softHyphen/>
        <w:t>êng phi h¹n ng¹ch t¨ng lª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Heading3"/>
        <w:rPr/>
      </w:pPr>
      <w:r>
        <w:rPr/>
        <w:t>B¶ng 3: Nh÷ng thÞ tr</w:t>
        <w:softHyphen/>
        <w:t>êng phi h¹n ng¹ch lín nhËp khÈu hµng dÖt may ViÖt Nam</w:t>
      </w:r>
    </w:p>
    <w:p>
      <w:pPr>
        <w:pStyle w:val="Normal"/>
        <w:spacing w:lineRule="exact" w:line="440" w:before="120" w:after="120"/>
        <w:ind w:firstLine="567"/>
        <w:jc w:val="right"/>
        <w:rPr/>
      </w:pPr>
      <w:r>
        <w:rPr/>
        <w:t>(TriÖu USD)</w:t>
      </w:r>
    </w:p>
    <w:tbl>
      <w:tblPr>
        <w:tblW w:w="893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134"/>
        <w:gridCol w:w="1134"/>
      </w:tblGrid>
      <w:tr>
        <w:trPr>
          <w:trHeight w:val="342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lineRule="exact" w:line="440" w:before="120" w:after="1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TT thÞ tr</w:t>
              <w:softHyphen/>
              <w:t>êng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N¨m 1997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N¨m 1998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N¨m 1999</w:t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Gi¸ tr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Tû träng</w:t>
              <w:br/>
            </w:r>
            <w:r>
              <w:rPr>
                <w:b w:val="false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Gi¸ tr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Tû trä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Gi¸ tr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Tû träng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NhËt B¶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§µi Lo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N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Hµn Què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Singap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M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Oxtrayl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Hång K«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Malaix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Ba L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Lµ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Thuþ S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2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9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9,6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4,1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,1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2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8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0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9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2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3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5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0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7,89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0,0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,8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01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91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61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9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8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4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7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0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1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8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,8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4,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1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,7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,8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5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1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0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9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4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7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06</w:t>
            </w:r>
          </w:p>
        </w:tc>
      </w:tr>
    </w:tbl>
    <w:p>
      <w:pPr>
        <w:pStyle w:val="Normal"/>
        <w:spacing w:lineRule="exact" w:line="440" w:before="120" w:after="120"/>
        <w:ind w:left="2160" w:firstLine="720"/>
        <w:jc w:val="right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i/>
        </w:rPr>
        <w:t>Nguån: Bé c«ng nghiÖp.</w:t>
      </w:r>
    </w:p>
    <w:p>
      <w:pPr>
        <w:pStyle w:val="Normal"/>
        <w:spacing w:lineRule="exact" w:line="440" w:before="120" w:after="120"/>
        <w:ind w:left="2160" w:firstLine="720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hó thÝch: (*) lµ sè liÖu 9 th¸ng ®Çu n¨m 1999.</w:t>
      </w:r>
    </w:p>
    <w:p>
      <w:pPr>
        <w:pStyle w:val="Heading3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rong 3 n¨m gÇn ®©y NhËt B¶n lu«n lµ quèc gia ®øng ®Çu trong nhËp khÈu hµng dÖt may cña ViÖt Nam víi tû träng ë møc kho¶ng tõ 38%-42%, thø 2 lµ §µi Loan víi tû träng kho¶ng tõ 24%-30%, thø 3 lµ thÞ tr</w:t>
        <w:softHyphen/>
        <w:t>êng Nga chiÕm tû träng kho¶ng tõ 5%-8%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2. Mét sè thÞ tr</w:t>
        <w:softHyphen/>
        <w:t>êng phi h¹n ng¹ch chñ yÕu cña hµng dÖt may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Kh«ng bÞ rµng buéc bëi h¹n ng¹ch, gi¸ trÞ hµng xuÊt sang c¸c n</w:t>
        <w:softHyphen/>
        <w:t>íc ngoµi EU t¨ng kh¸ nhanh trong nh÷ng n¨m qua. §øng ®Çu lµ NhËt B¶n, sau ®ã lµ §µi Loan, Hµn Quèc, Hång K«ng..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NhËt B¶n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ho ®Õn n¨m 1997 nhËp khÈu hµng dÖt may cña NhËt B¶n b¾t ®Çu gi¶m (n¨m 1996 nhËp khÈu hµng dÖt cña NhËt B¶n gi¶m tíi 16%, 6 th¸ng ®Çu n¨m 1997 nhËp khÈu hµng dÖt cña NhËt B¶n tiÕp tôc gi¶m 4,9% so víi cïng kú n¨m tr</w:t>
        <w:softHyphen/>
        <w:t>íc. N¨m 1997 nhËp khÈu quÇn ¸o b¾t ®Çu gi¶m 14,3%, sau nhiÒu n¨m liªn tôc cã t¨ng tr</w:t>
        <w:softHyphen/>
        <w:t>ëng. §Æc biÖt trong n¨m 1997 nhËp khÈu quÇn ¸o cña NhËt B¶n gi¶m ®èi víi tÊt c¶ c¸c n</w:t>
        <w:softHyphen/>
        <w:t>íc chØ trõ Trung Quèc vµ ViÖt Nam. Kim ng¹ch xuÊt khÈu quÇn ¸o cña ViÖt Nam t¨ng vµo NhËt 11,4% so víi n¨m 1996.</w:t>
      </w:r>
    </w:p>
    <w:p>
      <w:pPr>
        <w:pStyle w:val="TextBodyIndent"/>
        <w:spacing w:lineRule="exact" w:line="440" w:before="120" w:after="120"/>
        <w:ind w:firstLine="567"/>
        <w:rPr/>
      </w:pPr>
      <w:r>
        <w:rPr>
          <w:spacing w:val="0"/>
          <w:position w:val="0"/>
          <w:sz w:val="28"/>
          <w:vertAlign w:val="baseline"/>
        </w:rPr>
        <w:t>NhËt B¶n nhËp khÈu hµng may mÆc chñ yÕu tõ Trung Quèc 63%, Italia 9%, Mü 5%, Hµn Quèc 5%, ViÖt Nam 3%, c¸c n</w:t>
        <w:softHyphen/>
        <w:t>íc kh¸c 15%. XÐt theo khu vùc, nhËp khÈu tõ c¸c n</w:t>
        <w:softHyphen/>
        <w:t xml:space="preserve">íc Ch©u </w:t>
      </w:r>
      <w:r>
        <w:rPr>
          <w:rFonts w:cs=".VnTimeH" w:ascii=".VnTimeH" w:hAnsi=".VnTimeH"/>
          <w:spacing w:val="0"/>
          <w:position w:val="0"/>
          <w:sz w:val="28"/>
          <w:vertAlign w:val="baseline"/>
        </w:rPr>
        <w:t>¸</w:t>
      </w:r>
      <w:r>
        <w:rPr>
          <w:spacing w:val="0"/>
          <w:position w:val="0"/>
          <w:sz w:val="28"/>
          <w:vertAlign w:val="baseline"/>
        </w:rPr>
        <w:t xml:space="preserve"> t¨ng liªn tôc trong nh÷ng n¨m qua. ThÞ phÇn cña khu vùc ch©u </w:t>
      </w:r>
      <w:r>
        <w:rPr>
          <w:rFonts w:cs=".VnTimeH" w:ascii=".VnTimeH" w:hAnsi=".VnTimeH"/>
          <w:spacing w:val="0"/>
          <w:position w:val="0"/>
          <w:sz w:val="28"/>
          <w:vertAlign w:val="baseline"/>
        </w:rPr>
        <w:t>¸</w:t>
      </w:r>
      <w:r>
        <w:rPr>
          <w:spacing w:val="0"/>
          <w:position w:val="0"/>
          <w:sz w:val="28"/>
          <w:vertAlign w:val="baseline"/>
        </w:rPr>
        <w:t xml:space="preserve"> trong tæng kim ng¹ch nhËp khÈu cña NhËt t¨ng tõ 80,9%n¨m 1995 lªn 82,2% n¨m 1997 trong ®ã cã ViÖt Nam.ThÞ phÇn cña khu vùc Ch©u ¢u kh«ng cã biÕn ®éng lín 12,9% n¨m 1995 vµ 12,3% n¨m 1997. </w:t>
      </w:r>
    </w:p>
    <w:p>
      <w:pPr>
        <w:pStyle w:val="BodyTextIndent3"/>
        <w:rPr/>
      </w:pPr>
      <w:r>
        <w:rPr/>
        <w:t>NhËt b¶n lµ thÞ tr</w:t>
        <w:softHyphen/>
        <w:t>êng nhËp khÈu may mÆc lín thø 3 trªn thÕ giíi, song c¸c nhµ xuÊt khÈu may mÆc kh«ng bÞ h¹n chÕ bëi quota. Tuy nhiªn, NhËt B¶n lµ mét thÞ tr</w:t>
        <w:softHyphen/>
        <w:t>êng khã tÝnh. Ng</w:t>
        <w:softHyphen/>
        <w:t>êi tiªu dïng ®ßi hái kh¾t khe vÒ mÉu m·, h×nh d¸ng, kÝch cì, chÊt l</w:t>
        <w:softHyphen/>
        <w:t>îng hµng may. VÝ dô nh</w:t>
        <w:softHyphen/>
        <w:t xml:space="preserve"> trong mét cuéc ®iÒu tra th×.</w:t>
      </w:r>
    </w:p>
    <w:p>
      <w:pPr>
        <w:pStyle w:val="Normal"/>
        <w:numPr>
          <w:ilvl w:val="0"/>
          <w:numId w:val="5"/>
        </w:numPr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å lãt, tÊt: vai trß cña mèt lµ 70,5%, 37,5% lµ gi¸ c¶ phÇn cßn l¹i lµ phÈm chÊt.</w:t>
      </w:r>
    </w:p>
    <w:p>
      <w:pPr>
        <w:pStyle w:val="Normal"/>
        <w:numPr>
          <w:ilvl w:val="0"/>
          <w:numId w:val="5"/>
        </w:numPr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QuÇn ¸o n÷: vai trß cña mèt lµ 56,4%, 37,5% lµ gi¸ c¶ phÇn cßn l¹i lµ phÈm chÊt.</w:t>
      </w:r>
    </w:p>
    <w:p>
      <w:pPr>
        <w:pStyle w:val="Normal"/>
        <w:numPr>
          <w:ilvl w:val="0"/>
          <w:numId w:val="5"/>
        </w:numPr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Comple nam: 50% lµ phÈm chÊt, 43,7% lµ mèt, cßn l¹i lµ gi¸ c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Víi d©n sè kho¶ng 125 triÖu ng</w:t>
        <w:softHyphen/>
        <w:t>êi vµ møc thu nhËp b×nh qu©n ®Çu ng</w:t>
        <w:softHyphen/>
        <w:t>êi 21.500 USD/n¨m th× nhu cÇu vÒ may mÆc lµ kh«ng nhá.</w:t>
      </w:r>
    </w:p>
    <w:p>
      <w:pPr>
        <w:pStyle w:val="BodyTextIndent3"/>
        <w:rPr/>
      </w:pPr>
      <w:r>
        <w:rPr/>
        <w:t>§èi víi ViÖt Nam th× NhËt B¶n lµ thÞ tr</w:t>
        <w:softHyphen/>
        <w:t>êng xuÊt khÈu kh«ng h¹n ng¹ch lín nhÊt, víi kim ng¹ch xuÊt khÈu t¨ng rÊt nhanh, ®Æc biÖt lµ tõ n¨m 1994. N¨m 1995 lµ n¨m ®Çu tiªn ViÖt Nam n»m trong danh s¸ch 10 n</w:t>
        <w:softHyphen/>
        <w:t>íc xuÊt khÈu hµng dÖt may lín nhÊt vµo NhËt B¶n. N¨m 1996 ViÖt Nam v</w:t>
        <w:softHyphen/>
        <w:t>¬n lªn hµng thø 8 vµ n¨m 1997 ®· trë thµnh mét trong 7 n</w:t>
        <w:softHyphen/>
        <w:t>íc xuÊt khÈu quÇn ¸o lín nhÊt vµo thÞ tr</w:t>
        <w:softHyphen/>
        <w:t>êng NhËt B¶n, víi thÞ phÇn hµng dÖt thoi lµ 3,6% vµ hµng dÖt kim lµ 2,3%. Trong khi hµng dÖt may sang NhËt cña hÇu hÕt c¸c n</w:t>
        <w:softHyphen/>
        <w:t>íc n¨m 1997 gi¶m m¹nh th× xuÊt khÈu cña ViÖt Nam ®· t¨ng ®¸ng kÓ vÒ kim ng¹ch lÉn thÞ phÇ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µng may mÆc lµ mét trong 4 mÆt hµng xuÊt khÈu cña ViÖt Nam sang thÞ tr</w:t>
        <w:softHyphen/>
        <w:t>êng NhËt B¶n cã kim ng¹ch lín trong n¨m 1998, 300 triÖu USD mÆc dï vËy hµng may ViÖt Nam míi chØ chiÕm 3% thÞ phÇn vµ ng</w:t>
        <w:softHyphen/>
        <w:t>êi NhËt B¶n gÇn nh</w:t>
        <w:softHyphen/>
        <w:t xml:space="preserve"> ch</w:t>
        <w:softHyphen/>
        <w:t>a cã Ên t</w:t>
        <w:softHyphen/>
        <w:t>îng g× vÒ hµng may mÆc ViÖt Nam.</w:t>
      </w:r>
    </w:p>
    <w:p>
      <w:pPr>
        <w:pStyle w:val="Normal"/>
        <w:spacing w:lineRule="exact" w:line="440" w:before="120" w:after="120"/>
        <w:ind w:hanging="142"/>
        <w:jc w:val="center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Normal"/>
        <w:spacing w:lineRule="exact" w:line="440" w:before="120" w:after="120"/>
        <w:ind w:hanging="142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ind w:hanging="142"/>
        <w:jc w:val="center"/>
        <w:rPr>
          <w:rFonts w:ascii=".VnTime" w:hAnsi=".VnTime" w:cs=".VnTime"/>
          <w:i/>
          <w:i/>
        </w:rPr>
      </w:pPr>
      <w:r>
        <w:object w:dxaOrig="10260" w:dyaOrig="6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2.3pt;margin-top:71.4pt;width:449.05pt;height:269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744258" r:id="rId10"/>
        </w:object>
      </w:r>
      <w:r>
        <w:rPr>
          <w:rFonts w:cs=".VnTime" w:ascii=".VnTime" w:hAnsi=".VnTime"/>
          <w:i/>
        </w:rPr>
        <w:t>BiÓu ®å 5: kim ng¹ch xuÊt khÈu hµng dÖt may cña ViÖt Nam sang NhËt B¶n</w:t>
      </w:r>
    </w:p>
    <w:p>
      <w:pPr>
        <w:pStyle w:val="BodyTextIndent3"/>
        <w:jc w:val="right"/>
        <w:rPr>
          <w:b/>
          <w:b/>
          <w:i/>
          <w:i/>
        </w:rPr>
      </w:pPr>
      <w:r>
        <w:rPr>
          <w:b/>
          <w:i/>
          <w:sz w:val="26"/>
        </w:rPr>
        <w:t>Nguån : Bé C«ng nghiÖp</w:t>
      </w:r>
    </w:p>
    <w:p>
      <w:pPr>
        <w:pStyle w:val="BodyTextIndent3"/>
        <w:rPr/>
      </w:pPr>
      <w:r>
        <w:rPr/>
        <w:t>Trong n¨m 1998, kim ng¹ch xuÊt khÈu hµng dÖt may ViÖt nam sang thÞ tr</w:t>
        <w:softHyphen/>
        <w:t>êng NhËt B¶n vÉn kh¸ lín kho¶ng 252 triÖu USD. Tuy nhiªn, nã ®· gi¶m 22,46% so víi n¨m 1997 cã kim ng¹ch xuÊt khÈu ®¹t 325 triÖu USD. Nguyªn nh©n chÝnh cña t×nh tr¹ng nµy lµ do cuéc khñng ho¶ng tµi chÝnh tiÒn tÖ khu vùc. NÒn kinh tÕ NhËt B¶n trong hai n¨m 1997, 1998 cã t¨ng tr</w:t>
        <w:softHyphen/>
        <w:t>ëng ©m; -0,7% n¨m 1997 vµ -2,8% n¨m 1998. §Õn n¨m 1999, kim ng¹ch xuÊt khÈu hµng dÖt may cña ViÖt Nam sang NhËt B¶n t¨ng trë l¹i ®¹t kho¶ng 370 triÖu USD t¨ng 46,8% so víi n¨m 1998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i/>
          <w:u w:val="single"/>
        </w:rPr>
        <w:t>VÒ ph</w:t>
        <w:softHyphen/>
        <w:t>¬ng thøc xuÊt khÈu</w:t>
      </w:r>
      <w:r>
        <w:rPr>
          <w:rFonts w:cs=".VnTime" w:ascii=".VnTime" w:hAnsi=".VnTime"/>
          <w:b w:val="false"/>
        </w:rPr>
        <w:t>: HiÖn nay, ViÖt Nam chñ yÕu lµm gia c«ng theo ®¬n ®Æt hµng trùc tiÕp cña NhËt B¶n, hoÆc gi¸n tiÕp qua c¸c c«ng ty cña Hµn Quèc, §µi Loan vµ tõ v¶i ®Õn c¸c linh kiÖn kh¸c ®Òu nhËp tõ n</w:t>
        <w:softHyphen/>
        <w:t>íc ngoµi. §iÒu nµy dÉn tíi hµng may ViÖt Nam cã gi¸ cao, kh«ng c¹nh tranh ®</w:t>
        <w:softHyphen/>
        <w:t>îc víi c¸c s¶n phÈm cïng lo¹i trªn thÞ tr</w:t>
        <w:softHyphen/>
        <w:t>êng NhËt B¶n. §©y lµ mét vÊn ®Ò mµ c¸c xÝ nghiÖp may cña ViÖt Nam cÇn cã nh÷ng gi¶i ph¸p thÝch hîp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i/>
          <w:u w:val="single"/>
        </w:rPr>
        <w:t>Chñng lo¹i hµng ho¸:</w:t>
      </w:r>
      <w:r>
        <w:rPr>
          <w:rFonts w:cs=".VnTime" w:ascii=".VnTime" w:hAnsi=".VnTime"/>
          <w:b w:val="false"/>
        </w:rPr>
        <w:t xml:space="preserve"> Hµng may mÆc ViÖt Nam xuÊt sang thÞ tr</w:t>
        <w:softHyphen/>
        <w:t>êng NhËt B¶n ®a d¹ng vÒ chñng lo¹i vµ t¨ng nhanh vÒ khèi l</w:t>
        <w:softHyphen/>
        <w:t>îng. C¸c lo¹i ¸o kho¸c giã nam, kh¨n tr¶i gi</w:t>
        <w:softHyphen/>
        <w:t>êng, bµn., ¸o s¬ mi nam... lµ nh÷ng mÆt hµng may mÆc chñ yÕu cña ViÖt Nam xuÊt sang thÞ tr</w:t>
        <w:softHyphen/>
        <w:t>êng NhËt B¶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ét mÆt hµng cÇn quan t©m lµ ¸o s¬mi chÊt l</w:t>
        <w:softHyphen/>
        <w:t>îng cao ®©y lµ mÆt hµng cã nhiÒu triÓn väng, ®· ®</w:t>
        <w:softHyphen/>
        <w:t xml:space="preserve">îc kh¸ch hµng Ch©u ¢u </w:t>
        <w:softHyphen/>
        <w:t>a thÝch ®iÒu cÇn lµm lµ c¸c nhµ xuÊt khÈu ViÖt Nam cÇn ph¶i kh¼ng ®Þnh uy tÝn cña mÆt hµng nµy trªn thÞ tr</w:t>
        <w:softHyphen/>
        <w:t>êng NhËt B¶n.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B¶ng 5: Kim ng¹ch xuÊt khÈu mét sè mÆt hµng dÖt may chÝnh cña ViÖt Nam sang NhËt B¶n.</w:t>
      </w:r>
    </w:p>
    <w:p>
      <w:pPr>
        <w:pStyle w:val="Normal"/>
        <w:spacing w:lineRule="exact" w:line="440" w:before="80" w:after="80"/>
        <w:ind w:firstLine="567"/>
        <w:jc w:val="right"/>
        <w:rPr/>
      </w:pPr>
      <w:r>
        <w:rPr/>
        <w:t>§¬n vÞ: triÖu USD</w:t>
      </w:r>
    </w:p>
    <w:tbl>
      <w:tblPr>
        <w:tblW w:w="9215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1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80" w:after="80"/>
              <w:rPr/>
            </w:pPr>
            <w:r>
              <w:rPr/>
              <w:t>MÆt hµng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5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6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7</w:t>
            </w:r>
          </w:p>
        </w:tc>
      </w:tr>
      <w:tr>
        <w:trPr/>
        <w:tc>
          <w:tcPr>
            <w:tcW w:w="41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440" w:before="80" w:after="80"/>
              <w:ind w:firstLine="567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 xml:space="preserve">Kim </w:t>
              <w:br/>
              <w:t>ng¹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 xml:space="preserve">Tû lÖ </w:t>
              <w:b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>Kim</w:t>
              <w:br/>
              <w:t>ng¹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spacing w:before="80" w:after="8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Tû lÖ </w:t>
              <w:b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>Kim</w:t>
              <w:br/>
              <w:t>ng¹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 xml:space="preserve">Tû lÖ </w:t>
              <w:br/>
              <w:t>%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1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kho¸c giã 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,31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. QuÇn ¸o cho l¸i xe t¶i, tr</w:t>
              <w:softHyphen/>
              <w:t>ît tuyÕ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1,5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,6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,2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5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5,0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97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. QuÇn ©u vµ quÇn sãc na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3,0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,2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1,3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3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7,1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4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4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s¬ mi na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6,3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3,1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6,6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0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1,4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,73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. Kh¨n tr¶i gi</w:t>
              <w:softHyphen/>
              <w:t>êng, tr¶i bµ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1,6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1,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4,4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,3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34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,64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6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thÓ thao, ¸o nØ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1,2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8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8,2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6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0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,02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7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kho¸c n÷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1,5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1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2,2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,3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1,5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29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8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s¬ mi n÷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7,2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,9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6,2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,9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2,8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54</w:t>
            </w:r>
          </w:p>
        </w:tc>
      </w:tr>
    </w:tbl>
    <w:p>
      <w:pPr>
        <w:pStyle w:val="Normal"/>
        <w:spacing w:lineRule="exact" w:line="440" w:before="80" w:after="80"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Nguån: Bé Th</w:t>
        <w:softHyphen/>
        <w:t>¬ng m¹i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hµng dÖt may ViÖt Nam xuÊt khÈu sang NhËt B¶n ®</w:t>
        <w:softHyphen/>
        <w:t>îc h</w:t>
        <w:softHyphen/>
        <w:t xml:space="preserve">ëng thuÕ </w:t>
        <w:softHyphen/>
        <w:t>u ®·i theo hÖ thèng GSP cña NhËt B¶n. §iÒu nµy t¹o ®iÒu kiÖn cho hµng may mÆc ViÖt Nam chiÕm lÜnh thÞ tr</w:t>
        <w:softHyphen/>
        <w:t>êng NhËt. HiÖn nay, ë NhËt ®ang cã xu h</w:t>
        <w:softHyphen/>
        <w:t>íng dïng ®å hiÖu nh</w:t>
        <w:softHyphen/>
        <w:t>ng chØ mét sè Ýt ng</w:t>
        <w:softHyphen/>
        <w:t>êi cã thu nhËp cao míi sö dông mÆt hµng nµy, cßn thÞ hiÕu chung vÉn lµ ®å hiÖu b×nh d©n gi¸ rÎ.Tuy nhiªn, hµng dÖt may cña ViÖt Nam xuÊt khÈu sang NhËt B¶n ph¶i c¹nh tranh quyÕt liÖt víi hµng dÖt cña nhiÒu n</w:t>
        <w:softHyphen/>
        <w:t>íc ®Æc biÖt lµ cña Trung Quèc vµ c¸c n</w:t>
        <w:softHyphen/>
        <w:t>íc ASEAN kh¸c. Cuéc khñng ho¶ng tµi chÝnh tiÒn tÖ khu vùc ®· lµm gi¶m søc c¹nh tranh cña hµng dÖt may xuÊt khÈu tõ c¸c n</w:t>
        <w:softHyphen/>
        <w:t>í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uÊt khÈu hµng dÖt may cña ViÖt Nam sang NhËt B¶n n¨m 1998 bÞ ¶nh h</w:t>
        <w:softHyphen/>
        <w:t>ëng nÆng nÒ cña khñng ho¶ng tµi chÝnh tiÒn tÖ khu vùc. Kinh tÕ suy tho¸i, søc mua gi¶m, tån kho cao vµ sù mÊt gi¸ cña ®ång Yªn NhËt lµm t¨ng gi¸ thµnh nhËp khÈu ®· buéc nhiÒu c«ng ty NhËt B¶n c¾t gi¶m nhËp khÈu nãi chung vµ hµng dÖt may cña ViÖt Nam nãi riªng. ¦íc tÝnh, nhËp khÈu hµng dÖt may cña NhËt B¶n tõ ViÖt Nam n¨m 1998 gi¶m trªn d</w:t>
        <w:softHyphen/>
        <w:t>íi 100 triÖu USD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NhËt b¶n cã nh÷ng ®Æc ®iÓm næi bËt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NhËt B¶n lµ thÞ tr</w:t>
        <w:softHyphen/>
        <w:t>êng xuÊt khÈu kh«ng h¹n ng¹ch lín nhÊt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hËt B¶n lµ mét thÞ tr</w:t>
        <w:softHyphen/>
        <w:t>êng t</w:t>
        <w:softHyphen/>
        <w:t>¬ng ®èi æn ®Þnh, mÆc dï trong nh÷ng n¨m qua "c¬n b·o" tµi chÝnh tiÒn tÖ ®· t¸c ®éng kh«ngnhá vµo ®Êt n</w:t>
        <w:softHyphen/>
        <w:t>í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Hµng dÖt may ViÖt Nam xuÊt khÈu sang NhËt B¶n ®</w:t>
        <w:softHyphen/>
        <w:t>îc h</w:t>
        <w:softHyphen/>
        <w:t xml:space="preserve">ëng thuÕ </w:t>
        <w:softHyphen/>
        <w:t>u ®·i theo hÖ thèng GSP cña NhËt. §©y lµ mét thuËn lîi lín cho ngµnh may xuÊt khÈu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uy nhiªn, hµng dÖt may ViÖt Nam xuÊt khÈu sang NhËt B¶n ph¶i c¹nh tranh quyÕt liÖt víi hµng dÖt may cña nhiÒu n</w:t>
        <w:softHyphen/>
        <w:t>íc ®Æc biÖt lµ Trung Quèc vµ c¸c n</w:t>
        <w:softHyphen/>
        <w:t>íc ASEAN kh¸c. Cuéc khñng ho¶ng tµi chÝnh tiÒn tÖ khu vùc ®· lµm gi¶m søc c¹nh tranh cña hµng dÖt may xuÊt khÈu tõ c¸c n</w:t>
        <w:softHyphen/>
        <w:t>íc nµy.</w:t>
      </w:r>
    </w:p>
    <w:p>
      <w:pPr>
        <w:pStyle w:val="TextBodyIndent"/>
        <w:spacing w:lineRule="exact" w:line="440" w:before="120" w:after="120"/>
        <w:ind w:firstLine="567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NhËt B¶n còng lµ mét thÞ tr</w:t>
        <w:softHyphen/>
        <w:t>êng ®ßi hái rÊt kh¾t khe vÒ tiªu chuÈn chÊt l</w:t>
        <w:softHyphen/>
        <w:t>îng, tõ nguyªn phô liÖu ®Õn quy tr×nh s¶n xuÊt ®Òu ph¶i tu©n thñ nghiªm ngÆt theo tiªu chuÈn chÊt l</w:t>
        <w:softHyphen/>
        <w:t>îng JIS (Japan Industrial Standard) còng nh</w:t>
        <w:softHyphen/>
        <w:t xml:space="preserve"> c¸c ®iÒu luËt, c¸c quy ®Þnh øng dông víi s¶n xuÊt vµ nhËp khÈu hµng ho¸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ét thùc tÕ lµ hiÖn nay, nhiÒu doanh nghiÖp NhËt B¶n ®ang cã yªu cÇu víi chÝnh phñ ¸p ®Æt h¹n ng¹ch víi ViÖt Nam mét khi xuÊt khÈu hµng dÖt may cña ViÖt Nam sang NhËt t¨ng lªn. §iÒu nµy cã thÓ t¹o ra nh÷ng trë ng¹i kh«ng nhá trong nh÷ng n¨m tíi. XuÊt khÈu hµng dÖt may cña ViÖt Nam sang NhËt B¶n n¨m 1998 bÞ ¶nh h</w:t>
        <w:softHyphen/>
        <w:t>ëng nÆng nÒ cña khñng ho¶ng tµi chÝnh tiÒn tÖ khu vùc. Kinh tÕ suy tho¸i, søc mua gi¶m, tån kho cao vµ sù mÊt gi¸ cña ®ång Yªn NhËt lµm t¨ng gi¸ thµnh nhËp khÈu ®· buéc nhiÒu c«ng ty NhËt B¶n c¾t gi¶m nhËp khÈu nãi chung vµ hµng dÖt may cña ViÖt Nam nãi riªng. Thùc tÕ, l</w:t>
        <w:softHyphen/>
        <w:t>îng ®¬n hµng ®Çu n¨m 1998 cña mét sè doanh nghiÖp tr</w:t>
        <w:softHyphen/>
        <w:t>íc ®©y vÉn gia c«ng vµ xuÊt khÈu víi sè l</w:t>
        <w:softHyphen/>
        <w:t>îng lín sang NhËt B¶n gi¶m ®¸ng kÓ so víi nh÷ng n¨m tr</w:t>
        <w:softHyphen/>
        <w:t>íc. C«ng ty may Th¨ng Long, ®¬n vÞ cã sè l</w:t>
        <w:softHyphen/>
        <w:t>îng ®¬n ®Æt hµng sang NhËt lín nhÊt, nh× trong tæng c«ng ty còng kh«ng tr¸nh khái khã kh¨n. Kh¸c víi th</w:t>
        <w:softHyphen/>
        <w:t>êng lÖ, hµng n¨m vµo th¸ng 3 c«ng ty ®· chuÈn bÞ triÓn khai lµm hµng sang NhËt th× trong 3 th¸ng ®Çu n¨m 1998 c¸c kh¸ch hµng NhËt B¶n l¹i sang xin lçi v× kh«ng cã kh¸ch vµ kh«ng cã ®¬n hµ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uy nhiªn, b</w:t>
        <w:softHyphen/>
        <w:t>íc vµo n¨m 1999 nÒn kinh tÕ NhËt B¶n ®· cã dÊu hiÖu phôc håi, nÒn kinh tÕ cã sù t¨ng tr</w:t>
        <w:softHyphen/>
        <w:t>ëng trë l¹i; 1,5% trong quý I vµ 0,4% trong quý II, thÊp h¬n dù kiÕn ban ®Çu lµ 0,9%. §ång thêi sè c«ng ty bÞ ph¸ s¶n gi¶m 21,1% vµ tæng sè nî cña c¸c c«ng ty nµy gi¶m 7,1% trong 6 th¸ng ®Çu n¨m tµi chÝnh’99. Lóc nµy, lßng tin cña giíi kinh doanh trong vµ ngoµi n</w:t>
        <w:softHyphen/>
        <w:t>íc NhËt vµo nÒn kinh tÕ NhËt B¶n còng ®· Ýt nhiÒu ®</w:t>
        <w:softHyphen/>
        <w:t>îc c¶i thiÖn. §iÒu ®ã ®</w:t>
        <w:softHyphen/>
        <w:t>îc thÓ hiÖn, chØ sè chøng kho¸n Nikkei ®· t¨ng tíi 17.000 ®iÓm vµ ®ång Yªn ®· t¨ng m¹nh tõ 147Yªn/USD vµo gi÷a n¨m 1998 lªn 105Yªn/USD vµo quý III n¨m 1999, c¸c nhµ ®Çu t</w:t>
        <w:softHyphen/>
        <w:t xml:space="preserve"> n</w:t>
        <w:softHyphen/>
        <w:t>íc ngoµi ®· bá ra 40 tû USD ®Ó mua cæ phiÕu cña NhËt b¶n. §Æc biÖt, FDI cña n</w:t>
        <w:softHyphen/>
        <w:t>íc ngoµi vµo NhËt b¶n ®· lªn tíi møc kû lôc 10,47,tû USD trong n¨m tµi chÝnh’98 (tÝnh tíi th¸ng 3/1999) t¨ng 89,4% so víi n¨m tr</w:t>
        <w:softHyphen/>
        <w:t>íc vµ FDI vµo NhËt B¶n trong nöa n¨m ®Çu tµi chÝnh’99 ®¹t 11,38 tû USD t¨ng 16% so víi cïng kú n¨m tr</w:t>
        <w:softHyphen/>
        <w:t>í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Liªn Bang Nga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Liªn Bang Nga ®· tõng ®ãng vai trß hÕt søc quan träng víi xuÊt khÈu cña ViÖt Nam nãi chung vµ ngµnh dÖt may ViÖt Nam nãi riªng. Nh÷ng biÕn ®éng vÒ chÝnh trÞ, x· héi ë c¸c n</w:t>
        <w:softHyphen/>
        <w:t>íc Liªn X« cò n¨m 1991-1992 ®· lµm xuÊt khÈu sang Céng hoµ Liªn Bang Nga gi¶m m¹nh, trong ®ã cã xuÊt khÈu hµng dÖt may. Tuy nhiªn, trong mét vµi n¨m gÇn ®©y, víi sù nç lùc cña c¸c doanh nghiÖp trong viÖc t×m l¹i thÞ tr</w:t>
        <w:softHyphen/>
        <w:t>êng truyÒn thèng nµy còng nh</w:t>
        <w:softHyphen/>
        <w:t xml:space="preserve"> c¸c chÝnh s¸ch khuyÕn khÝch cña chÝnh phñ, xuÊt khÈu hµng dÖt may sang Nga dÇn dÇn ®</w:t>
        <w:softHyphen/>
        <w:t>îc kh«i phôc. Nga ®· trë thµnh mét trong 10 thÞ tr</w:t>
        <w:softHyphen/>
        <w:t>êng xuÊt khÈu hµng dÖt may lín nhÊt cña ViÖt Nam víi kim ng¹ch xuÊt khÈu ®¹t kho¶ng 70 triÖu USD n¨m 1999, t¨ng 84% so víi 38,39 triÖu USD cña n¨m 1993. Kim ng¹ch xuÊt khÈu hµng dÖt may cña ViÖt Nam sang thÞ tr</w:t>
        <w:softHyphen/>
        <w:t>êng Nga sau khñng ho¶ng t¨ng ®Òu qua mçi n¨m.</w:t>
      </w:r>
    </w:p>
    <w:p>
      <w:pPr>
        <w:pStyle w:val="TextBodyIndent"/>
        <w:spacing w:lineRule="exact" w:line="440" w:before="120" w:after="120"/>
        <w:ind w:hanging="0"/>
        <w:jc w:val="center"/>
        <w:rPr>
          <w:b/>
          <w:b/>
          <w:i/>
          <w:i/>
        </w:rPr>
      </w:pPr>
      <w:r>
        <w:object w:dxaOrig="7665" w:dyaOrig="52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5.2pt;margin-top:63.8pt;width:383.8pt;height:26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4860996" r:id="rId12"/>
        </w:object>
      </w:r>
      <w:r>
        <w:rPr>
          <w:b/>
          <w:i/>
        </w:rPr>
        <w:t xml:space="preserve">BiÓu ®å 6: Kim ng¹ch xuÊt khÈu hµng dÖt may </w:t>
        <w:br/>
        <w:t>cña ViÖt Nam sang CHLB Nga</w:t>
      </w:r>
    </w:p>
    <w:p>
      <w:pPr>
        <w:pStyle w:val="Heading7"/>
        <w:ind w:firstLine="567"/>
        <w:rPr/>
      </w:pPr>
      <w:r>
        <w:rPr/>
        <w:t>Nguån: Bé C«ng nghiÖ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4312285</wp:posOffset>
                </wp:positionH>
                <wp:positionV relativeFrom="paragraph">
                  <wp:posOffset>-5471795</wp:posOffset>
                </wp:positionV>
                <wp:extent cx="822960" cy="274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430.85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×nh h×nh thÞ tr</w:t>
        <w:softHyphen/>
        <w:t>êng Nga trong nh÷ng n¨m gÇn ®©y cã nhiÒu dÊu hiÖu kh¶ quan, ®Õn cuèi n¨m 1998 (tõ th¸ng 11 tíi th¸ng 12) nhu cÇu hµng dÖt b«ng trong n</w:t>
        <w:softHyphen/>
        <w:t>íc b¾t ®Çu t¨ng v× sù c¹nh tranh hµng nhËp khÈu gi¶m ®i do ®ång róp gi¶m gi¸. Tõ th¸ng 9 ®Õn th¸ng 12/1998 gi¸ hµng dÖt b«ng nhËp khÈu t¨ng 64% cßn gi¸ hµng dÖt b«ng s¶n xuÊt trong n</w:t>
        <w:softHyphen/>
        <w:t>íc chØ t¨ng 43%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Ýnh ®Õn cuèi n¨m 1998, l</w:t>
        <w:softHyphen/>
        <w:t>îng nhËp khÈu b«ng rÊt thÊp, tõ th¸ng 8 ®Õn th¸ng 12/1998, tæng nhËp khÈu b«ng ®¹t 24.300 tÊn (th¸ng 9 nhËp khÈu Ýt nhÊt lµ 1.600 tÊn vµ th¸ng 12 nhËp 9.000 tÊn).</w:t>
      </w:r>
    </w:p>
    <w:p>
      <w:pPr>
        <w:pStyle w:val="TextBodyIndent"/>
        <w:spacing w:lineRule="exact" w:line="440" w:before="120" w:after="120"/>
        <w:ind w:firstLine="567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Hµng may mÆc t¹i thÞ tr</w:t>
        <w:softHyphen/>
        <w:t>êng Nga cã nh÷ng thay ®æi vÒ c¬ b¶n, yªu cÇu vÒ chÊt l</w:t>
        <w:softHyphen/>
        <w:t>îng còng nh</w:t>
        <w:softHyphen/>
        <w:t xml:space="preserve"> h×nh thøc s¶n phÈm ë møc cao víi møc gi¸ chÊp nhËn ®</w:t>
        <w:softHyphen/>
        <w:t>îc. Hµng cã phÈm chÊt trung b×nh chØ tiªu thô ®</w:t>
        <w:softHyphen/>
        <w:t>îc ë c¸c vïng n«ng th«n. Trung Quèc vµ Thæ NhÜ Kú lµ 2 quèc gia cã thÞ phÇn hµng may mÆc lín t¹i thÞ tr</w:t>
        <w:softHyphen/>
        <w:t>êng Nga. Hµng may mÆc cña Trung Quèc cã gi¸ rÎ h¬n, ®a d¹ng h¬n vÒ mµu s¾c, mÉu m· s¶n phÈm, phÝ vËn chuyÓn thÊp l¹i ®</w:t>
        <w:softHyphen/>
        <w:t xml:space="preserve">îc trî cÊp xuÊt khÈu. Hµng Thæ NhÜ Kú cã </w:t>
        <w:softHyphen/>
        <w:t>u thÕ vÒ vËn chuyÓn vµ giao hµ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ViÖt Nam, hµng dÖt may ®</w:t>
        <w:softHyphen/>
        <w:t>îc coi lµ mét trong sè c¸c nhãm hµng chiÕn l</w:t>
        <w:softHyphen/>
        <w:t>îc trong xuÊt khÈu sang thÞ tr</w:t>
        <w:softHyphen/>
        <w:t>êng Nga. §Ó duy tr× ®iÒu nµy tõ ngµy 24-29/8/1998. Chñ tÞch n</w:t>
        <w:softHyphen/>
        <w:t>íc TrÇn §øc L</w:t>
        <w:softHyphen/>
        <w:t>¬ng ®· cã chuyÕn ®i th¨m chÝnh thøc Liªn Bang Nga. Nã gióp më ra nh÷ng triÓn väng míi trong ph¸t triÓn quan hÖ kinh tÕ - th</w:t>
        <w:softHyphen/>
        <w:t>¬ng m¹i gi÷a hai n</w:t>
        <w:softHyphen/>
        <w:t>íc, trong ®ã cã viÖc ®Æt c¬ së ph¸p lý cho thanh to¸n ngo¹i th</w:t>
        <w:softHyphen/>
        <w:t>¬ng gi÷a hai n</w:t>
        <w:softHyphen/>
        <w:t>íc th«ng qua hiÖp ®Þnh khung ®</w:t>
        <w:softHyphen/>
        <w:t xml:space="preserve">îc ký kÕt gi÷a hai ng©n hµng trung </w:t>
        <w:softHyphen/>
        <w:t>¬ng. B</w:t>
        <w:softHyphen/>
        <w:t>íc ®Çu gi¶i quyÕt mét trong nh÷ng khã kh¨n lín nhÊt cña c¸c doanh nghiÖp ViÖt Nam xuÊt khÈu sang Nga ®ã lµ tÝn dông vµ ®¶m b¶o thanh to¸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h</w:t>
        <w:softHyphen/>
        <w:t xml:space="preserve"> ta ®· biÕt, ngµy nay c¸c doanh nghiÖp ViÖt Nam ®· b¾t ®Çu kh«i phôc l¹i thÞ tr</w:t>
        <w:softHyphen/>
        <w:t>êng nµy sau nhiÒu n¨m gi¸n ®o¹n do sù sôp ®æ cña Liªn X« cò. Nh</w:t>
        <w:softHyphen/>
        <w:t>ng thÞ tr</w:t>
        <w:softHyphen/>
        <w:t>êng Nga nãi riªng vµ thÞ tr</w:t>
        <w:softHyphen/>
        <w:t>êng §«ng ¢u nãi chung ®· cã nhiÒu sù thay ®æi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Søc mua vµ nhu cÇu cña thÞ tr</w:t>
        <w:softHyphen/>
        <w:t>êng nµy ®· cã nhiÒu thay ®æi, yªu cÇu vÒ chÊt l</w:t>
        <w:softHyphen/>
        <w:t>îng, néi dung vµ h×nh thøc s¶n phÈm ë møc cao víi gi¸ c¶ ë møc chÊp nhËn ®</w:t>
        <w:softHyphen/>
        <w:t>îc, hµng phÈm cÊp trung b×nh chØ tiªu thô ®</w:t>
        <w:softHyphen/>
        <w:t>îc ë c¸c vïng n«ng th«n.</w:t>
      </w:r>
    </w:p>
    <w:p>
      <w:pPr>
        <w:pStyle w:val="BodyTextIndent2"/>
        <w:spacing w:lineRule="exact" w:line="440" w:before="120" w:after="120"/>
        <w:ind w:firstLine="567"/>
        <w:rPr>
          <w:b w:val="false"/>
          <w:b w:val="false"/>
        </w:rPr>
      </w:pPr>
      <w:r>
        <w:rPr>
          <w:b w:val="false"/>
        </w:rPr>
        <w:t>- C¹nh tranh víi hµng Trung Quèc, Thæ NhÜ Kú ngµy cµng trë nªn gay g¾t h¬n. Hµng may mÆc cña Trung Quèc cã gi¸ rÎ h¬n, ®a d¹ng h¬n vÒ mµu s¾c, mÉu m· s¶n phÈm, phÝ vËn chuyÓn thÊp l¹i ®</w:t>
        <w:softHyphen/>
        <w:t>îc trî cÊp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r</w:t>
        <w:softHyphen/>
        <w:t xml:space="preserve">íc ®©y </w:t>
        <w:softHyphen/>
        <w:t>u thÕ cña ViÖt Nam ë Nga lµ m¹ng l</w:t>
        <w:softHyphen/>
        <w:t>íi b¸n bu«n, b¸n lÎ cña ng</w:t>
        <w:softHyphen/>
        <w:t>êi ViÖt Nam t¹i Nga, giê ®©y ®ang bÞ v« hiÖu ho¸ phÇn nµo do c¸c m¹ng l</w:t>
        <w:softHyphen/>
        <w:t>íi nµy trong 1, 2 n¨m gÇn ®©y chuyÓn sang b¸n hµng cña Trung Quèc vµ Thæ NhÜ Kú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û gi¸ biÕn ®éng ®· t¸c ®éng m¹nh ®Õn xuÊt khÈu hµng dÖt may cña ViÖt Nam sang thÞ tr</w:t>
        <w:softHyphen/>
        <w:t>êng nµy. HiÖn chØ cßn vµi c«ng ty xuÊt khÈu hµng may mÆc sang Nga theo NghÞ ®Þnh th</w:t>
        <w:softHyphen/>
        <w:t>. C¸c doanh nghiÖp t</w:t>
        <w:softHyphen/>
        <w:t xml:space="preserve"> nh©n xuÊt s¶n phÈm sang Nga ®Ó ph©n phèi qua hÖ thèng b¸n lÎ cña ng</w:t>
        <w:softHyphen/>
        <w:t>êi ViÖt phÇn lín ph¶i ngõng c¸c giao dÞch ®Ó t×nh h×nh thÞ tr</w:t>
        <w:softHyphen/>
        <w:t>êng Nga dÇn æn ®Þ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h÷ng khã kh¨n vÒ chuyªn chë hµng ho¸ vÉn ch</w:t>
        <w:softHyphen/>
        <w:t>a cã gi¶i ph¸p thÝch hîp, chi phÝ cao, ®µm ph¸n vÒ vËn t¶i ®</w:t>
        <w:softHyphen/>
        <w:t>êng s¾t liªn vËn vÉn ch</w:t>
        <w:softHyphen/>
        <w:t>a ®i ®Õn tho¶ thuËn, ph</w:t>
        <w:softHyphen/>
        <w:t>¬ng tiÖn vËn t¶i ®</w:t>
        <w:softHyphen/>
        <w:t>êng thuû tuyÕn c¶ng ViÖt Nam - ViÔn ®«ng (hoÆc biÓn §en) tr</w:t>
        <w:softHyphen/>
        <w:t>íc kia hÇu nh</w:t>
        <w:softHyphen/>
        <w:t xml:space="preserve"> ®· bÞ ®×nh tr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ChÝnh s¸ch thuÕ cña Nga quy ®Þnh xÕp hµng ViÖt Nam vµo nhãm c¸c n</w:t>
        <w:softHyphen/>
        <w:t>íc nh</w:t>
        <w:softHyphen/>
        <w:t xml:space="preserve"> Singapore, Hµn Quèc, Th¸i Lan, Trung Quèc... ®· lµm cho hµng dÖt may cña ViÖt Nam khã c¹nh tranh h¬n so víi c¸c n</w:t>
        <w:softHyphen/>
        <w:t>íc cã tr×nh ®é s¶n xuÊt cao h¬n nµy.</w:t>
      </w:r>
    </w:p>
    <w:p>
      <w:pPr>
        <w:pStyle w:val="BodyTextIndent3"/>
        <w:rPr/>
      </w:pPr>
      <w:r>
        <w:rPr/>
        <w:t>- Do nÒn kinh tÕ Nga suy tho¸i dÉn ®Õn viÖc rñi ro thanh to¸n cao. C¸c ng©n hµng ch</w:t>
        <w:softHyphen/>
        <w:t>a cã ®ñ tÝn nhiÖm ®Ó thùc hiÖn c¸c giao dÞch gi÷a 2 quèc gia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Mü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ü lµ thÞ tr</w:t>
        <w:softHyphen/>
        <w:t>êng kh¸ hÊp dÉn, lý t</w:t>
        <w:softHyphen/>
        <w:t>ëng cña ngµnh dÖt may v× d©n sè cña Mü ®«ng (h¬n 260 triÖu ng</w:t>
        <w:softHyphen/>
        <w:t>êi n¨m 1996), ®a sè sèng ë thµnh thÞ, cã thu nhËp quèc d©n cao, GDP lªn tíi 7000 tû USD vµ GDP b×nh qu©n ®Çu ng</w:t>
        <w:softHyphen/>
        <w:t>êi lµ 25.900 USD n¨m 1996. Hµng n¨m Mü nhËp khÈu kho¶ng 40 tû USD hµng may mÆc vµ dÖt. Mü lµ n</w:t>
        <w:softHyphen/>
        <w:t>íc ®øng ®Çu thÕ giíi vÒ nhËp khÈu hµng may mÆc. TrÞ gi¸ hµng may mÆc nhËp khÈu lín gÊp 4 lÇn hµng dÖt. KÓ tõ n¨m 1990, tû träng hµng dÖt may nhËp khÈu vµo thÞ tr</w:t>
        <w:softHyphen/>
        <w:t>êng Mü trong tæng gi¸ trÞ nhËp khÈu cña thÕ giíi vÉn liªn tôc t¨ng. N¨m 1997, tæng gi¸ trÞ nhËp khÈu hµng dÖt may cña Mü lµ 54.001,9 triÖu USD t¨ng 17,5% s¶n phÈm víi n¨m 1996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 xml:space="preserve">GÇn ®©y, nhËp khÈu hµng dÖt may cña Mü ®· chuyÓn m¹nh tõ khu vùc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sang c¸c n</w:t>
        <w:softHyphen/>
        <w:t>íc thµnh viªn cña hiÖp ®Þnh tù do th</w:t>
        <w:softHyphen/>
        <w:t>¬ng m¹i B¾c Mü (NAFTA) vµ c¸c n</w:t>
        <w:softHyphen/>
        <w:t>íc l¸ng giÒng. N¨m 1997, tû lÖ nhËp khÈu hµng may mÆc cña Mü tõ c¸c n</w:t>
        <w:softHyphen/>
        <w:t xml:space="preserve">íc §«ng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nh</w:t>
        <w:softHyphen/>
        <w:t xml:space="preserve"> Hång K«ng, Trung Quèc, §µi Loan ... gi¶m xuèng chØ cßn 23% so víi 47% cña n¨m 1990. Kim ng¹ch nhËp khÈu hµng dÖt tõ §«ng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gi¶m tõ 34% n¨m 1990 xuèng cßn 21% n¨m 1996. Nh</w:t>
        <w:softHyphen/>
        <w:t xml:space="preserve"> vËy trong nh÷ng n¨m qua th× c¬ cÊu thÞ tr</w:t>
        <w:softHyphen/>
        <w:t>êng nhËp khÈu cña Mü ®· cã sù thay ®æi. Nguyªn nh©n cña sù chuyÓn dÞch thÞ tr</w:t>
        <w:softHyphen/>
        <w:t>êng nµy lµ do t¨ng c</w:t>
        <w:softHyphen/>
        <w:t>êng quan hÖ th</w:t>
        <w:softHyphen/>
        <w:t>¬ng m¹i khu vùc vµ mét nguyªn nh©n kh¸c lµ quy ®Þnh vÒ xuÊt xø cña Mü nã lµ rµo c¶n hµng may mÆc nhËp khÈu tõ c¸c n</w:t>
        <w:softHyphen/>
        <w:t xml:space="preserve">íc Ch©u </w:t>
      </w:r>
      <w:r>
        <w:rPr>
          <w:b w:val="false"/>
        </w:rPr>
        <w:t>¸.</w:t>
      </w:r>
    </w:p>
    <w:p>
      <w:pPr>
        <w:pStyle w:val="BodyTextIndent3"/>
        <w:rPr/>
      </w:pPr>
      <w:r>
        <w:rPr/>
        <w:t>ThÞ tr</w:t>
        <w:softHyphen/>
        <w:t>êng Mü ®</w:t>
        <w:softHyphen/>
        <w:t>îc ®¸nh gi¸ lµ thÞ tr</w:t>
        <w:softHyphen/>
        <w:t>êng xuÊt khÈu hµng dÖt may cã nhiÒu tiÒm n¨ng cña ViÖt Nam. §Æc biÖt 3/2/1994 Mü quyÕt ®Þnh bá cÊm vËn ®èi víi ViÖt Nam, sau ®ã th¸ng 8/1994 Mü bá cÊm viÖn trî vµ th¸ng 7/1995 Mü b×nh th</w:t>
        <w:softHyphen/>
        <w:t>êng ho¸ quan hÖ víi ViÖt Nam. MÆc dï ch</w:t>
        <w:softHyphen/>
        <w:t>a ®</w:t>
        <w:softHyphen/>
        <w:t>îc h</w:t>
        <w:softHyphen/>
        <w:t xml:space="preserve">ëng </w:t>
        <w:softHyphen/>
        <w:t>u ®·i thuÕ quan phæ cËp (GSP) vµ tèi huÖ quèc (MFN) nh</w:t>
        <w:softHyphen/>
        <w:t>ng c¸c doanh nghiÖp ViÖt Nam ®· b¾t ®Çu tiÕp cËn ®</w:t>
        <w:softHyphen/>
        <w:t>îc víi thÞ tr</w:t>
        <w:softHyphen/>
        <w:t>êng Mü. Ngay sau khi b×nh th</w:t>
        <w:softHyphen/>
        <w:t>êng ho¸ quan hÖ, ViÖt Nam ®· xuÊt khÈu sang Mü trÞ gi¸ 51,94 triÖu USD trong ®ã cã h¬n 2 triÖu USD hµng may mÆc. Kim ng¹ch xuÊt khÈu hµng dÖt may cña ViÖt Nam sang Mü tuy cßn thÊp nh</w:t>
        <w:softHyphen/>
        <w:t>ng cã tèc ®é t¨ng tr</w:t>
        <w:softHyphen/>
        <w:t>ëng cao. N¨m 1998, trong khi nhiÒu thÞ tr</w:t>
        <w:softHyphen/>
        <w:t>êng xuÊt khÈu phi h¹n ng¹ch cña ViÖt Nam gi¶m m¹nh th× thÞ tr</w:t>
        <w:softHyphen/>
        <w:t>êng Mü kh¸ æn ®Þnh vµ ®¹t kim ng¹ch nhËp khÈu 17,4 triÖu USD trong 8 th¸ng ®Çu n¨m1998 vµ ®· ®¹t 24 triÖu USD trong c¶ n¨m 1998, t¨ng lªn 30 triÖu USD n¨m 1999.</w:t>
      </w:r>
      <w:r>
        <w:br w:type="page"/>
      </w:r>
    </w:p>
    <w:p>
      <w:pPr>
        <w:pStyle w:val="Normal"/>
        <w:spacing w:lineRule="exact" w:line="440" w:before="120" w:after="12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BiÓu ®å 7: Kim ng¹ch xuÊt khÈu hµng dÖt may cña ViÖt Nam sang Mü</w:t>
      </w:r>
    </w:p>
    <w:p>
      <w:pPr>
        <w:pStyle w:val="TextBody"/>
        <w:spacing w:before="120" w:after="120"/>
        <w:jc w:val="right"/>
        <w:rPr>
          <w:b/>
          <w:b/>
          <w:i/>
          <w:i/>
          <w:sz w:val="26"/>
        </w:rPr>
      </w:pPr>
      <w:r>
        <w:object w:dxaOrig="8580" w:dyaOrig="5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2pt;margin-top:15.6pt;width:429.75pt;height:263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96279564" r:id="rId14"/>
        </w:object>
      </w:r>
      <w:r>
        <w:rPr>
          <w:b/>
          <w:i/>
          <w:sz w:val="26"/>
        </w:rPr>
        <w:t>Nguån: Bé Th</w:t>
        <w:softHyphen/>
        <w:t>¬ng m¹i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Æc dï thÞ tr</w:t>
        <w:softHyphen/>
        <w:t>êng Mü kh¸ æn ®Þnh ®èi víi xuÊt khÈu dÖt may cña ViÖt Nam. Tuy nhiªn, kim ng¹ch xuÊt khÈu hµng dÖt may cña ViÖt Nam sang thÞ tr</w:t>
        <w:softHyphen/>
        <w:t>êng Mü cßn rÊt nhá bÐ ®¹t 23 triÖu USD n¨m 1997, n¨m 1998, ®¹t 24 triÖu USD t¨ng 4,3%, n¨m 1999, ®¹t kho¶ng 30 triÖu USD t¨ng 25%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i/>
        </w:rPr>
        <w:t>Chñng lo¹i hµng ho¸:</w:t>
      </w:r>
      <w:r>
        <w:rPr>
          <w:rFonts w:cs=".VnTime" w:ascii=".VnTime" w:hAnsi=".VnTime"/>
          <w:b w:val="false"/>
        </w:rPr>
        <w:t xml:space="preserve"> Trong nh÷ng n¨m qua, ViÖt Nam chñ yÕu xuÊt sang Mü mét sè mÆt hµng dÖt thoi, g¨ng tay, s¬ mi trÎ em.. (kho¶ng 85% tæng kim ng¹ch) vµ hµng dÖt kim, s¬ mi trÎ em, s¬ mi man, n÷, g¨ng dÖt kim, ¸o len... MÆc dï Mü cã nhu cÇu vÒ hµng dÖt kim lín nh</w:t>
        <w:softHyphen/>
        <w:t>ng ViÖt Nam ch</w:t>
        <w:softHyphen/>
        <w:t>a xuÊt khÈu ®</w:t>
        <w:softHyphen/>
        <w:t>îc nhiÒu hµng dÖt kim sang thÞ tr</w:t>
        <w:softHyphen/>
        <w:t>êng nµy do møc chªnh lÖch vÒ thuÕ suÊt ®èi víi c¸c n</w:t>
        <w:softHyphen/>
        <w:t>íc ®</w:t>
        <w:softHyphen/>
        <w:t>îc h</w:t>
        <w:softHyphen/>
        <w:t>ëng GSP vµ MFN còng nh</w:t>
        <w:softHyphen/>
        <w:t xml:space="preserve"> sù kh¸c biÖt trong tiªu chuÈn vÒ sîi dÖt vµ quy tr×nh r¸p s¶n phÈ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ùc tr¹ng hiÖn nay ë ViÖt Nam c¸c doanh nghiÖp may cßn thiÕu rÊt nhiÒu th«ng tin vÒ thÞ tr</w:t>
        <w:softHyphen/>
        <w:t>êng Mü. Tuy nhiªn, th«ng qua c¸c kh¸ch hµng nh</w:t>
        <w:softHyphen/>
        <w:t xml:space="preserve"> Nam TriÒu Tiªn, Hång K«ng... th× viÖc ®¸p øng c¸c ®ßi hái chÆt chÏ vÒ chÊt l</w:t>
        <w:softHyphen/>
        <w:t>îng theo tiÓu chuÈn ISO9000, c¸c quy ®Þnh nghiªm ngÆt vÒ tu©n thñ luËt th</w:t>
        <w:softHyphen/>
        <w:t>¬ng m¹i, vÒ nh·n hiÖu hµng ho¸, xuÊt xø s¶n phÈm cña thÞ tr</w:t>
        <w:softHyphen/>
        <w:t>êng nµy hoµn toµn n»m trong tÇm tay cña c¸c doanh nghiÖp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Sù l¹c quan ®ång thêi n»m trong nçi lo ©u v× Mü vÉn ch</w:t>
        <w:softHyphen/>
        <w:t>a giµnh cho ViÖt Nam quy chÕ tèi huÖ quèc vµ nh</w:t>
        <w:softHyphen/>
        <w:t xml:space="preserve"> vËy, hµng ViÖt Nam qua Mü sÏ chÞu møc thuÕ nhËp khÈu tõ 40% - 90% gi¸ nhËp, trong khi Trung Quèc vµ mét sè n</w:t>
        <w:softHyphen/>
        <w:t>íc kh¸c ®</w:t>
        <w:softHyphen/>
        <w:t>îc h</w:t>
        <w:softHyphen/>
        <w:t>ëng quy chÕ nµy chØ ph¶i chÞu møc thuÕ 25%. MÆt kh¸c ng©n hµng hai n</w:t>
        <w:softHyphen/>
        <w:t>íc ch</w:t>
        <w:softHyphen/>
        <w:t>a cã mèi bang giao nªn viÖc thanh to¸n lµ vÊn ®Ò nan gi¶i ®èi víi c¸c doanh nghiÖp. Tr</w:t>
        <w:softHyphen/>
        <w:t>êng hîp nµy ®· cã mét thùc tÕ khi mét c«ng ty Mü muèn tr¶ tiÒn cho mét c«ng ty ViÖt Nam, hä kh«ng thÓ më L/C tõ Mü mµ ph¶i sang tËn ViÖt Nam ®Ó lµm viÖ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nµy ®</w:t>
        <w:softHyphen/>
        <w:t>îc ®¸nh gi¸ nh</w:t>
        <w:softHyphen/>
        <w:t xml:space="preserve">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Mü ®</w:t>
        <w:softHyphen/>
        <w:t>îc ®¸nh gi¸ lµ thÞ tr</w:t>
        <w:softHyphen/>
        <w:t>êng xuÊt khÈu hµng dÖt may cã nhiÒu tiÒm n¨ng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Lµ thÞ tr</w:t>
        <w:softHyphen/>
        <w:t>êng dÔ tÝ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Mü th</w:t>
        <w:softHyphen/>
        <w:t>êng ®Æt hµng víi khèi l</w:t>
        <w:softHyphen/>
        <w:t>îng lín vµ thanh to¸n ®¶m b¶o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§©y lµ thÞ tr</w:t>
        <w:softHyphen/>
        <w:t>êng víi nh÷ng hîp ®ång mua hµng trùc tiÕp tõ ViÖt Nam, kh«ng ký hîp ®ång gia c«ng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rong t</w:t>
        <w:softHyphen/>
        <w:t>¬ng lai, nÕu ViÖt Nam ®</w:t>
        <w:softHyphen/>
        <w:t>îc h</w:t>
        <w:softHyphen/>
        <w:t>ëng MFN th× ®ã lµ mét thuËn lîi víi c¸c doanh nghiÖp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Æc dï vËy kh«ng cã nghÜa lµ hµng dÖt may ViÖt Nam sÏ chiÕm lÜnh ®</w:t>
        <w:softHyphen/>
        <w:t>îc mét c¸ch dÔ dµng thÞ tr</w:t>
        <w:softHyphen/>
        <w:t>êng may mÆc Mü v×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Khi ViÖt Nam ®</w:t>
        <w:softHyphen/>
        <w:t>îc h</w:t>
        <w:softHyphen/>
        <w:t>ëng MFN th× hµng dÖt may ViÖt Nam còng sÏ ph¶i ®</w:t>
        <w:softHyphen/>
        <w:t>¬ng ®Çu víi sù c¹nh tranh quyÕt liÖt cña hµng dÖt may Trung Quèc, Hång K«ng, B¨ng la ®Ðt... nh÷ng n</w:t>
        <w:softHyphen/>
        <w:t>íc cã vÞ trÝ ch¾c ch¾n trªn thÞ tr</w:t>
        <w:softHyphen/>
        <w:t>êng Mü, cã uy tÝn, cã kh¸ch hµng æn ®Þnh. Ngoµi ra cßn c¸c n</w:t>
        <w:softHyphen/>
        <w:t xml:space="preserve">íc khèi NAFTA víi nh÷ng ®iÒu kiÖn </w:t>
        <w:softHyphen/>
        <w:t>u ®·i theo tho¶ thuËn bu«n b¸n néi khu vùc. S¶n phÈm cña ViÖt Nam sÏ ph¶i ph¸t huy ®</w:t>
        <w:softHyphen/>
        <w:t xml:space="preserve">îc </w:t>
        <w:softHyphen/>
        <w:t>u thÕ vÒ gi¸, vÒ thêi h¹n giao hµng vµ uy tÝn vÒ chÊt l</w:t>
        <w:softHyphen/>
        <w:t>îng ®Ó c¹nh tranh ®</w:t>
        <w:softHyphen/>
        <w:t>îc víi c¸c n</w:t>
        <w:softHyphen/>
        <w:t>í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ùc tÕ hiÖn nay ViÖt Nam ch</w:t>
        <w:softHyphen/>
        <w:t>a ®</w:t>
        <w:softHyphen/>
        <w:t>îc h</w:t>
        <w:softHyphen/>
        <w:t>ëng quy chÕ MFN cña Mü dÉn ®Õn viÖc hµng dÖt may cña ViÖt Nam xuÊt khÈu sang Mü chÞu thuÕ suÊt cao. H¬n n÷a gi÷a hai n</w:t>
        <w:softHyphen/>
        <w:t>íc ch</w:t>
        <w:softHyphen/>
        <w:t>a cã hiÖp ®Þnh th</w:t>
        <w:softHyphen/>
        <w:t>¬ng m¹i song ph</w:t>
        <w:softHyphen/>
        <w:t>¬ng t¹o ra trë ng¹i lín cho viÖc thanh to¸n gi÷a hai n</w:t>
        <w:softHyphen/>
        <w:t>í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Mü cã c¸c ®ßi hái chÆt chÏ vÒ chÊt l</w:t>
        <w:softHyphen/>
        <w:t>îng theo tiªu chuÈn ISO 9000, c¸c quy ®Þnh nghiªm ngÆt vÒ tu©n thñ luËt th</w:t>
        <w:softHyphen/>
        <w:t>¬ng m¹i, vÒ nh·n hiÖu hµng ho¸, xuÊt xø s¶n phÈ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Mét tËp qu¸n th</w:t>
        <w:softHyphen/>
        <w:t>¬ng m¹i cña Mü g©y trë ng¹i cho phÝa ViÖt Nam lµ th</w:t>
        <w:softHyphen/>
        <w:t>êng yªu cÇu mua hµng FOB, trong khi ngµnh may ViÖt Nam chñ yÕu lµ ngµnh gia c«ng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HiÖn nay nhiÒu doanh nghiÖp ViÖt Nam xuÊt khÈu sang Mü chñ yÕu qua trung gian. §iÒu nµy lµm h¹n chÕ hiÖu qu¶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c¸c n</w:t>
        <w:softHyphen/>
        <w:t>íc trong khu vù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µng n¨m, ngµnh dÖt may ViÖt Nam xuÊt khÈu mét l</w:t>
        <w:softHyphen/>
        <w:t>îng s¶n phÈm lín sang c¸c n</w:t>
        <w:softHyphen/>
        <w:t>íc trong khu vùc nh</w:t>
        <w:softHyphen/>
        <w:t>: Hµn Quèc, §µi Loan, Hång K«ng Singapore.... §©y lµ mét thÞ tr</w:t>
        <w:softHyphen/>
        <w:t>êng ®«ng d©n trªn 400 triÖu ng</w:t>
        <w:softHyphen/>
        <w:t>êi, thu nhËp b×nh qu©n ®Çu ng</w:t>
        <w:softHyphen/>
        <w:t>êi hµng n¨m tuy cã sù chªnh lÖch lín gi÷a c¸c quèc gia, nh</w:t>
        <w:softHyphen/>
        <w:t>ng tÝnh trung b×nh còng kh¸ cao (Hång K«ng 23.000 USD). Víi mét thÞ tr</w:t>
        <w:softHyphen/>
        <w:t>êng nh</w:t>
        <w:softHyphen/>
        <w:t xml:space="preserve"> thÕ cïng víi tèc ®é ph¸t triÓn b×nh qu©n 6 - 8%/n¨m (n¨m 1996) th× nhu cÇu vÒ hµng may mÆc kh«ng ph¶i lµ nhá!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¸c n</w:t>
        <w:softHyphen/>
        <w:t>íc trong khu vùc cã mét ®Æc ®iÓm næi bËt lµ nÒn v¨n ho¸ gi÷a c¸c quèc gia kh¸ t</w:t>
        <w:softHyphen/>
        <w:t>¬ng ®ång dÉn ®Õn mét thÞ hiÕu kh¸ gièng nhau. Tuy nhiªn, vÉn cßn kh«ng Ýt nh÷ng trë ng¹i vÉn cßn tån t¹i. Tõ nöa cuèi n¨m 1997, nh÷ng hçn lo¹n tµi chÝnh ®· ®Èy nÒn kinh tÕ c¸c quèc gia trong khu vùc ®Õn khñng ho¶ng, c¸c vô ch¸y rõng ghª gím (ë Indonªxia) cïng víi thiªn tai x¶y ra ë nhiÒu n¬i trong khu v</w:t>
        <w:softHyphen/>
        <w:t>c. NÒn kinh tÕ cña c¸c n</w:t>
        <w:softHyphen/>
        <w:t>íc nµy vèn ®</w:t>
        <w:softHyphen/>
        <w:t>îc coi lµ m¹nh, ®· xuèng dèc mét c¸ch nhanh chãng. NhiÒu n</w:t>
        <w:softHyphen/>
        <w:t>íc cã tèc ®é t¨ng tr</w:t>
        <w:softHyphen/>
        <w:t>ëng ©m. Tuy nhiªn, sang n¨m 1999 nÒn kinh tÕ ®· ®i dÇn vµo æn ®Þ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ét vµi quèc gia cã nÒn kinh tÕ ph¸t triÓn trong khu vùc nh</w:t>
        <w:softHyphen/>
        <w:t>: Hµn Quèc, Singapore,.... lµ nh÷ng quèc gia nhËp khÈu nhiÒu nhÊt s¶n phÈm dÖt may cña ViÖt Nam. Tuy nhiªn, c¸c n</w:t>
        <w:softHyphen/>
        <w:t>íc nµy kh«ng ph¶i lµ thÞ tr</w:t>
        <w:softHyphen/>
        <w:t>êng tiªu thô mµ lµ n</w:t>
        <w:softHyphen/>
        <w:t>íc nhËp khÈu hoÆc thuª ViÖt Nam gia c«ng ®Ó t¸i xuÊt sang c¸c n</w:t>
        <w:softHyphen/>
        <w:t>íc thø 3. ¦íc tÝnh, kho¶ng 7% h¹n ng¹ch xuÊt khÈu cña ViÖt Nam sang EU (lµ mét thÞ tr</w:t>
        <w:softHyphen/>
        <w:t>êng cã h¹n ng¹ch lín nhÊt cña ViÖt Nam) ph¶i xuÊt khÈu qua c¸c n</w:t>
        <w:softHyphen/>
        <w:t>íc nµy. §µi Loan lµ quèc gia nhËp khÈu nhiÒu s¶n phÈm dÖt may cña ViÖt Nam, n¨m 1997 kim ng¹ch xuÊt khÈu cña ViÖt Nam sang §µi Loan ®¹t gÇn 200 triÖu USD. §Õn n¨m 1998 nh</w:t>
        <w:softHyphen/>
        <w:t xml:space="preserve"> bao quèc gia trong khu vùc kh¸c, suy tho¸i kinh tÕ do ¶nh h</w:t>
        <w:softHyphen/>
        <w:t>ëng cña cuéc khñng ho¶ng tµi chÝnh tiÒn tÖ khu vùc ®· ¶nh h</w:t>
        <w:softHyphen/>
        <w:t>ëng m¹nh ®Õn nÒn kinh tÕ §µi Loan. XuÊt khÈu hµng dÖt may cña ViÖt Nam vÒ sè l</w:t>
        <w:softHyphen/>
        <w:t>îng vµ gi¸ trÞ c¸c hîp ®ång thuª gia c«ng hµng dÖt may cña n</w:t>
        <w:softHyphen/>
        <w:t>íc nµy víi doanh nghiÖp ViÖt Nam gi¶m m¹nh vµ t×nh h×nh nµy ®· kÐo dµi ®Õn nh÷ng th¸ng ®Çu n¨m 1999.</w:t>
      </w:r>
      <w:r>
        <w:br w:type="page"/>
      </w:r>
    </w:p>
    <w:p>
      <w:pPr>
        <w:pStyle w:val="TextBody"/>
        <w:spacing w:before="120" w:after="12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haracter">
                  <wp:posOffset>1783080</wp:posOffset>
                </wp:positionH>
                <wp:positionV relativeFrom="paragraph">
                  <wp:posOffset>815340</wp:posOffset>
                </wp:positionV>
                <wp:extent cx="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4.2pt" to="140.4pt,78.55pt" stroked="f" o:allowincell="f" style="position:absolute;flip:y;mso-position-horizontal-relative:cha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BiÓu ®å 8: Kim ng¹ch xuÊt khÈu hµng dÖt may cña ViÖt Nam sang mét sè n</w:t>
        <w:softHyphen/>
        <w:t xml:space="preserve">íc Ch©u </w:t>
      </w:r>
      <w:r>
        <w:rPr>
          <w:rFonts w:cs=".VnTimeH" w:ascii=".VnTimeH" w:hAnsi=".VnTimeH"/>
          <w:b/>
          <w:i/>
        </w:rPr>
        <w:t>¸</w:t>
      </w:r>
    </w:p>
    <w:p>
      <w:pPr>
        <w:pStyle w:val="Heading7"/>
        <w:ind w:firstLine="567"/>
        <w:rPr/>
      </w:pPr>
      <w:r>
        <w:object w:dxaOrig="8871" w:dyaOrig="52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pt;margin-top:14pt;width:443.75pt;height:260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20875856" r:id="rId16"/>
        </w:object>
      </w:r>
      <w:r>
        <w:rPr/>
        <w:t>Nguån: Bé c«ng nghiÖp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b w:val="false"/>
        </w:rPr>
        <w:t>Tuy võa chÞu ¶nh h</w:t>
        <w:softHyphen/>
        <w:t>ëng cña cuéc khñng ho¶ng tµi chÝnh tiÒn tÖ khu vùc nh</w:t>
        <w:softHyphen/>
        <w:t xml:space="preserve">ng c¸c quèc gia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vÉn lµ nhãm thÞ tr</w:t>
        <w:softHyphen/>
        <w:t>êng ph¶i ®</w:t>
        <w:softHyphen/>
        <w:t>îc coi träng vµ ph¸t triÓn cña hµng dÖt may ViÖt nam v×:</w:t>
      </w:r>
    </w:p>
    <w:p>
      <w:pPr>
        <w:pStyle w:val="BodyTextIndent3"/>
        <w:rPr/>
      </w:pPr>
      <w:r>
        <w:rPr/>
        <w:t>- §©y lµ mét nhãm thÞ tr</w:t>
        <w:softHyphen/>
        <w:t>êng quan träng gióp nhiÒu doanh nghiÖp trong n</w:t>
        <w:softHyphen/>
        <w:t>íc vÒ c«ng nghÖ, m¸y mãc, thiÕt bÞ vµ nguyªn phô liÖu.</w:t>
      </w:r>
    </w:p>
    <w:p>
      <w:pPr>
        <w:pStyle w:val="BodyTextIndent3"/>
        <w:rPr/>
      </w:pPr>
      <w:r>
        <w:rPr/>
        <w:t>- NhiÒu b¹n hµng ®· t¹o cho c¸c doanh nghiÖp may ViÖt Nam x©m nhËp vµo thÞ tr</w:t>
        <w:softHyphen/>
        <w:t>êng thø 3 víi vai trß lµ ng</w:t>
        <w:softHyphen/>
        <w:t>êi trung gia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§©y lµ khu vùc thÞ tr</w:t>
        <w:softHyphen/>
        <w:t>êng gÇn ViÖt Nam, viÖc t×m hiÓu thÞ tr</w:t>
        <w:softHyphen/>
        <w:t>êng vµ thiÕt lËp c¸c mèi quan hÖ thuËn lîi h¬n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Bªn c¹nh ®ã:</w:t>
      </w:r>
    </w:p>
    <w:p>
      <w:pPr>
        <w:pStyle w:val="BodyTextIndent3"/>
        <w:rPr/>
      </w:pPr>
      <w:r>
        <w:rPr/>
        <w:t>- ThÞ tr</w:t>
        <w:softHyphen/>
        <w:t>êng c¸c quèc gia trong khu vùc chñ yÕu lµ thÞ tr</w:t>
        <w:softHyphen/>
        <w:t>êng gia c«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thiÕu æn ®Þnh, ®Æc biÖt lµ tr</w:t>
        <w:softHyphen/>
        <w:t>íc sù biÕn ®éng cña cuéc khñng ho¶ng tµi chÝnh, lµm ¶nh h</w:t>
        <w:softHyphen/>
        <w:t>ëng ®Õn tiÕn ®é giao hµng vµ thùc hiÖn c¸c hîp ®å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Hµn Quèc lµ mét thÞ tr</w:t>
        <w:softHyphen/>
        <w:t>êng ®iÓn h×nh trong khu vùc. Sau cuéc khñng ho¶ng tµi chÝnh, tiÒn tÖ, cã rÊt nhiÒu c«ng ty ë Hµn Quèc ph¸ s¶n. PhÇn lín c¸c c«ng ty ViÖt Nam ®Òu mÊt ®i mét sè l</w:t>
        <w:softHyphen/>
        <w:t>îng ®¸ng kÓ hîp ®ång tõ thÞ tr</w:t>
        <w:softHyphen/>
        <w:t>êng nµy vµ ®Õn nay thÞ tr</w:t>
        <w:softHyphen/>
        <w:t>êng nµy ®ang ®i vµo æn ®Þnh cho kh¸ch hµng ®· ®¹t hµng trë l¹i.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II. §¸nh gi¸ chung vÒ ho¹t ®éng xuÊt khÈu hµng dÖt may vµo c¸c  thÞ tr</w:t>
        <w:softHyphen/>
        <w:t>êng phi h¹n ng¹ch.</w:t>
      </w:r>
    </w:p>
    <w:p>
      <w:pPr>
        <w:pStyle w:val="Normal"/>
        <w:widowControl w:val="false"/>
        <w:numPr>
          <w:ilvl w:val="0"/>
          <w:numId w:val="2"/>
        </w:numPr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Nh÷ng kÕt qu¶ ®¹t ®</w:t>
        <w:softHyphen/>
        <w:t>îc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b w:val="false"/>
        </w:rPr>
        <w:t>Ngµnh dÖt may trong nh÷ng n¨m qua gÆp kh«ng Ýt khã kh¨n trë ng¹i, song ngµnh vÉn v</w:t>
        <w:softHyphen/>
        <w:t>ît qua vµ phÊn ®Êu ®Ó ®¹t ®</w:t>
        <w:softHyphen/>
        <w:t>îc mét sè kÕt qu¶ rÊt ®¸ng mõng. Ngoµi viÖc lµ gi¶i quyÕt ®</w:t>
        <w:softHyphen/>
        <w:t>îc viÖc lµm cho mét bé phËn lao ®éng x· héi th× ngµnh dÖt may cßn ®ãng gãp nhiÒu cho sù ph¸t triÓn nÒn kinh tÕ ®Êt n</w:t>
        <w:softHyphen/>
        <w:t>íc, cã kim ng¹ch xuÊt khÈu cao n¨m 1999 ®· ®¹t 1680 triÖu USD vµ lµ mét trong m</w:t>
        <w:softHyphen/>
        <w:t>êi mÆt hµng cã kim ng¹ch xuÊt khÈu lín nhÊt cña ViÖt nam. ViÖc nç lùc më réng thÞ tr</w:t>
        <w:softHyphen/>
        <w:t>êng ®Æc biÖt lµ nhãm thÞ tr</w:t>
        <w:softHyphen/>
        <w:t>êng phi h¹n ng¹ch lµ ®iÒu rÊt ®¸ng khÝch lÖ v× trong t</w:t>
        <w:softHyphen/>
        <w:t xml:space="preserve">¬ng lai kh«ng xa th× qu¸ tr×nh héi nhËp (tham gia tiÕn tr×nh c¾t gi¶m thuÕ quan CEPT cña khu vùc mËu dÞch tù do AFTA, tham gia DiÔn ®µn hîp t¸c khu vùc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-Th¸i B×nh D</w:t>
        <w:softHyphen/>
        <w:t>¬ng APEC vµ chuÈn bÞ gia nhËp Tæ chøc Th</w:t>
        <w:softHyphen/>
        <w:t>¬ng m¹i thÕ giíi WTO) ®ßi hái ph¶i cã sù c¹nh tranh cã hiÖu qu¶ cña c¸c doanh nghiÖp trong n</w:t>
        <w:softHyphen/>
        <w:t>íc vµ kh¶ n¨ng c¹nh tranh nµy ®</w:t>
        <w:softHyphen/>
        <w:t>îc ®¸nh gi¸ nh</w:t>
        <w:softHyphen/>
        <w:t xml:space="preserve">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h×n chung, trªn thÞ tr</w:t>
        <w:softHyphen/>
        <w:t>êng quèc tÕ hµng dÖt may ViÖt Nam cã møc gi¸ thÊp, ë ®©y do nhiÒu nguyªn nh©n, nh</w:t>
        <w:softHyphen/>
        <w:t>ng c¬ b¶n lµ chi phÝ tiÒn l</w:t>
        <w:softHyphen/>
        <w:t>¬ng thÊp so víi nhiÒu quèc gia trªn thÕ giíi vµ khu vùc. Nh</w:t>
        <w:softHyphen/>
        <w:t xml:space="preserve"> ë Th¸i Lan, tiÒn l</w:t>
        <w:softHyphen/>
        <w:t>¬ng chiÕm 30 - 35% gi¸ thµnh s¶n phÈm, chÝnh v× vËy ®· ®éi gi¸ thµnh lªn cao vµ cao h¬n so víi c¸c n</w:t>
        <w:softHyphen/>
        <w:t>íc cã gi¸ nh©n c«ng thÊp h¬n. H¬n n÷a, nhiÒu quèc gia nh</w:t>
        <w:softHyphen/>
        <w:t xml:space="preserve"> Trung Quèc, Myanma, .. cã gi¸ nh©n c«ng thÊp song phÝ h¹n ng¹ch l¹i kh¸ cao. ChÝnh phñ th</w:t>
        <w:softHyphen/>
        <w:t>êng b¸n h¹n ng¹ch cho doanh nghiÖp ë møc trªn 20%, do ®ã gi¸ thµnh s¶n phÈm còng cao so víi n</w:t>
        <w:softHyphen/>
        <w:t>íc ta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Gi¸ c¶ lµ yÕu tè c¹nh tranh rÊt cã hiÖu qu¶ nh</w:t>
        <w:softHyphen/>
        <w:t>ng ngµy nay, ®èi víi nhiÒu doanh nghiÖp, thùc tÕ rÊt khã kh¨n trong viÖc x¸c lËp mét chÝnh s¸ch gi¸ hîp lý. Vµo nh÷ng n¨m 1997, 1998 võa qua, kh¶ n¨ng c¹nh tranh cña s¶n phÈm dÖt may ViÖt Nam ®· bÞ ®e do¹ do t¸c ®éng cña cuéc khñng ho¶ng tµi chÝnh, tiÒn tÖ ®ång tiÒn nhiÒu n</w:t>
        <w:softHyphen/>
        <w:t>íc trong khu vùc bÞ mÊt gi¸, gi¸ nh©n c«ng gi¶m lµm cho gi¸ c¶ ë c¸c  n</w:t>
        <w:softHyphen/>
        <w:t xml:space="preserve">íc nµy ®ång thêi gi¶m xuèng, g©y khã kh¨n cho xuÊt khÈu hµng dÖt may cña ta. Thùc tÕ, cuéc khñng ho¶ng tµi chÝnh, tiÒn tÖ ®· gãp phÇn t¹o </w:t>
        <w:softHyphen/>
        <w:t>u thÕ c¹nh tranh vÒ ®¬n gi¸ lao ®éng vµ nguån nguyªn liÖu cña c¸c n</w:t>
        <w:softHyphen/>
        <w:t>íc trong khu vùc nh</w:t>
        <w:softHyphen/>
        <w:t>: Trung Quèc, In®onexia, Th¸i lan... m¹nh h¬n ViÖt nam, ®· cã nhiÒu kh¸ch hµng ®· chuyÓn sang ®Æt hµng t¹i c¸c n</w:t>
        <w:softHyphen/>
        <w:t>íc trªn. Gi¸ gia c«ng v× thÕ còng liªn tôc bÞ gi¶m tíi 20-30%, thËm chÝ cã doanh nghiÖp gi¸ gia c«ng gi¶m tíi 50%, mµ vÉn ph¶i chÊp nhËn ®¬n ®Æt hµng ®Ó nh»m môc ®Ých gi¶i quyÕt viÖc lµm cho c«ng nh©n. Tuy nhiªn, n¨m 1999 t×nh h×nh cã kh¶ quan h¬n nhiÒu.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i/>
          <w:shadow/>
        </w:rPr>
        <w:t>2.</w:t>
      </w:r>
      <w:r>
        <w:rPr>
          <w:i/>
          <w:sz w:val="26"/>
        </w:rPr>
        <w:t xml:space="preserve"> </w:t>
      </w:r>
      <w:r>
        <w:rPr>
          <w:rFonts w:cs=".VnTime" w:ascii=".VnTime" w:hAnsi=".VnTime"/>
          <w:i/>
          <w:shadow/>
        </w:rPr>
        <w:t>Nh÷ng khã kh¨n vµ th¸ch thøc hiÖn nay</w:t>
      </w:r>
      <w:r>
        <w:rPr>
          <w:i/>
          <w:sz w:val="26"/>
        </w:rPr>
        <w:t>.</w:t>
      </w:r>
    </w:p>
    <w:p>
      <w:pPr>
        <w:pStyle w:val="BodyTextIndent3"/>
        <w:rPr/>
      </w:pPr>
      <w:r>
        <w:rPr/>
        <w:t>Ngoµi nh÷ng khã kh¨n kh¸ch quan do thÞ tr</w:t>
        <w:softHyphen/>
        <w:t>êng c¸c n</w:t>
        <w:softHyphen/>
        <w:t>íc ®em l¹i, th× ngµnh dÖt may n</w:t>
        <w:softHyphen/>
        <w:t>íc ta cßn gÆp kh«ng Ýt nh÷ng trë ng¹i kh¸c vµ còng ¶nh h</w:t>
        <w:softHyphen/>
        <w:t>ëng m¹nh tíi viÖc xuÊt khÈu hµng dÖt may vµo c¸c thÞ tr</w:t>
        <w:softHyphen/>
        <w:t>êng phi h¹n ng¹ch cña n</w:t>
        <w:softHyphen/>
        <w:t>íc ta trong nh÷ng n¨m qua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1. Khã kh¨n vÒ vèn.</w:t>
      </w:r>
    </w:p>
    <w:p>
      <w:pPr>
        <w:pStyle w:val="BodyTextIndent3"/>
        <w:rPr/>
      </w:pPr>
      <w:r>
        <w:rPr/>
        <w:t>HiÖn nay, nhiÒu doanh nghiÖp may ®ang gÆp nh÷ng khã kh¨n vÒ vèn, thiÕu vèn ®· h¹n chÕ rÊt lín ®Õn viÖc më réng xuÊt khÈu, ®æi míi m¸y mãc thiÕt bÞ, n©ng cao tay nghÒ ng</w:t>
        <w:softHyphen/>
        <w:t>êi lao ®éng vµ ®Èy m¹nh nghiªn cøu thÞ tr</w:t>
        <w:softHyphen/>
        <w:t>ê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iÒu doanh nghiÖp nguån vèn tÝn dông lu«n chiÕm tû träng cao so víi tæng nguån vèn. H¬n n÷a, vèn thiÕu ë ®©y chñ yÕu lµ vèn l</w:t>
        <w:softHyphen/>
        <w:t>u ®éng. §iÒu nµy g©y nªn ¸p lùc tr¶ l·i vay vµ ®· ¶nh h</w:t>
        <w:softHyphen/>
        <w:t>ëng rÊt lín ®Õn hiÖu qu¶ s¶n xuÊt kinh doanh, lîi nhuËn ®¹t ®</w:t>
        <w:softHyphen/>
        <w:t>îc thÊ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khi ®ã, thñ tôc vay vèn cßn phiÒn hµ, thêi h¹n ng¾n kh«ng phï hîp víi c«ng t¸c ®Çu t</w:t>
        <w:softHyphen/>
        <w:t>, thu håi vèn cña c¸c doanh nghiÖp. §Ó cã ®</w:t>
        <w:softHyphen/>
        <w:t>îc nguån vèn tÝn dông, mét doanh nghiÖp ph¶i lËp dù ¸n hoÆc gi¶i tr×nh kÌm theo nhiÒu ®iÒu kiÖn vµ v¨n b¶n giÊy tê kh¸c nhau. C«ng viÖc nµy mÊt rÊt nhiÒu thêi gian lµm ¶nh h</w:t>
        <w:softHyphen/>
        <w:t>ëng ®Õn tiÕn ®é thùc hiÖn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2. Khã kh¨n trong mua nguyªn phô liÖu.</w:t>
      </w:r>
    </w:p>
    <w:p>
      <w:pPr>
        <w:pStyle w:val="BodyTextIndent3"/>
        <w:rPr/>
      </w:pPr>
      <w:r>
        <w:rPr/>
        <w:t>Do ngµnh dÖt may n</w:t>
        <w:softHyphen/>
        <w:t>íc ta cßn ch</w:t>
        <w:softHyphen/>
        <w:t>a ph¸t triÓn dÉn ®Õn c¸c doanh nghiÖp may hiÖn nay ph¶i nhËp khÈu phÇn lín nguyªn phô liÖu, chØ trõ mét vµi mÆt hµng lµ mua ë trong n</w:t>
        <w:softHyphen/>
        <w:t>íc. ChÝnh ®iÒu nµy ®· g©y ra mét sè khã kh¨n tõ phÝa nhµ cung cÊp, cô thÓ: nguyªn phô liÖu cña kh¸ch hµng ®«i khi vÒ kh«ng ®ång bé, lµm ¶nh h</w:t>
        <w:softHyphen/>
        <w:t>ëng ®Õn chÊt l</w:t>
        <w:softHyphen/>
        <w:t>îng s¶n phÈm vµ tiÕn ®é giao hµng. §©y còng lµ nguyªn nh©n quan träng dÉn ®Õn nhiÒu hîp ®ång bÞ huû bá trong thêi gian qua.</w:t>
      </w:r>
    </w:p>
    <w:p>
      <w:pPr>
        <w:pStyle w:val="BodyTextIndent3"/>
        <w:rPr/>
      </w:pPr>
      <w:r>
        <w:rPr/>
        <w:t>H¬n n÷a, c¬ chÕ qu¶n lý cña nhµ n</w:t>
        <w:softHyphen/>
        <w:t>íc ®èi víi viÖc mua nguyªn phô liÖu cßn nhiÒu vÊn ®Ò bÊt cËp. Nguyªn phô liÖu nhËp khÈu ®Ó s¶n xuÊt hµng xuÊt khÈu ®</w:t>
        <w:softHyphen/>
        <w:t>îc miÔn thuÕ trong thêi h¹n 90 ngµy. Thêi h¹n nµy lµ qu¸ ng¾n ®èi víi qu¸ tr×nh s¶n xuÊt c«ng nghiÖ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3. Khã kh¨n do søc Ðp c¹nh tranh trªn thÞ tr</w:t>
        <w:softHyphen/>
        <w:t>êng.</w:t>
      </w:r>
    </w:p>
    <w:p>
      <w:pPr>
        <w:pStyle w:val="BodyTextIndent3"/>
        <w:rPr/>
      </w:pPr>
      <w:r>
        <w:rPr/>
        <w:t>Nh</w:t>
        <w:softHyphen/>
        <w:t xml:space="preserve"> ®· nãi c¹nh tranh lu«n lµ vÊn ®Ò cÇn ®</w:t>
        <w:softHyphen/>
        <w:t>îc quan t©m cña doanh nghiÖp, ®Æc biÖt khi x©m nhËp vµo thÞ tr</w:t>
        <w:softHyphen/>
        <w:t>êng phi h¹n ng¹ch th× søc Ðp c¹nh tranh lµ rÊt lín. Kh«ng nh÷ng c¹nh tranh víi c¸c doanh nghiÖp trong n</w:t>
        <w:softHyphen/>
        <w:t>íc mµ cßn ph¶i c¹nh tranh víi c¸c doanh nghiÖp cña c¸c n</w:t>
        <w:softHyphen/>
        <w:t>íc kh¸c. §iÒu nµy buéc c¸c doanh nghiÖp may ph¶i gi¶m gi¸, cØa tiÕn s¶n xuÊt, gi¶m chi phÝ vµ ®æi míi c«ng nghÖ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4. Khã kh¨n trong ho¹t ®éng Marketing vµ thiÕt kÕ mÉu.</w:t>
      </w:r>
    </w:p>
    <w:p>
      <w:pPr>
        <w:pStyle w:val="BodyTextIndent3"/>
        <w:rPr/>
      </w:pPr>
      <w:r>
        <w:rPr/>
        <w:t>NhiÒu doanh nghiÖp may ch</w:t>
        <w:softHyphen/>
        <w:t>a x©y dùng ®</w:t>
        <w:softHyphen/>
        <w:t>îc kÕ ho¹ch xuÊt khÈu mang tÝnh chiÕn l</w:t>
        <w:softHyphen/>
        <w:t>îc nh»m ph©n tÝch m«i tr</w:t>
        <w:softHyphen/>
        <w:t>êng kinh doanh, ®Æt ra c¸c môc tiªu kinh doanh cô thÓ vµ huy ®éng c¸c nguån lùc ®Ó ph¸t triÓn. ViÖc t×m hiÓu thÞ tr</w:t>
        <w:softHyphen/>
        <w:t>êng, t×m kiÕm kh¸ch hµng cßn mang tÝnh bÞ ®éng do ch</w:t>
        <w:softHyphen/>
        <w:t>a cã c¸c tæ chøc xóc tiÕn th</w:t>
        <w:softHyphen/>
        <w:t>¬ng m¹i cung cÊp c¸c th«ng tin vÒ thÞ tr</w:t>
        <w:softHyphen/>
        <w:t>êng còng nh</w:t>
        <w:softHyphen/>
        <w:t xml:space="preserve"> c¸c ®Æc ®iÓm kinh tÕ, x· héi, quy ®Þnh, luËt ph¸p, chÝnh s¸ch th</w:t>
        <w:softHyphen/>
        <w:t xml:space="preserve">¬ng m¹i, chÕ ®é </w:t>
        <w:softHyphen/>
        <w:t>u ®·i thuÕ quan.... cho c¸c doanh nghiÖp. Do ®ã nhiÒu th</w:t>
        <w:softHyphen/>
        <w:t>¬ng vô lµ do kh¸ch hµng tù t×m ®Õn chø c¸c doanh nghiÖp dÖt may ch</w:t>
        <w:softHyphen/>
        <w:t>a chñ ®éng t×m ®Õn kh¸ch hµng. Do ch</w:t>
        <w:softHyphen/>
        <w:t>a cã c¸c tæ chøc ®¹i diÖn th</w:t>
        <w:softHyphen/>
        <w:t>¬ng m¹i... nªn viÖc thu thËp th«ng tin ch</w:t>
        <w:softHyphen/>
        <w:t>a kÞp thêi, thiÕu th«ng tin ®Æc biÖt lµ th«ng tin vÒ gi¸ c¶, cung cÇu trªn thÞ tr</w:t>
        <w:softHyphen/>
        <w:t>êng... ®iÒu nµy ®· g©y ra rÊt nhiÒu khã kh¨n cho c¸c doanh nghiÖp may trong qu¸ tr×nh ®µm ph¸n vµ x©y dùng gi¸ c¶.</w:t>
      </w:r>
    </w:p>
    <w:p>
      <w:pPr>
        <w:pStyle w:val="BodyTextIndent3"/>
        <w:rPr/>
      </w:pPr>
      <w:r>
        <w:rPr/>
        <w:t>HiÖn nay, nh×n chung ho¹t ®éng thiÕt kÕ mÉu cña c¸c doanh nghiÖp dÖt may ViÖt nam cßn yÕu, mÆc dï nhiÒu doanh nghiÖp ®· cã x</w:t>
        <w:softHyphen/>
        <w:t>ëng thêi trang nh</w:t>
        <w:softHyphen/>
        <w:t>ng ho¹t ®éng vÉn ch</w:t>
        <w:softHyphen/>
        <w:t>a ®em l¹i hiÖu qu¶ cao, tr×nh ®é kü thuËt cßn ch</w:t>
        <w:softHyphen/>
        <w:t>a ®¹t ®</w:t>
        <w:softHyphen/>
        <w:t>îc sù hoµn chØnh. NhiÒu mÉu m· ®</w:t>
        <w:softHyphen/>
        <w:t>îc thiÕt kÕ ch</w:t>
        <w:softHyphen/>
        <w:t>a hîp víi thÞ hiÕu ng</w:t>
        <w:softHyphen/>
        <w:t>êi tiªu dïng, ch</w:t>
        <w:softHyphen/>
        <w:t>a ®¶m b¶o ®</w:t>
        <w:softHyphen/>
        <w:t>îc yÕu tè thêi trang trong thiÕt kÕ s¶n phÈ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5. Khã kh¨n do c¬ chÕ qu¶n  lý cña Nhµ n</w:t>
        <w:softHyphen/>
        <w:t>íc.</w:t>
      </w:r>
    </w:p>
    <w:p>
      <w:pPr>
        <w:pStyle w:val="BodyTextIndent3"/>
        <w:rPr/>
      </w:pPr>
      <w:r>
        <w:rPr/>
        <w:t>Bªn c¹nh nh÷ng chÝnh s¸ch cña Nhµ n</w:t>
        <w:softHyphen/>
        <w:t>íc cho ph¸t triÓn ngµnh dÖt may ®em l¹i sù thuËn lîi cho ngµnh th× còng cßn kh«ng Ýt nh÷ng chÝnh s¸ch ®em l¹i nhiÒu bÊt cËp, trong ®iÒu kiÖn c¬ chÕ qu¶n lý cña nhµ n</w:t>
        <w:softHyphen/>
        <w:t>íc kh«ng ®ång bé, phøc t¹p. Thñ tôc giÊy tê xuÊt nhËp khÈu r</w:t>
        <w:softHyphen/>
        <w:t>ên rµ, c«ng t¸c kiÓm ho¸ cßn chËm, chi phÝ cao nh</w:t>
        <w:softHyphen/>
        <w:t>: vËn chuyÓn container, xe t¶i kh«ng cho phÐp vµo giê hµnh chÝnh, ng</w:t>
        <w:softHyphen/>
        <w:t>îc l¹i kiÓm ®Þnh h¶i quan kh«ng ®</w:t>
        <w:softHyphen/>
        <w:t>îc phÐp lµm ngoµi giê, khi cÇn c¸c doanh nghiÖp ph¶i cã c«ng v¨n ®Ò nghÞ. §iÒu nµy c¶n trë xuÊt khÈu cña c¸c doanh nghiÖp trong n</w:t>
        <w:softHyphen/>
        <w:t>íc.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b w:val="false"/>
          <w:b w:val="false"/>
        </w:rPr>
      </w:pPr>
      <w:r>
        <w:rPr>
          <w:i/>
          <w:shadow/>
          <w:sz w:val="26"/>
        </w:rPr>
        <w:t>Ch</w:t>
        <w:softHyphen/>
        <w:t>¬ng III</w:t>
        <w:br/>
        <w:t xml:space="preserve">Nh÷ng gi¶i ph¸p c¬ b¶n nh»m thóc ®Èy xuÊt khÈu </w:t>
        <w:br/>
        <w:t>hµng dÖt may cña ViÖt Nam vµo c¸c thÞ tr</w:t>
        <w:softHyphen/>
        <w:t xml:space="preserve">êng phi </w:t>
        <w:br/>
        <w:t>h¹n ng¹ch</w:t>
      </w:r>
    </w:p>
    <w:p>
      <w:pPr>
        <w:pStyle w:val="Normal"/>
        <w:spacing w:lineRule="exact" w:line="440" w:before="120" w:after="120"/>
        <w:jc w:val="both"/>
        <w:rPr>
          <w:i/>
          <w:i/>
          <w:sz w:val="26"/>
        </w:rPr>
      </w:pPr>
      <w:r>
        <w:rPr>
          <w:i/>
          <w:sz w:val="26"/>
        </w:rPr>
        <w:t>I. Nh÷ng thuËn lîi ®Ó ph¸t triÓn cña ngµnh dÖt may ViÖt Nam.</w:t>
      </w:r>
    </w:p>
    <w:p>
      <w:pPr>
        <w:pStyle w:val="TextBody"/>
        <w:spacing w:before="120" w:after="120"/>
        <w:rPr/>
      </w:pPr>
      <w:r>
        <w:rPr/>
        <w:tab/>
        <w:t>Râ rµng, viÖc ®¸nh gi¸ nh÷ng thuËn lîi vµ khã kh¨n trong tõng thÞ tr</w:t>
        <w:softHyphen/>
        <w:t>êng phi h¹n ng¹ch cña ViÖt Nam ®ãng mét vai trß kh«ng nhá trong viÖc ®</w:t>
        <w:softHyphen/>
        <w:t>a ra nh÷ng gi¶i ph¸p nh»m thóc ®Èy xuÊt khÈu hµng dÖt may cña ViÖt Nam vµo c¸c thÞ tr</w:t>
        <w:softHyphen/>
        <w:t>êng nµy. Bªn c¹nh ®ã, ngµnh dÖt may ViÖt Nam cßn cã mét sè nh÷ng thuËn lîi kh¸c n÷a xuÊt ph¸t tõ ®iÒu kiÖn tù nhiªn, kinh tÕ,... vµ nh÷ng ®Æc thï trong ngµnh dÖt may cña ®Êt n</w:t>
        <w:softHyphen/>
        <w:t>íc vµ còng gãp phÇn vµo viÖc ho¹ch ®Þnh nh÷ng chÝnh s¸ch, chiÕn l</w:t>
        <w:softHyphen/>
        <w:t>îc ph¸t triÓn cña ngµnh dÖt may trong t</w:t>
        <w:softHyphen/>
        <w:t>¬ng la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1. VÞ trÝ ®Þa lý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b w:val="false"/>
        </w:rPr>
        <w:tab/>
        <w:t>ViÖt Nam cã diÖn tÝch ®Êt ®ai 331.689km</w:t>
      </w:r>
      <w:r>
        <w:rPr>
          <w:rFonts w:cs=".VnTime" w:ascii=".VnTime" w:hAnsi=".VnTime"/>
          <w:b w:val="false"/>
          <w:vertAlign w:val="superscript"/>
        </w:rPr>
        <w:t>2</w:t>
      </w:r>
      <w:r>
        <w:rPr>
          <w:rFonts w:cs=".VnTime" w:ascii=".VnTime" w:hAnsi=".VnTime"/>
          <w:b w:val="false"/>
        </w:rPr>
        <w:t xml:space="preserve"> víi h¬n 78 triÖu d©n. VÞ trÝ cña ViÖt Nam rÊt thuËn lîi, nã n»m trªn tuyÕn ®</w:t>
        <w:softHyphen/>
        <w:t>êng giao l</w:t>
        <w:softHyphen/>
        <w:t>u hµng h¶i quèc tÕ tõ c¸c n</w:t>
        <w:softHyphen/>
        <w:t xml:space="preserve">íc §«ng B¾c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sang c¸c n</w:t>
        <w:softHyphen/>
        <w:t xml:space="preserve">íc Nam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>. Trung §«ng vµ ch©u Phi. Bê biÓn ViÖt Nam cã chiÒu dµi 3260km víi nhiÒu h¶i c¶ng cã mùc n</w:t>
        <w:softHyphen/>
        <w:t>íc s©u vµ khÝ hËu tèt, ®iÒu nµy cho phÐp tÇu bÌ c¸c n</w:t>
        <w:softHyphen/>
        <w:t>íc cã thÓ ra vµo an toµn quanh n¨m. ViÖt Nam cßn n»m trªn trôc ®</w:t>
        <w:softHyphen/>
        <w:t>êng bé vµ ®</w:t>
        <w:softHyphen/>
        <w:t>êng s¾t tõ ch©u ¢u sang Trung Quèc, qua Campuchia, Th¸i Lan, Pakistan, Ên §é... VÒ vËn t¶i hµng kh«ng, n</w:t>
        <w:softHyphen/>
        <w:t>íc ta cã s©n bay Quèc tÕ T©n S¬n NhÊt n»m ë vÞ trÝ thuËn lîi c¸ch ®Òu thñ ®« vµ c¸c thµnh phè cña c¸c n</w:t>
        <w:softHyphen/>
        <w:t>íc trong vïng.</w:t>
      </w:r>
    </w:p>
    <w:p>
      <w:pPr>
        <w:pStyle w:val="TextBody"/>
        <w:spacing w:before="120" w:after="120"/>
        <w:rPr/>
      </w:pPr>
      <w:r>
        <w:rPr/>
        <w:t>MÆc dï trong nh÷ng n¨m qua, nÒn kinh tÕ cña mét vµi quèc gia trong  khu vùc bÞ ¶nh h</w:t>
        <w:softHyphen/>
        <w:t>ëng nÆng nÒ cña cuéc khñng ho¶ng tµi chÝmh tiÒn tÖ, nh</w:t>
        <w:softHyphen/>
        <w:t xml:space="preserve">ng </w:t>
      </w:r>
    </w:p>
    <w:p>
      <w:pPr>
        <w:pStyle w:val="TextBody"/>
        <w:spacing w:before="120" w:after="120"/>
        <w:rPr/>
      </w:pPr>
      <w:r>
        <w:rPr/>
        <w:t>®Õn n¨m 1999 nÒn kinh tÕ cña c¸c n</w:t>
        <w:softHyphen/>
        <w:t>íc nµy b¾t ®Çu phôc håi vµ trong t</w:t>
        <w:softHyphen/>
        <w:t>¬ng lai sÏ nhanh chãng æn ®Þ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Nguån lao ®éng vµ gi¸ nh©n c«ng.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b w:val="false"/>
        </w:rPr>
        <w:tab/>
        <w:t xml:space="preserve">§èi víi ngµnh may mÆc thÕ giíi, ngµnh may mÆc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nãi chung cã lîi thÕ t</w:t>
        <w:softHyphen/>
        <w:t>¬ng ®èi vÒ nguån nh©n c«ng dåi dµo vµ møc l</w:t>
        <w:softHyphen/>
        <w:t>¬ng t</w:t>
        <w:softHyphen/>
        <w:t>¬ng ®èi thÊp so víi c¸c khu vùc kh¸c. Cã thÓ nãi ®©y còng lµ thÕ m¹nh cña ViÖt Nam, tÝnh ®Õn n¨m 1997, tèc ®é t¨ng d©n sè cña n</w:t>
        <w:softHyphen/>
        <w:t>íc ta ®· v</w:t>
        <w:softHyphen/>
        <w:t>ît qu¸ con sè b×nh qu©n tõ 1,8 - 2%/ n¨m. Víi tèc ®é nµy, theo c¸c chuyªn gia th× ®Õn n¨m 2005 cã 87,6 triÖu ng</w:t>
        <w:softHyphen/>
        <w:t>êi vµ n¨m 2010 ViÖt Nam sÏ ®¹t d©n sè 100 triÖu ng</w:t>
        <w:softHyphen/>
        <w:t>êi.Ngoµi ra do møc l</w:t>
        <w:softHyphen/>
        <w:t>¬ng t</w:t>
        <w:softHyphen/>
        <w:t>¬ng ®èi thÊp nªn gi¸ c«ng may cña ViÖt Nam so víi c¸c n</w:t>
        <w:softHyphen/>
        <w:t>íc trªn thÕ giíi cßn thÊ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YÕu tè lao ®éng dåi dµo, tiÒn l</w:t>
        <w:softHyphen/>
        <w:t>¬ng thÊp lµ lîi thÕ c¬ b¶n cña ViÖt Nam ®Ó thu hót c¸c nhµ ®Çu t</w:t>
        <w:softHyphen/>
        <w:t xml:space="preserve"> n</w:t>
        <w:softHyphen/>
        <w:t>íc ngoµi vµo ViÖt Nam ®Ó ph¸t triÓn nÒn kinh tÕ ®Êt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3. Thu hót vèn ®Çu t</w:t>
        <w:softHyphen/>
        <w:t xml:space="preserve"> n</w:t>
        <w:softHyphen/>
        <w:t>íc ngoµ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Môc tiªu ®Çu t</w:t>
        <w:softHyphen/>
        <w:t xml:space="preserve"> n</w:t>
        <w:softHyphen/>
        <w:t>íc ngoµi vµo lÜnh vùc dÖt may ViÖt Nam rÊt ®a d¹ng vµ phong phó, ngoµi lÜnh vùc may quÇn ¸o xuÊt khÈu, c¸c chñ ®Çu t</w:t>
        <w:softHyphen/>
        <w:t xml:space="preserve"> cßn ®Çu t</w:t>
        <w:softHyphen/>
        <w:t xml:space="preserve"> vµo nh÷ng lÜnh vùc kh¸c:  s¶n xuÊt tói du lÞch, b« l«, vali, tói thÓ thao, d©y kho¸ kÐo, kim m¸y may, giÇy da... víi thêi h¹n ®Çu t</w:t>
        <w:softHyphen/>
        <w:t xml:space="preserve"> ng¾n nhÊt lµ 5 n¨m vµ dµi nhÊt lµ 30 n¨m. HiÖn nay ngµnh dÖt may ViÖt Nam cã nhiÒu b</w:t>
        <w:softHyphen/>
        <w:t>íc ph¸t triÓn, dµnh ®</w:t>
        <w:softHyphen/>
        <w:t>îc chç ®øng trªn thÞ tr</w:t>
        <w:softHyphen/>
        <w:t>êng thÕ giíi vµ ®¹t ®</w:t>
        <w:softHyphen/>
        <w:t>îc sù tin cËy cña c¸c nhµ ®Çu t</w:t>
        <w:softHyphen/>
        <w:t>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4. §æi míi thiÕt bÞ c«ng nghÖ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nh may lµ ngµnh cã tû suÊt ®Çu t</w:t>
        <w:softHyphen/>
        <w:t xml:space="preserve"> thÊp, nªn ngµnh dÖt may ViÖt Nam hoµn toµn cã kh¶ n¨ng ®Çu t</w:t>
        <w:softHyphen/>
        <w:t xml:space="preserve"> míi thiÕt bÞ c«ng nghÖ, kh«ng ngõng t¨ng n¨ng suÊt, n©ng cao chÊt l</w:t>
        <w:softHyphen/>
        <w:t>îng hµng xuÊt khÈu, ®a d¹ng ho¸ mÆt hµng, ®ñ søc c¹nh tranh víi c¸c n</w:t>
        <w:softHyphen/>
        <w:t>íc trong khu vùc vÒ gi¸ c¶ còng nh</w:t>
        <w:softHyphen/>
        <w:t xml:space="preserve"> chÊt l</w:t>
        <w:softHyphen/>
        <w:t>î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ùc tÕ ngµnh dÖt may n</w:t>
        <w:softHyphen/>
        <w:t>íc ta, tõ 1992 nhÊt lµ sau thêi kú tan r· cña thÞ tr</w:t>
        <w:softHyphen/>
        <w:t>êng Liªn X« vµ §«ng ¢u, ®· ®Çu t</w:t>
        <w:softHyphen/>
        <w:t xml:space="preserve"> hµng triÖu USD ®Ó ®æi míi c¸c thiÕt bÞ c«ng nghÖ cña c¸c n</w:t>
        <w:softHyphen/>
        <w:t>íc §øc, NhËt, Hµ Lan, Hµn Quèc ®Ó b¾t kÞp tr×nh ®é may tiªn tiÕn. Tõ n¨m 1993 ®Õn nay, mçi n¨m ®Òu cã 18000 m¸y mãc, thiÕt bÞ chuyªn ngµnh may ®</w:t>
        <w:softHyphen/>
        <w:t>îc nhËp khÈu vµo ViÖt Nam ®Ó n©ng cao dÇn kh¶ n¨ng dÖt may cña trong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5.ChÝnh s¸ch cña Nhµ n</w:t>
        <w:softHyphen/>
        <w:t>íc ®èi víi ph¸t triÓn ngµnh dÖt may.</w:t>
      </w:r>
    </w:p>
    <w:p>
      <w:pPr>
        <w:pStyle w:val="BodyTextIndent3"/>
        <w:rPr/>
      </w:pPr>
      <w:r>
        <w:rPr/>
        <w:t>NhiÒu chÝnh s¸ch cña §¶ng vµ Nhµ n</w:t>
        <w:softHyphen/>
        <w:t>íc trong thêi kú ®æi míi ®· cã nh÷ng t¸c ®éng tÝch cùc tíi kÕt qu¶ cña ngµnh dÖt may trong nh÷ng n¨m võa qua, cô thÓ nh</w:t>
        <w:softHyphen/>
        <w:t xml:space="preserve"> sau:</w:t>
      </w:r>
    </w:p>
    <w:p>
      <w:pPr>
        <w:pStyle w:val="BodyTextIndent3"/>
        <w:rPr/>
      </w:pPr>
      <w:r>
        <w:rPr/>
        <w:t>- ChÝnh s¸ch ph¸t triÓn kinh tÕ nhiÒu thµnh phÇn vµ ®Æc biÖt lµ viÖc níi láng trong quy chÕ th</w:t>
        <w:softHyphen/>
        <w:t>¬ng m¹i, cho phÐp c¸c doanh nghiÖp vµ tæ chøc kinh doanh còng nh</w:t>
        <w:softHyphen/>
        <w:t xml:space="preserve"> c¸c ®Þa ph</w:t>
        <w:softHyphen/>
        <w:t>¬ng ®</w:t>
        <w:softHyphen/>
        <w:t>îc quyÒn xuÊt khÈu trùc tiÕp ®· t¹o ra m«i tr</w:t>
        <w:softHyphen/>
        <w:t>êng s¶n xuÊt vµ kinh doanh thuËn lîi ®èi víi ngµnh dÖt may.</w:t>
      </w:r>
    </w:p>
    <w:p>
      <w:pPr>
        <w:pStyle w:val="TextBody"/>
        <w:spacing w:before="120" w:after="120"/>
        <w:ind w:firstLine="567"/>
        <w:rPr/>
      </w:pPr>
      <w:r>
        <w:rPr/>
        <w:t>- §¹i héi VII vµ §¹i héi VIII cña §¶ng ®· x¸c ®Þnh viÖc s¶n xuÊt hµng tiªu dïng vµ xuÊt khÈu lµ mét trong nh÷ng lÜnh vùc chó träng trong chiÕn l</w:t>
        <w:softHyphen/>
        <w:t>îc ®Çu t</w:t>
        <w:softHyphen/>
        <w:t xml:space="preserve"> nh»m chuyÓn dÞch c¬ cÊu vµ ®Èy m¹nh c«ng nghiÖp ho¸, hiÖn ®¹i ho¸ ®Êt n</w:t>
        <w:softHyphen/>
        <w:t>íc. Trong ®ã viÖc thu hót vèn ®Çu t</w:t>
        <w:softHyphen/>
        <w:t xml:space="preserve"> sÏ ®</w:t>
        <w:softHyphen/>
        <w:t>îc thùc hiÖn theo ph</w:t>
        <w:softHyphen/>
        <w:t>¬ng ch©m “nguån vèn trong n</w:t>
        <w:softHyphen/>
        <w:t>íc lµ quyÕt ®Þnh, nguån vèn tõ bªn ngoµi lµ quan träng”. Cô thÓ ho¸ chiÕn l</w:t>
        <w:softHyphen/>
        <w:t>îc ®Çu t</w:t>
        <w:softHyphen/>
        <w:t xml:space="preserve"> nµy lµ LuËt khuyÕn khÝch ®Çu t</w:t>
        <w:softHyphen/>
        <w:t xml:space="preserve"> trong n</w:t>
        <w:softHyphen/>
        <w:t>íc (®</w:t>
        <w:softHyphen/>
        <w:t>îc Quèc héi kho¸ IX kú häp thø 5 th«ng qua ngµy 22/6/1994) vµ luËt ®Çu t</w:t>
        <w:softHyphen/>
        <w:t xml:space="preserve"> n</w:t>
        <w:softHyphen/>
        <w:t>íc ngoµi t¹i ViÖt Nam (ra ®êi vµo th¸ng 12/1987 vµ ®</w:t>
        <w:softHyphen/>
        <w:t>îc söa ®æi 2 lÇn: lÇn 1 t¹i kú häp thø 2 quèc héi kho¸ IX ngµy 23/12/1993 vµ lÇn 2 t¹i kú häp thø 10, quèc héi kho¸ IX ngµy 12/11/1997) ®</w:t>
        <w:softHyphen/>
        <w:t>a l¹i cho nÒn kinh tÕ nãi chung vµ ngµnh dÖt may nãi riªng nhiÒu c¬ héi thu hót vèn nh»m n©ng cao n¨ng lùc s¶n xuÊt vµ kinh doanh.</w:t>
      </w:r>
    </w:p>
    <w:p>
      <w:pPr>
        <w:pStyle w:val="TextBody"/>
        <w:spacing w:before="120" w:after="120"/>
        <w:ind w:firstLine="426"/>
        <w:rPr/>
      </w:pPr>
      <w:r>
        <w:rPr/>
        <w:t>Cô thÓ ho¸ ®</w:t>
        <w:softHyphen/>
        <w:t>êng lèi ®æi míi c¬ chÕ qu¶n lý Doanh nghiÖp Nhµ n</w:t>
        <w:softHyphen/>
        <w:t>íc (®</w:t>
        <w:softHyphen/>
        <w:t>îc b¾t ®Çu tõ ®¹i héi VI cña §¶ng) vµ tiÕp theo sau mét lo¹t c¸c quyÕt ®Þnh: QuyÕt ®Þnh 315-H§BT (nay lµ ChÝnh phñ) ngµy 1/9/1991 vÒ s¾p xÕp l¹i Doanh nghiÖp Nhµ n</w:t>
        <w:softHyphen/>
        <w:t>íc; NghÞ ®Þnh 388-H§BT ban hµnh quy chÕ vÒ thµnh lËp vµ gi¶i thÓ Doanh nghiÖp Nhµ n</w:t>
        <w:softHyphen/>
        <w:t>íc; QuyÕt ®Þnh 90/TTg vµ 91/TTg ngµy 7/3/1994 vÒ viÖc tiÕp tôc s¾p xÕp Doanh nghiÖp Nhµ n</w:t>
        <w:softHyphen/>
        <w:t>íc vµ thÝ ®iÓm thµnh lËp tËp ®oµn kinh doanh; chØ thÞ 500/TTg ngµy 25/8/1995 “vÒ viÖc khÈn tr</w:t>
        <w:softHyphen/>
        <w:t>¬ng tæ chøc, s¾p xÕp l¹i Doanh nghiÖp Nhµ n</w:t>
        <w:softHyphen/>
        <w:t>íc”; NghÞ ®Þnh sè 55-CP cña ChÝnh phñ ngµy 6/9/1995 ®· phª chuÈn ®iÒu lÖ tæ chøc vµ ho¹t ®éng cña Tæng c«ng ty dÖt may ViÖt nam. §©y lµ mét b</w:t>
        <w:softHyphen/>
        <w:t>íc quan träng tiÕn tíi viÖc xo¸ bá t×nh tr¹ng manh món, ph©n t¸n cña nghµnh dÖt may lµm t¨ng søc c¹nh tranh cña nghµnh trong viÖc thu hót vèn vµ tiªu thô s¶n phÈm.</w:t>
      </w:r>
    </w:p>
    <w:p>
      <w:pPr>
        <w:pStyle w:val="TextBody"/>
        <w:spacing w:before="120" w:after="120"/>
        <w:ind w:firstLine="567"/>
        <w:rPr/>
      </w:pPr>
      <w:r>
        <w:rPr/>
        <w:t>§¶ng vµ ChÝnh phñ ®· cã nh÷ng chÝnh s¸ch thiÕt thùc trong viÖc më réng thÞ tr</w:t>
        <w:softHyphen/>
        <w:t>êng xuÊt khÈu cho hµng dÖt may, ®Æc biÖt ®èi víi thÞ tr</w:t>
        <w:softHyphen/>
        <w:t>êng phi h¹n ng¹ch lµ viÖc lËp l¹i quan hÖ ngo¹i giao víi Mü, ViÖt Nam còng ®· b</w:t>
        <w:softHyphen/>
        <w:t>íc ®Çu khai th«ng ®</w:t>
        <w:softHyphen/>
        <w:t>îc thÞ tr</w:t>
        <w:softHyphen/>
        <w:t>êng nµy vµ hiÖn dang cè g¾ng cã ®</w:t>
        <w:softHyphen/>
        <w:t>îc “quy chÕ tèi huÖ quèc” nh»m gióp cho hµng dÖt may ViÖt Nam cã sù c¹nh tranh b×nh ®¼ng víi c¸c quèc gia ASEAN kh¸c vµ Trung Quèc trªn thÞ tr</w:t>
        <w:softHyphen/>
        <w:t xml:space="preserve">êng hµng dÖt may cña Mü. </w:t>
      </w:r>
    </w:p>
    <w:p>
      <w:pPr>
        <w:pStyle w:val="TextBody"/>
        <w:spacing w:before="120" w:after="120"/>
        <w:ind w:firstLine="567"/>
        <w:rPr/>
      </w:pPr>
      <w:r>
        <w:rPr/>
        <w:t>Ngoµi ra, nhiÒu chÝch s¸ch th</w:t>
        <w:softHyphen/>
        <w:t>¬ng m¹i vµ ®Çu t</w:t>
        <w:softHyphen/>
        <w:t xml:space="preserve"> ®</w:t>
        <w:softHyphen/>
        <w:t>îc ban hµnh hoÆc söa ®æi trong nh÷ng n¨m gÇn ®©y ®Ó phï hîp víi t×nh h×nh míi còng t¸c ®éng tÝch cùc tíi sù ph¸t triÓn cña ngµnh dÖt may nh</w:t>
        <w:softHyphen/>
        <w:t>;</w:t>
      </w:r>
    </w:p>
    <w:p>
      <w:pPr>
        <w:pStyle w:val="TextBody"/>
        <w:spacing w:before="120" w:after="120"/>
        <w:ind w:firstLine="567"/>
        <w:rPr/>
      </w:pPr>
      <w:r>
        <w:rPr/>
        <w:t>-LuËt khuyÕn khÝch ®Çu t</w:t>
        <w:softHyphen/>
        <w:t xml:space="preserve"> trong n</w:t>
        <w:softHyphen/>
        <w:t>íc (söa ®æi ) ban hµnh theo nghÞ ®Þnh cña ChÝnh phñ sè 7/1998/N§-CP ngµy 15/1/1998 ®·  x¸c ®Þnh c¸c dù ¸n ®Çu t</w:t>
        <w:softHyphen/>
        <w:t xml:space="preserve"> s¶n xuÊt hµng dÖt, may mÆc còng nh</w:t>
        <w:softHyphen/>
        <w:t xml:space="preserve"> s¶n xuÊt nguyªn phô liÖu cho s¶n xuÊt hµng xuÊt khÈu, thay thÕ nhËp khÈu thuéc danh môc c¸c ngµnh nghÒ ®</w:t>
        <w:softHyphen/>
        <w:t>îc h</w:t>
        <w:softHyphen/>
        <w:t xml:space="preserve">ëng </w:t>
        <w:softHyphen/>
        <w:t>u ®·i ®Çu t</w:t>
        <w:softHyphen/>
        <w:t>.</w:t>
      </w:r>
    </w:p>
    <w:p>
      <w:pPr>
        <w:pStyle w:val="TextBody"/>
        <w:spacing w:before="120" w:after="120"/>
        <w:ind w:firstLine="567"/>
        <w:rPr/>
      </w:pPr>
      <w:r>
        <w:rPr/>
        <w:t>-LuËt ®Çu t</w:t>
        <w:softHyphen/>
        <w:t xml:space="preserve"> n</w:t>
        <w:softHyphen/>
        <w:t>íc ngoµi còng cã nh÷ng thay ®æi cã t¸c dông khuyÕn khÝch xuÊt khÈu vµ ®Çu t</w:t>
        <w:softHyphen/>
        <w:t xml:space="preserve"> cho ngµnh dÖt may cô thÓ lµ NghÞ ®Þnh ChÝnh phñ sè 10/1998/N§-CP ngµy 23/1/1998 vÒ mét sè biÖn ph¸p khuyÕn khÝch vµ ®¶m b¶o ho¹t ®éng ®Çu t</w:t>
        <w:softHyphen/>
        <w:t xml:space="preserve"> trùc tiÕp n</w:t>
        <w:softHyphen/>
        <w:t xml:space="preserve">íc ngoµi t¹i ViÖt nam </w:t>
      </w:r>
    </w:p>
    <w:p>
      <w:pPr>
        <w:pStyle w:val="TextBody"/>
        <w:spacing w:before="120" w:after="120"/>
        <w:ind w:firstLine="567"/>
        <w:rPr/>
      </w:pPr>
      <w:r>
        <w:rPr/>
        <w:t>-NghÞ ®Þnh 02 cña ChÝnh phñ ngµy 26/1/1998 vµ sau ®ã lµ NghÞ ®Þnh sè 57/1998/N§-CP ngµy 31/7/1998 cña ChÝnh phñ vÒ ho¹t ®éng xuÊt khÈu, nhËp khÈu, gia c«ng vµ ®¹i lý mua b¸n hµng ho¸ ®èi víi n</w:t>
        <w:softHyphen/>
        <w:t>íc ngoµi ®Òu ®· cã nh÷ng thay ®æi lín theo h</w:t>
        <w:softHyphen/>
        <w:t>ãng khuyÕn khÝch xuÊt khÈu...</w:t>
      </w:r>
    </w:p>
    <w:p>
      <w:pPr>
        <w:pStyle w:val="Normal"/>
        <w:spacing w:lineRule="exact" w:line="440" w:before="120" w:after="120"/>
        <w:jc w:val="both"/>
        <w:rPr>
          <w:i/>
          <w:i/>
          <w:sz w:val="26"/>
        </w:rPr>
      </w:pPr>
      <w:r>
        <w:rPr>
          <w:i/>
          <w:sz w:val="26"/>
        </w:rPr>
        <w:t>II. §Þnh h</w:t>
        <w:softHyphen/>
        <w:t>íng ph¸t triÓn ngµnh dÖt may ViÖt Nam tõ nay tíi  n¨m 2010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nh dÖt may ViÖt Nam hiÖn ®</w:t>
        <w:softHyphen/>
        <w:t>îc ®¸nh gi¸ lµ ngµnh cã lîi thÕ c¹nh tranh trong xuÊt khÈu do ®Çu t</w:t>
        <w:softHyphen/>
        <w:t xml:space="preserve"> thÊp, gi¸ nh©n c«ng rÎ vµ ®ang cã thÞ tr</w:t>
        <w:softHyphen/>
        <w:t>êng ®Ó ph¸t triÓn. MÆt kh¸c ngµnh dÖt may còng lµ ngµnh s¶n xuÊt nhiÒu hµng xuÊt khÈu vµ thu hót nhiÒu lao ®éng §©y lµ c¸c lÜnh vùc ®ang ®</w:t>
        <w:softHyphen/>
        <w:t>îc nhµ n</w:t>
        <w:softHyphen/>
        <w:t xml:space="preserve">íc khuyÕn khÝch </w:t>
        <w:softHyphen/>
        <w:t>u tiªn ph¸t triÓ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Víi nh÷ng lîi thÕ trªn, tõ nay tíi n¨m 2010 ngµnh dÖt may ®ang tËp trung chó träng vµ ph¸t triÓn c¶ vÒ chiÒu réng, lÉn chiÒu s©u, trªn c¬ së ph¸t huy néi lùc lµ chÝnh, tranh thñ vèn vµ c«ng nghÖ tiªn tiÕn n</w:t>
        <w:softHyphen/>
        <w:t>íc ngoµi. PhÊn ®Êu ®¹t tèc ®é t¨ng tr</w:t>
        <w:softHyphen/>
        <w:t>ëng b×nh qu©n 13%/ n¨m víi c¸c môc tiªu lµ h</w:t>
        <w:softHyphen/>
        <w:t>íng ra xuÊt khÈu ®Ó t¨ng nguån thu ngo¹i tÖ, ®¶m b¶o c©n ®èi tr¶ nî vµ t¸i xuÊt. Më réng c¸c c¬ së s¶n xuÊt cña ngµnh nh»m tho¶ m·n nhu cÇu tiªu dïng trong n</w:t>
        <w:softHyphen/>
        <w:t>íc vÒ sè l</w:t>
        <w:softHyphen/>
        <w:t>îng, chÊt l</w:t>
        <w:softHyphen/>
        <w:t>îng, chñng lo¹i vµ gi¸ c¶. Tõng b</w:t>
        <w:softHyphen/>
        <w:t>íc ®</w:t>
        <w:softHyphen/>
        <w:t>a ngµnh c«ng nghiÖp dÖt mayViÖt nam trë thµnh ngµnh xuÊt khÈu mòi nhän, gãp phÇn t¨ng tr</w:t>
        <w:softHyphen/>
        <w:t>ëng kinh tÕ, gi¶i quyÕt viÖc lµm, thùc hiÖn ®</w:t>
        <w:softHyphen/>
        <w:t>êng lèi c«ng nghiÖp ho¸, hiÖn ®¹i ho¸ ®Êt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ôc tiªu s¶n xuÊt vµ c©n ®èi c¸c nhu cÇu ®Õn n¨m 2010 cña ngµnh dÖt may ®</w:t>
        <w:softHyphen/>
        <w:t>îc thÓ hiÖn ë b¶ng 6 vµ 7:</w:t>
      </w:r>
    </w:p>
    <w:p>
      <w:pPr>
        <w:pStyle w:val="TextBody"/>
        <w:spacing w:before="60" w:after="60"/>
        <w:jc w:val="center"/>
        <w:rPr/>
      </w:pPr>
      <w:r>
        <w:rPr/>
        <w:t>B¶ng 6: Môc tiªu kÐo sîi vµ dÖt v¶i</w:t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708"/>
        <w:gridCol w:w="851"/>
        <w:gridCol w:w="992"/>
        <w:gridCol w:w="709"/>
        <w:gridCol w:w="850"/>
        <w:gridCol w:w="993"/>
        <w:gridCol w:w="708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SP chñ yÕu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N¨m 2000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N¨m 2005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N¨m 2010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r.m</w:t>
            </w:r>
            <w:r>
              <w:rPr>
                <w:rFonts w:cs=".VnArial" w:ascii=".VnArial" w:hAnsi=".VnArial"/>
                <w:b w:val="false"/>
                <w:i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r.m</w:t>
            </w:r>
            <w:r>
              <w:rPr>
                <w:rFonts w:cs=".VnArial" w:ascii=".VnArial" w:hAnsi=".VnArial"/>
                <w:b w:val="false"/>
                <w:i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r.m</w:t>
            </w:r>
            <w:r>
              <w:rPr>
                <w:rFonts w:cs=".VnArial" w:ascii=".VnArial" w:hAnsi=".VnArial"/>
                <w:b w:val="false"/>
                <w:i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KÐo sîi c¸c lo¹i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44.000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43.00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43.000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V¶i dÖt tho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80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2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0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.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10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1,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.00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3,8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Kh¨n b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1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2,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6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9,8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DÖt ki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70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94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V¶i kh«ng d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,1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C¸c s¶n phÈm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5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,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,3</w:t>
            </w:r>
          </w:p>
        </w:tc>
      </w:tr>
    </w:tbl>
    <w:p>
      <w:pPr>
        <w:pStyle w:val="Normal"/>
        <w:spacing w:lineRule="exact" w:line="440" w:before="60" w:after="60"/>
        <w:ind w:left="3600" w:hanging="0"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Nguån:  Bé C«ng nghiÖp.</w:t>
      </w:r>
    </w:p>
    <w:p>
      <w:pPr>
        <w:pStyle w:val="Normal"/>
        <w:spacing w:lineRule="exact" w:line="440" w:before="60" w:after="60"/>
        <w:ind w:firstLine="720"/>
        <w:jc w:val="center"/>
        <w:rPr/>
      </w:pPr>
      <w:r>
        <w:rPr/>
        <w:t>B¶ng 7: Môc tiªu vÒ s¶n phÈm vµ xuÊt khÈu</w:t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417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ChØ tiªu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20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200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2010</w:t>
            </w:r>
          </w:p>
        </w:tc>
      </w:tr>
      <w:tr>
        <w:trPr/>
        <w:tc>
          <w:tcPr>
            <w:tcW w:w="5103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* Hµng may xuÊt khÈu (Tr.s¶n phÈm)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90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70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81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Trong ®ã:    - S¶n phÈm may quy ®æi s¬ mi chuÈ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5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75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                   </w:t>
            </w:r>
            <w:r>
              <w:rPr>
                <w:rFonts w:cs=".VnArial" w:ascii=".VnArial" w:hAnsi=".VnArial"/>
                <w:b w:val="false"/>
                <w:sz w:val="20"/>
              </w:rPr>
              <w:t>- S¶n phÈm dÖt kim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6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* Hµng may mÆc néi ®Þa (Tr.s¶n phÈm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7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4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Trong ®ã     -  S¶n phÈm may quy ®æi s¬ mi chuÈ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9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                   </w:t>
            </w:r>
            <w:r>
              <w:rPr>
                <w:rFonts w:cs=".VnArial" w:ascii=".VnArial" w:hAnsi=".VnArial"/>
                <w:b w:val="false"/>
                <w:sz w:val="20"/>
              </w:rPr>
              <w:t>- S¶n phÈm dÖt kim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</w:t>
            </w:r>
            <w:r>
              <w:rPr>
                <w:rFonts w:cs=".VnArial" w:ascii=".VnArial" w:hAnsi=".VnArial"/>
                <w:b w:val="false"/>
                <w:sz w:val="20"/>
              </w:rPr>
              <w:t>* Kim ng¹ch xuÊt khÈu (Tr.USD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.0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.0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.00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Trong ®ã     - Hµng may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6.0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2.0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.00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                  </w:t>
            </w:r>
            <w:r>
              <w:rPr>
                <w:rFonts w:cs=".VnArial" w:ascii=".VnArial" w:hAnsi=".VnArial"/>
                <w:b w:val="false"/>
                <w:sz w:val="20"/>
              </w:rPr>
              <w:t>- Hµng dÖt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8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.000</w:t>
            </w:r>
          </w:p>
        </w:tc>
      </w:tr>
    </w:tbl>
    <w:p>
      <w:pPr>
        <w:pStyle w:val="Normal"/>
        <w:spacing w:lineRule="exact" w:line="440" w:before="60" w:after="60"/>
        <w:jc w:val="right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  <w:sz w:val="26"/>
        </w:rPr>
        <w:t>Nguån:  Bé C«ng nghiÖp</w:t>
      </w:r>
    </w:p>
    <w:p>
      <w:pPr>
        <w:pStyle w:val="Header"/>
        <w:tabs>
          <w:tab w:val="clear" w:pos="4320"/>
          <w:tab w:val="clear" w:pos="8640"/>
        </w:tabs>
        <w:spacing w:lineRule="exact" w:line="440" w:before="120" w:after="120"/>
        <w:rPr>
          <w:rFonts w:ascii=".VnTime" w:hAnsi=".VnTime" w:cs=".VnTime"/>
        </w:rPr>
      </w:pPr>
      <w:r>
        <w:rPr>
          <w:rFonts w:cs=".VnTime" w:ascii=".VnTime" w:hAnsi=".VnTime"/>
        </w:rPr>
        <w:t>* §Þnh h</w:t>
        <w:softHyphen/>
        <w:t>íng ph¸t triÓn theo vïng vµ l·nh thæ</w:t>
      </w:r>
    </w:p>
    <w:p>
      <w:pPr>
        <w:pStyle w:val="Normal"/>
        <w:spacing w:lineRule="exact" w:line="440" w:before="120" w:after="120"/>
        <w:rPr/>
      </w:pPr>
      <w:r>
        <w:rPr>
          <w:rFonts w:cs=".VnTime" w:ascii=".VnTime" w:hAnsi=".VnTime"/>
          <w:i/>
          <w:u w:val="single"/>
        </w:rPr>
        <w:t>VÒ dÖt</w:t>
      </w:r>
      <w:r>
        <w:rPr>
          <w:rFonts w:cs=".VnTime" w:ascii=".VnTime" w:hAnsi=".VnTime"/>
          <w:i/>
        </w:rPr>
        <w:t>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Vïng 1:  Vïng §ång b»ng Nam bé vµ §ång b»ng s«ng Cöu Long. TËp trung vµo c¸c tØnh thµnh sau:  thµnh phè Hå ChÝ Minh, c¸c tØnh §ång Nai, An Giang, B×nh D</w:t>
        <w:softHyphen/>
        <w:t>¬ng, §ång Th¸p, T©y Ninh, Long An, lÊy thµnh phè Hå ChÝ Minh lµm trung t©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Dù kiÕn s¶n l</w:t>
        <w:softHyphen/>
        <w:t xml:space="preserve">îng dÖt chiÕm 40 - 50% toµn ngµnh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Vïng 2:  Vïng ®ång b»ng s«ng Hång vµ mét sè tØnh phô cËn gåm:  Hµ Néi, c¸c tØnh Hµ T©y, H¶i D</w:t>
        <w:softHyphen/>
        <w:t>¬ng, H</w:t>
        <w:softHyphen/>
        <w:t>ng Yªn, H¶i Phßng, Th¸i B×nh, Nam §Þnh, Hµ Nam, Phó Thä, Phó Yªn, NghÖ An lÊy Hµ Néi lµm trung t©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Dù kiÕn s¶n l</w:t>
        <w:softHyphen/>
        <w:t>îng dÖt chiÕm 30 - 40% toµn ngµ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Vïng 3:  Vïng Duyªn h¶i miÒn Trung vµ mét sè tØnh khu 4 cò gåm:  thµnh phè §µ N½ng, c¸c tØnh Qu¶ng Nam, Kh¸nh Hoµ, Thõa Thiªn-HuÕ lÊy thµnh phè §µ N½ng lµm trung t©m.</w:t>
      </w:r>
    </w:p>
    <w:p>
      <w:pPr>
        <w:pStyle w:val="TextBody"/>
        <w:spacing w:before="120" w:after="120"/>
        <w:rPr/>
      </w:pPr>
      <w:r>
        <w:rPr/>
        <w:tab/>
        <w:t>Dù kiÕn s¶n l</w:t>
        <w:softHyphen/>
        <w:t>îng dÖt chiÕm 10% toµn ngµnh.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i/>
          <w:u w:val="single"/>
        </w:rPr>
        <w:t>VÒ may</w:t>
      </w:r>
      <w:r>
        <w:rPr>
          <w:rFonts w:cs=".VnTime" w:ascii=".VnTime" w:hAnsi=".VnTime"/>
          <w:i/>
        </w:rPr>
        <w:t>:</w:t>
      </w:r>
      <w:r>
        <w:rPr>
          <w:rFonts w:cs=".VnTime" w:ascii=".VnTime" w:hAnsi=".VnTime"/>
          <w:b w:val="false"/>
        </w:rPr>
        <w:t xml:space="preserve">  TËp trung t¹i c¸c thµnh phè lín nh</w:t>
        <w:softHyphen/>
        <w:t xml:space="preserve">  thµnh phè Hå ChÝ Minh, Hµ Néi, Nha Trang, §µ N½ng, c¸c tØnh trë thµnh vÖ tinh cña c¸c thµnh phè lín.</w:t>
      </w:r>
    </w:p>
    <w:p>
      <w:pPr>
        <w:pStyle w:val="Normal"/>
        <w:spacing w:lineRule="exact" w:line="440" w:before="120" w:after="120"/>
        <w:jc w:val="both"/>
        <w:rPr/>
      </w:pPr>
      <w:r>
        <w:rPr>
          <w:i/>
          <w:sz w:val="26"/>
        </w:rPr>
        <w:t>*</w:t>
      </w:r>
      <w:r>
        <w:rPr>
          <w:rFonts w:cs=".VnTime" w:ascii=".VnTime" w:hAnsi=".VnTime"/>
        </w:rPr>
        <w:t>§Þnh h</w:t>
        <w:softHyphen/>
        <w:t>íng cho ®Çu t</w:t>
        <w:softHyphen/>
        <w:t xml:space="preserve"> c«ng nghÖ:</w:t>
      </w:r>
    </w:p>
    <w:p>
      <w:pPr>
        <w:pStyle w:val="BodyTextIndent3"/>
        <w:rPr/>
      </w:pPr>
      <w:r>
        <w:rPr/>
        <w:t>KÕt hîp hµi hoµ gi÷a ®Çu t</w:t>
        <w:softHyphen/>
        <w:t xml:space="preserve"> chiÒu s©u, c¶i t¹o, më réng vµ ®Çu t</w:t>
        <w:softHyphen/>
        <w:t xml:space="preserve"> míi. Nhanh chãng thay thÕ nh÷ng thiÕt bÞ vµ c«ng nghÖ l¹c hËu, n©ng cÊp c¸c thiÕt bÞ cßn cã kh¶ n¨ng khai th¸c, bæ xung thiÕt bÞ míi ®Ó n©ng cao chÊt l</w:t>
        <w:softHyphen/>
        <w:t>îng s¶n phÈm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*§Þnh h</w:t>
        <w:softHyphen/>
        <w:t>íng cho thÞ tr</w:t>
        <w:softHyphen/>
        <w:t>êng tiªu thô:</w:t>
      </w:r>
    </w:p>
    <w:p>
      <w:pPr>
        <w:pStyle w:val="BodyTextIndent3"/>
        <w:rPr/>
      </w:pPr>
      <w:r>
        <w:rPr/>
        <w:t>Duy tr×, cñng cè vµ ph¸t triÓn quan hÖ ngo¹i th</w:t>
        <w:softHyphen/>
        <w:t>¬ng víi c¸c thÞ tr</w:t>
        <w:softHyphen/>
        <w:t>êng truyÒn thèng, th©m nhËp vµ t¹o ®µ ph¸t triÓn vµo c¸c thÞ tr</w:t>
        <w:softHyphen/>
        <w:t>êng cã tiÒm n¨ng vµ thÞ tr</w:t>
        <w:softHyphen/>
        <w:t>êng khu vùc. Tõng b</w:t>
        <w:softHyphen/>
        <w:t>íc héi nhËp thÞ tr</w:t>
        <w:softHyphen/>
        <w:t>êng kinh tÕ khu vùc AFTA vµ thÞ tr</w:t>
        <w:softHyphen/>
        <w:t>êng kinh tÕ thÕ giíi WTO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thÞ tr</w:t>
        <w:softHyphen/>
        <w:t>êng trong n</w:t>
        <w:softHyphen/>
        <w:t>íc, ®¸p øng nhu cÇu c¸c mÆt hµng dÖt, may víi chÊt l</w:t>
        <w:softHyphen/>
        <w:t>îng cao, gi¸ thµnh h¹, ®a d¹ng ho¸ mÆt hµng, ®¸p øng thÞ hiÕu vµ phï hîp víi tói tiÒn cña mäi tÇng líp nh©n d©n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*§Þnh h</w:t>
        <w:softHyphen/>
        <w:t>íng vÒ ph¸t triÓn nguyªn liÖu:</w:t>
      </w:r>
    </w:p>
    <w:p>
      <w:pPr>
        <w:pStyle w:val="BodyTextIndent3"/>
        <w:rPr/>
      </w:pPr>
      <w:r>
        <w:rPr/>
        <w:t>Ph¸t triÓn vïng nguyªn liÖu b«ng vµ t¬ t»m ®Ó chñ ®éng vÒ nguyªn liÖu dÖt, h¹ gi¸ thµnh s¶n phÈm vµ thu hÑp nhËp khÈu nguyªn liÖu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*§Þnh h</w:t>
        <w:softHyphen/>
        <w:t>íng vÒ ®µo t¹o c¸n bé, c«ng nh©n kü thuËt:</w:t>
      </w:r>
    </w:p>
    <w:p>
      <w:pPr>
        <w:pStyle w:val="BodyTextIndent3"/>
        <w:rPr/>
      </w:pPr>
      <w:r>
        <w:rPr/>
        <w:t>Ph¸t triÓn h×nh thøc vµ cÊp ®µo t¹o ®Ó t¨ng sè l</w:t>
        <w:softHyphen/>
        <w:t>îng c¸n bé, c«ng nh©n kü thuËt.</w:t>
      </w:r>
    </w:p>
    <w:p>
      <w:pPr>
        <w:pStyle w:val="Normal"/>
        <w:spacing w:lineRule="exact" w:line="440" w:before="120" w:after="120"/>
        <w:jc w:val="both"/>
        <w:rPr>
          <w:i/>
          <w:i/>
          <w:sz w:val="26"/>
        </w:rPr>
      </w:pPr>
      <w:r>
        <w:rPr>
          <w:i/>
          <w:sz w:val="26"/>
        </w:rPr>
        <w:t>III. Mét sè gi¶i ph¸p nh»m thóc ®Èy xuÊt khÈu hµng dÖt may ViÖt Nam vµo c¸c thÞ tr</w:t>
        <w:softHyphen/>
        <w:t>êng phi h¹n ng¹c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1. Mét sè gi¶i ph¸p tõ phÝa doanh nghiÖ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1.  N©ng cao n¨ng lùc c¹nh tranh s¶n phÈm may mÆc xuÊt khÈu cña doanh nghiÖ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©ng cao n¨ng lùc c¹nh tranh lµ vÊn ®Ò c¸c Doanh nghiÖp cÇn ph¶i chó träng. S¶n phÈm cã søc c¹nh tranh lµ ph¶i ®¸p øng ®</w:t>
        <w:softHyphen/>
        <w:t>îc yªu cÇu vÒ chÊt l</w:t>
        <w:softHyphen/>
        <w:t>îng, gi¸,... vµ cã kh¶ n¨ng thu hót ®</w:t>
        <w:softHyphen/>
        <w:t>îc kh¸ch hµng ®Æt hµng vµ tiªu thô m¹nh trªn thÞ tr</w:t>
        <w:softHyphen/>
        <w:t>ê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Ó t¹o cho s¶n phÈm cã n¨ng lùc c¹nh tranh ®ßi hái rÊt nhiÒu yÕu tè cã liªn quan, ®Æc biÖt ngµy nay trong ®iÒu kiÖn héi nhËp cña nÒn kinh tÕ khu vùc vµ thÕ giíi th× viÖc theo ®uæi tiªu chuÈn ISO 9000 lµ cÇn thiÕt. Bé C«ng nghiÖp cho biÕt, hiÖn nay (®Çu n¨m 2000) cã 17 c«ng ty trong ngµnh c«ng nghiÖp ®ang nç lùc thùc hiÖn viÖc ¸p dông hÖ thèng qu¶n lý chÊt l</w:t>
        <w:softHyphen/>
        <w:t>îng theo tiªu chuÈn ISO 9000 víi sù t</w:t>
        <w:softHyphen/>
        <w:t xml:space="preserve"> vÊn cña c¸c chuyªn gia trong vµ ngoµi n</w:t>
        <w:softHyphen/>
        <w:t>íc. Trong ®ã cã mét sè c«ng ty:  May 10, May Th¨ng Long, May ViÖt TiÕn, DÖt Hµ Néi... §Ó ®¹t ®</w:t>
        <w:softHyphen/>
        <w:t>îc ®iÒu nµy th× c¸c Doanh nghiÖp cÇn ph¶i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æi míi m¸y mãc, thiÕt bÞ, n©ng cao tay nghÒ ng</w:t>
        <w:softHyphen/>
        <w:t>êi lao ®éng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¸c Doanh nghiÖp nªn ®ång bé ho¸ c¸c chñng lo¹i m¸y mãc, l¾p ®Æt thªm sè m¸y chuyªn dïng hiÖn ®¹i nh»m hç trî cho s¶n xuÊt. Th</w:t>
        <w:softHyphen/>
        <w:t>êng xuyªn ph¸t ®éng c¸c phong trµo thi ®ua tay nghÒ. Tæ chøc ®µo t¹o, t</w:t>
        <w:softHyphen/>
        <w:t xml:space="preserve"> vÊn vµ hç trî cho ng</w:t>
        <w:softHyphen/>
        <w:t>êi lao ®éng. T¨ng c</w:t>
        <w:softHyphen/>
        <w:t>êng h¬n n÷a chÊt l</w:t>
        <w:softHyphen/>
        <w:t>îng lao ®éng, gi¶m bít l</w:t>
        <w:softHyphen/>
        <w:t>îng lao ®éng kh«ng cÇn thiÕt. X©y dùng ®</w:t>
        <w:softHyphen/>
        <w:t>îc ®éi ngò c¸n bé, nh©n viªn kü thuËt ®ñ m¹nh am hiÓu c«ng nghÖ vµ cã tr¸ch nhiÖm cao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hó träng kh©u ®Þnh møc, ®æi míi s¶n phÈm:  CÇn hoµn thiÖn c¸c ®Þnh møc kinh tÕ kü thuËt cho tõng lo¹i s¶n phÈm ®Ó lµm c¬ së x¸c ®Þnh ®¬n gi¸ tiÒn l</w:t>
        <w:softHyphen/>
        <w:t>¬ng hîp lý vµ thóc ®Èy ®</w:t>
        <w:softHyphen/>
        <w:t>îc viÖc t¨ng kh¶ n¨ng tiÕt kiÖm nguyªn liÖu phô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KiÓm tra chÆt chÏ chÊt l</w:t>
        <w:softHyphen/>
        <w:t>îng nguyªn liÖu phô, t¹o b¹n hµng cung cÊp nguyªn phô liÖu æn ®Þnh, ®óng thêi h¹n, b¶o qu¶n tèt nguyªn phô liÖu, tr¸nh xuèng phÈm cÊp. CÇn l</w:t>
        <w:softHyphen/>
        <w:t>u ý r»ng nguyªn liÖu sîi v¶i lµ nh÷ng hµng ho¸ hót Èm dÔ h</w:t>
        <w:softHyphen/>
        <w:t xml:space="preserve"> há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u©n thñ nghiªm ngÆt yªu cÇu cña bªn ®Æt hµng vÒ nguyªn phô liÖu, c«ng nghÖ, quy tr×nh s¶n xuÊt theo ®óng mÉu hµng vµ tµi liÖu kü thuËt bªn ®Æt hµng cung cÊp vÒ m· hµng, quy c¸ch kü thuËt, nh·n m¸c, ®ãng gãi bao b×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u©n thñ ®óng quy tr×nh kiÓm tra chÊt l</w:t>
        <w:softHyphen/>
        <w:t>îng tr</w:t>
        <w:softHyphen/>
        <w:t>íc khi xuÊt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Ó ®¶m b¶o chÊt l</w:t>
        <w:softHyphen/>
        <w:t>îng hµng xuÊt khÈu, gi÷ uy tÝn trªn thÞ tr</w:t>
        <w:softHyphen/>
        <w:t>êng thÕ giíi, mét hÖ thèng kiÓm tra chÊt l</w:t>
        <w:softHyphen/>
        <w:t>îng b¾t buéc lµ mét biÖn ph¸p cÇn thiÕt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rong t</w:t>
        <w:softHyphen/>
        <w:t>¬ng lai cÇn phÊn ®Êu xuÊt khÈu theo ®iÒu kiÖn CIF, chñ ®éng trong thuª tÇu, vËn chuyÓn vµ b¶o hiÓm tr¸nh rñi ro tæn thÊt vµ suy gi¶m chÊt l</w:t>
        <w:softHyphen/>
        <w:t>îng thµnh phÈ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¶m b¶o yªu cÇu vÒ giao hµng. Giao hµng ®óng h¹n lµ yªu cÇu rÊt quan träng víi s¶n phÈm dÖt may do yÕu tè thêi vô vµ phï hîp thêi trang lµ mét trong nh÷ng yÕu tè quyÕt ®Þnh vÒ tÝnh c¹nh tranh cña nhãm hµng nµ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2. X©y dùng ph</w:t>
        <w:softHyphen/>
        <w:t>¬ng ¸n vµ tæ chøc s¶n xuÊt kinh doa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y nay c¸c Doanh nghiÖp ViÖt Nam cã quan hÖ bu«n b¸n víi nhiÒu b¹n hµng víi nhiÒu n</w:t>
        <w:softHyphen/>
        <w:t>íc trªn thÕ giíi. ChÝnh do sù phøc t¹p vµ tiÒm Èn c¸c yÕu tè rñi ro cña m«i tr</w:t>
        <w:softHyphen/>
        <w:t>êng kinh doanh ë c¸c thÞ tr</w:t>
        <w:softHyphen/>
        <w:t>êng nµy cho nªn ®iÒu ®Æc biÖt ®èi víi Doanh nghiÖp lµ x©y dùng mét ph</w:t>
        <w:softHyphen/>
        <w:t>¬ng ¸n kinh doa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æ chøc s¶n xuÊt kinh doanh còng cã mét vai trß to lín cho ho¹t ®éng xuÊt khÈu. Do ®Æc thï cña c¸c Doanh nghiÖp dÖt may phÇn lín lµ c¸c Doanh nghiÖp võa vµ nhá, tæ chøc s¶n xuÊt cã hiÖu qu¶ cao nh</w:t>
        <w:softHyphen/>
        <w:t>ng cã thÓ gÆp khã kh¨n trong t×m kiÕm thÞ tr</w:t>
        <w:softHyphen/>
        <w:t>êng vµ giao dÞch xuÊt khÈu. Gi¶i ph¸p cho vÊn ®Ò nµy cã thÓ lµ h×nh thøc tæ chøc s¶n xuÊt liªn kÕt däc theo kiÓu vÖ tinh:   Mét c«ng ty mÑ víi nhiÒu c«ng ty vÖ tinh cïng s¶n xuÊt mét lo¹i s¶n phÈm. H×nh thøc tæ chøc nµy còng cã thÓ lµ gi¶i ph¸p cho v</w:t>
        <w:softHyphen/>
        <w:t>íng m¾c hiÖn nay cña c¸c Doanh nghiÖp nhá. C«ng ty mÑ sÏ chÞu tr¸ch nhiÖm ®Æt hµng vµ cung øng nguyªn phô liÖu cho c¸c c«ng ty con, sau ®ã thu gom vµ xuÊt khÈu d</w:t>
        <w:softHyphen/>
        <w:t>íi nh·n hiÖu cña mét c«ng ty lín, ®¶m b¶o vÒ thÞ tr</w:t>
        <w:softHyphen/>
        <w:t>êng tiªu thô æn ®Þ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3. T¨ng c</w:t>
        <w:softHyphen/>
        <w:t>êng t×m hiÓu thÞ tr</w:t>
        <w:softHyphen/>
        <w:t>êng, n©ng cao hiÖu qu¶ ho¹t ®éng cña c¸c tæ chøc xóc tiÕn khÈu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Marketing thÞ tr</w:t>
        <w:softHyphen/>
        <w:t>êng ®Æc biÖt quan träng ®èi víi s¶n phÈm dÖt may do ®Æc ®iÓm cña nhãm hµng nµy lµ yªu cÇu cao vÒ sù phï hîp víi c¸c tiªu chuÈn xuÊt khÈu, truyÒn thèng v¨n ho¸, xu h</w:t>
        <w:softHyphen/>
        <w:t>íng thêi trang... Nã cßn ®ãng vai trß quan träng h¬n n÷a trong c¸c thÞ tr</w:t>
        <w:softHyphen/>
        <w:t>êng phi h¹n ng¹ch lu«n ®ßi hái sù nh¹y bÐn, kÞp thêi cña c¸c nhµ xuÊt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· cã nhiÒu Doanh nghiÖp quan t©m tíi vÊn ®Ò nµy nh</w:t>
        <w:softHyphen/>
        <w:t>ng c¸c ho¹t ®éng t×m hiÓu thÞ tr</w:t>
        <w:softHyphen/>
        <w:t>êng th</w:t>
        <w:softHyphen/>
        <w:t>êng v</w:t>
        <w:softHyphen/>
        <w:t>ît qu¸ kh¶ n¨ng tµi chÝnh cña c¸c Doanh nghiÖp, nhÊt lµ c¸c Doanh nghiÖp võa vµ nhá nh</w:t>
        <w:softHyphen/>
        <w:t xml:space="preserve"> hÇu hÕt c¸c Doanh nghiÖp may. Ho¹t ®éng cña c¸c tæ chøc xóc tiÕn th</w:t>
        <w:softHyphen/>
        <w:t>¬ng m¹i nh</w:t>
        <w:softHyphen/>
        <w:t xml:space="preserve"> tæ chøc c¸c ®oµn ®i kh¶o s¸t thÞ tr</w:t>
        <w:softHyphen/>
        <w:t>êng, tæ chøc giíi thiÖu s¶n phÈm ViÖt Nam ë n</w:t>
        <w:softHyphen/>
        <w:t>íc ngoµi qua c¸c héi chî, triÓn l·m... cho c¸c Doanh nghiÖp lµ hÕt søc cÇn thiÕt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Mét kinh nghiÖm cña c¸c Doanh nghiÖp võa vµ nhá cña Trung Quèc hay Th¸i Lan lµ cö nh©n viªn tiÕp thÞ mang s¶n phÈm mÉu ®i chµo hµng trùc tiÕp víi c¸c C«ng ty nhËp khÈu hµng dÖt may. §Ó cã b</w:t>
        <w:softHyphen/>
        <w:t>íc ®i nµy cÇn cã sù chuÈn bÞ kü l</w:t>
        <w:softHyphen/>
        <w:t>ìng, t×m hiÓu kü vÒ hÖ thèng ph©n phèi ë c¸c n</w:t>
        <w:softHyphen/>
        <w:t>íc nhËp khÈu th«ng qua c¸c phßng th</w:t>
        <w:softHyphen/>
        <w:t>¬ng m¹i, c¸c ®¹i diÖn th</w:t>
        <w:softHyphen/>
        <w:t>¬ng m¹i vµ mét ®éi ngò nh©n viªn tiÕp thÞ giÇu kinh nghiÖm. Ph</w:t>
        <w:softHyphen/>
        <w:t>¬ng ph¸p tiÕp thÞ thø 2 còng ®</w:t>
        <w:softHyphen/>
        <w:t>îc nhiÒu Doanh nghiÖp sö dông lµ thuª nh©n viªn tiÕp thÞ cña c¸c thÞ tr</w:t>
        <w:softHyphen/>
        <w:t>êng nhËp khÈu d</w:t>
        <w:softHyphen/>
        <w:t>íi h×nh thøc tr¶ hoa hång theo hîp ®ång hä ký ®</w:t>
        <w:softHyphen/>
        <w:t>î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µnh lËp trung t©m th«ng tin ngµnh dÖt may víi c¸c chøc n¨ng:  thu thËp, ph©n tÝch th«ng tin cho c¸c Doanh nghiÖp thµnh viªn vÒ xu thÕ míi, kiÓu d¸ng, chÊt liÖu v¶i, thêi trang, t</w:t>
        <w:softHyphen/>
        <w:t xml:space="preserve"> liÖu kü thuËt míi vµ dù b¸o t×nh h×nh thÞ tr</w:t>
        <w:softHyphen/>
        <w:t>êng thÕ giíi. Tæ chøc héi th¶o ®Þnh kú, xuÊt b¶n c¸c Ên phÈm chuyªn m«n vµ c¸c dÞch vô t</w:t>
        <w:softHyphen/>
        <w:t xml:space="preserve"> vÊn kh¸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4. N©ng cao hiÖu qu¶ gia c«ng xuÊt khÈu, tõng b</w:t>
        <w:softHyphen/>
        <w:t>íc t¹o tiÒn ®Ò ®Ó chuyÓn sang xuÊt khÈu trùc tiÕ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Çn kh¼ng ®Þnh r»ng trong vµi n¨m tíi, ViÖt Nam vÉn gia c«ng hµng may xuÊt khÈu lµ chñ yÕu, mét mÆt xuÊt ph¸t tõ xu h</w:t>
        <w:softHyphen/>
        <w:t>íng chuyÓn dÞch s¶n xuÊt tÊt yÕu cña ngµnh dÖt may thÕ giíi, mÆt kh¸c do ngµnh dÖt may ViÖt Nam ch</w:t>
        <w:softHyphen/>
        <w:t>a ®ñ “néi lùc” ®Ó xuÊt khÈu trùc tiÕp. Trong ®iÒu kiÖn hiÖn nay, khi kh©u tiÕp thÞ, cung cÊp nguyªn liÖu, thiÕt kÕ... vµ ®Æc biÖt lµ phèi hîp c¸c c«ng ®o¹n nµy ®Ó cho ra ®êi mét s¶n phÈm cã søc c¹nh tranh cña ngµnh dÖt may ViÖt Nam cßn yÕu kÐm th× gia c«ng vÉn lµ biÖn ph¸p cÇn thiÕt vµ hiÖu qu¶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uy nhiªn, cuéc khñng ho¶ng tµi chÝnh khu vùc võa qua ®· lµm gi¶m lîi thÕ t</w:t>
        <w:softHyphen/>
        <w:t>¬ng ®èi cña ngµnh dÖt may ViÖt Nam vÒ gi¸ gia c«ng rÎ vµ theo dù tÝnh, lîi thÕ nµy chØ ®</w:t>
        <w:softHyphen/>
        <w:t>îc kh«i phôc sau n¨m 2000 - 2001. V× vËy, ®Ó gi÷ ®</w:t>
        <w:softHyphen/>
        <w:t>îc b¹n hµng, thÞ tr</w:t>
        <w:softHyphen/>
        <w:t>êng... c¸c doanh nghiÖp dÖt may cÇn cã biÖn ph¸p n©ng cao chÊt l</w:t>
        <w:softHyphen/>
        <w:t>îng, gi¶m gi¸ thµnh, tiÕt kiÖm chi phÝ nh»m duy tr× søc c¹nh tranh cña s¶n phÈ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Gia c«ng lµ b</w:t>
        <w:softHyphen/>
        <w:t>íc ®i quan träng ®Ó t¹o lËp uy tÝn cña s¶n phÈm ViÖt Nam trªn thÞ tr</w:t>
        <w:softHyphen/>
        <w:t xml:space="preserve">êng thÕ giíi b»ng nh÷ng </w:t>
        <w:softHyphen/>
        <w:t>u thÕ riªng biÖt, gi¸ rÎ, chÊt l</w:t>
        <w:softHyphen/>
        <w:t>îng tèt, giao hµng ®óng thêi h¹n. §ång thêi, th«ng qua gia c«ng xuÊt khÈu ®Ó häc hái kinh nghiÖm, tiÕp thu c«ng nghÖ cña c¸c n</w:t>
        <w:softHyphen/>
        <w:t>íc kh¸c vµ tÝch luü ®æi míi trang thiÕt bÞ, t¹o c¬ së vËt chÊt ®Ó chuyÓn dÇn sang xuÊt khÈu trùc tiÕ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5. Thu hót vèn ®Çu t</w:t>
        <w:softHyphen/>
        <w:t xml:space="preserve"> vµ sö dông hiÖu qu¶ nguån vèn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¸ch thøc ®èi víi ngµnh dÖt may n</w:t>
        <w:softHyphen/>
        <w:t>íc ta trong t</w:t>
        <w:softHyphen/>
        <w:t>¬ng lai lµ kh«ng nhá. ChiÕn l</w:t>
        <w:softHyphen/>
        <w:t>îc ®Çu t</w:t>
        <w:softHyphen/>
        <w:t xml:space="preserve"> ®óng ®¾n, cã hiÖu qu¶ lµ cÇn thiÕt, mét lµ theo h</w:t>
        <w:softHyphen/>
        <w:t>íng ®Çu t</w:t>
        <w:softHyphen/>
        <w:t xml:space="preserve"> thªm thiÕt bÞ hiÖn ®¹i ®Ó n©ng cao chÊt l</w:t>
        <w:softHyphen/>
        <w:t>îng s¶n phÈm ®ñ søc c¹nh tranh. Hai lµ, t¨ng c</w:t>
        <w:softHyphen/>
        <w:t>êng ®Çu t</w:t>
        <w:softHyphen/>
        <w:t xml:space="preserve"> chiÒu s©u, chØ gi÷ l¹i nh÷ng s¶n phÈm truyÒn thèng cã kh¶ n¨ng hoµ nhËp. §Ó t¹o nguån vèn vµ t¨ng hiÖu qu¶ sö dông vèn ®Çu t</w:t>
        <w:softHyphen/>
        <w:t xml:space="preserve"> cÇn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¨ng c</w:t>
        <w:softHyphen/>
        <w:t>êng vèn tù cã, gi¶m chi phÝ, t¨ng lîi nhuËn vµ ®Çu t</w:t>
        <w:softHyphen/>
        <w:t xml:space="preserve"> ®æi míi m¸y mãc thiÕt bÞ nh»m n©ng cao h¬n n÷a n¨ng suÊt lao ®éng, gi¶m gi¸ thµnh, t¨ng nguån vèn l</w:t>
        <w:softHyphen/>
        <w:t>u ®é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Huy ®éng nguån vèn tõ c¸n bé c«ng nh©n viªn trong Doanh nghiÖp víi l·i suÊt hîp lý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hu hót vèn ®Çu t</w:t>
        <w:softHyphen/>
        <w:t xml:space="preserve"> n</w:t>
        <w:softHyphen/>
        <w:t>íc ngoµi, tranh thñ c¸c nguån vèn hç trî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u hót vèn ®Çu t</w:t>
        <w:softHyphen/>
        <w:t xml:space="preserve"> n</w:t>
        <w:softHyphen/>
        <w:t>íc ngoµi vµo lÜnh vùc may vÉn cÇn thiÕt nÕu nh</w:t>
        <w:softHyphen/>
        <w:t xml:space="preserve"> chóng ta muèn cã mét ngµnh c«ng nghiÖp may thùc sù h</w:t>
        <w:softHyphen/>
        <w:t xml:space="preserve">íng tíi xuÊt khÈu. C¸c s¶n phÈm may cña c¸c Doanh nghiÖp nµy víi c¸c </w:t>
        <w:softHyphen/>
        <w:t>u thÕ vÒ c«ng nghÖ, nguyªn liÖu, mÉu m· sÏ më ®</w:t>
        <w:softHyphen/>
        <w:t>êng cho s¶n phÈm may víi nh·n hiÖu hµng ho¸ cña ViÖt Nam trªn thÞ tr</w:t>
        <w:softHyphen/>
        <w:t>êng thÕ giíi. Tuy nhiªn, nªn tËp trung ®Çu t</w:t>
        <w:softHyphen/>
        <w:t xml:space="preserve"> vµo c¸c mÆt hµng míi, phøc t¹p mµ c¸c Doanh nghiÖp hiÖn cã ch</w:t>
        <w:softHyphen/>
        <w:t>a s¶n xuÊt ®</w:t>
        <w:softHyphen/>
        <w:t>îc. C¸c doanh nghiÖp trong n</w:t>
        <w:softHyphen/>
        <w:t>íc tù t×m kiÕm thÞ tr</w:t>
        <w:softHyphen/>
        <w:t>êng ®Æc biÖt lµ thÞ tr</w:t>
        <w:softHyphen/>
        <w:t>êng phi h¹n ng¹c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u hót sù trî gióp cña c¸c tæ chøc phi chÝnh phñ, c¸c tæ chøc m«i tr</w:t>
        <w:softHyphen/>
        <w:t>êng thÕ giíi cho “s¶n phÈm c«ng nghiÖp xanh vµ s¹ch”. HiÖn nay c¸c Doanh nghiÖp dÖt ®ang rÊt khã kh¨n trong viÖc t×m nguån vèn ®Ó thay ®æi c«ng nghÖ dÖt - nhuém theo c¸c quy ®Þnh ISO 9000 vµ ISO 14000. Tranh thñ sù gióp ®ì cña c¸c tæ chøc vµ c¸c n</w:t>
        <w:softHyphen/>
        <w:t>íc quan t©m nhiÒu ®Õn vÊn ®Ò nµy nh</w:t>
        <w:softHyphen/>
        <w:t xml:space="preserve"> Hµ Lan, §øc, Canada, Niudil©n... mµ c¸c n</w:t>
        <w:softHyphen/>
        <w:t>íc xuÊt khÈu s¶n phÈm dÖt trong khu vùc nh</w:t>
        <w:softHyphen/>
        <w:t xml:space="preserve"> Ên §é, NªPan ®· ¸p dông cã thÓ lµ mét kinh nghiÖm tèt cho ViÖt Na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  <w:shadow/>
        </w:rPr>
      </w:pPr>
      <w:r>
        <w:rPr>
          <w:rFonts w:cs=".VnTime" w:ascii=".VnTime" w:hAnsi=".VnTime"/>
          <w:b w:val="fals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Mét sè gi¶i ph¸p tõ phÝa nhµ n</w:t>
        <w:softHyphen/>
        <w:t xml:space="preserve">íc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1. C¶i tiÕn thñ tôc xuÊt nhËp khÈu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Çn ®¬n gi¶n ho¸ thñ tôc nhËp nguyªn phô liÖu, nhËp hµng mÉu, nhËp b¶n vÏ ®Ó thùc hiÖn c¸c hîp ®ång gia c«ng xuÊt khÈu hiÖn vÉn cßn r</w:t>
        <w:softHyphen/>
        <w:t>êm rµ, mÊt nhiÒu thêi gian g©y nhiÒu khã kh¨n cho Doanh nghiÖp ®Æc biÖt c¸c hîp ®ång gia c«ng xuÊt khÈu cã thêi h¹n ng¾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¬n gi¶n thñ tôc hoµn thuÕ nhËp khÈu vµ x©y dùng møc thuÕ chi tiÕt cho c¸c lo¹i nguyªn liÖu nhËp khÈu. T×nh tr¹ng mét lo¹i nguyªn liÖu nh</w:t>
        <w:softHyphen/>
        <w:t>ng cã c¸c th«ng sè kü thuËt kh¸c nhau víi ®Þnh møc tiªu hao còng nh</w:t>
        <w:softHyphen/>
        <w:t xml:space="preserve"> chøc n¨ng kh¸c nhau vÉn ®</w:t>
        <w:softHyphen/>
        <w:t>îc ¸p dông cïng mét møc thuÕ nh</w:t>
        <w:softHyphen/>
        <w:t xml:space="preserve"> hiÖn nay ®em l¹i nhiÒu thiÖt h¹i cho Doanh nghiÖp, trong ®ã cã doanh nghiÖp may xuÊt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¶i tiÕn thñ tôc hoµn thuÕ cho c¸c Doanh nghiÖp s¶n xuÊt hµng nguyªn phô liÖu cho c¸c Doanh nghiÖp kh¸c may xuÊt khÈu. §ång thêi tÝnh phÇn xuÊt khÈu t¹i chç nµy vµo tû lÖ s¶n phÈm xuÊt khÈu quy ®Þnh t¹i giÊy phÐp ®Çu t</w:t>
        <w:softHyphen/>
        <w:t>, gi¶m khã kh¨n cña Doanh nghiÖp cã vèn ®Çu t</w:t>
        <w:softHyphen/>
        <w:t xml:space="preserve"> n</w:t>
        <w:softHyphen/>
        <w:t>íc ngoµi trong viÖc thùc hiÖn quy ®Þnh nµy, ®Æc biÖt lµ nh÷ng n¨m ®Çu tiªn s¶n xuÊt ch</w:t>
        <w:softHyphen/>
        <w:t>a æn ®Þ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ho phÐp Doanh nghiÖp xuÊt khÈu nép thuÕ gi¸ trÞ gia t¨ng ®èi víi nguyªn liÖu ®Çu t</w:t>
        <w:softHyphen/>
        <w:t xml:space="preserve"> vµo sau khi xuÊt khÈu, thay v× ph¶i nép ngay sau khi hµng vÒ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 xml:space="preserve">2.2. ChÝnh s¸ch </w:t>
        <w:softHyphen/>
        <w:t>u ®·i khuyÕn khÝch c¸c Doanh nghiÖp ma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Nhµ n</w:t>
        <w:softHyphen/>
        <w:t xml:space="preserve">íc cÇn cã chÝnh s¸ch </w:t>
        <w:softHyphen/>
        <w:t>u ®·i, khuyÕn khÝch c¸c Doanh nghiÖp may më réng thÞ tr</w:t>
        <w:softHyphen/>
        <w:t>êng ®Æc biÖt lµ thÞ tr</w:t>
        <w:softHyphen/>
        <w:t>êng phi h¹n ng¹c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Nhµ n</w:t>
        <w:softHyphen/>
        <w:t>íc hç trî t</w:t>
        <w:softHyphen/>
        <w:t xml:space="preserve"> vÊn cho c¸c Doanh nghiÖp víi l·i suÊt </w:t>
        <w:softHyphen/>
        <w:t>u ®·i, thñ tôc vay ®¬n gi¶n, gän nhÑ, ®</w:t>
        <w:softHyphen/>
        <w:t>a ra nh÷ng chÝnh s¸ch thu hót vèn ®Çu t</w:t>
        <w:softHyphen/>
        <w:t xml:space="preserve"> n</w:t>
        <w:softHyphen/>
        <w:t>íc ngoµ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Gi¶m hoÆc miÔn thuÕ cho c¸c Doanh nghiÖp xuÊt khÈu víi tû träng lí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Ó t¨ng dÇn tû träng xuÊt khÈu trùc tiÕp, nhµ n</w:t>
        <w:softHyphen/>
        <w:t>íc cÇn cã c¸c chÝnh s¸ch khuyÕn khÝch sö dông nguyªn phô liÖu s¶n xuÊt trong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hµnh lËp c¸c trung t©m t</w:t>
        <w:softHyphen/>
        <w:t xml:space="preserve"> vÊn ®¹i diÖn th</w:t>
        <w:softHyphen/>
        <w:t>¬ng m¹i tiÕp thÞ cho ngµnh may. C¸c trung t©m nµy cã nhiÖm vô th«ng tin, n¾m b¾t kÞp thêi c¸c thay ®æi vÒ gi¸ c¶, tû gi¸, quy ®Þnh h¶i quan, nh÷ng chÝnh s¸ch th</w:t>
        <w:softHyphen/>
        <w:t>¬ng m¹i ®Çu t</w:t>
        <w:softHyphen/>
        <w:t xml:space="preserve"> cña n</w:t>
        <w:softHyphen/>
        <w:t>íc nhËp khÈu. §ång thêi, tiÕp thÞ tèt h¬n b»ng c¸ch giíi thiÖu s¶n phÈm ViÖt Nam. T×m hiÓu yªu cÇu mÆt hµng cña c¸c n</w:t>
        <w:softHyphen/>
        <w:t>íc nhËp khÈu, t×m hiÓu xu h</w:t>
        <w:softHyphen/>
        <w:t>íng thêi trang, cung cÊp c¸c th«ng tin vÒ mÉu mèt cã nh</w:t>
        <w:softHyphen/>
        <w:t xml:space="preserve"> vËy, c¸c mÉu chµo hµng sÏ phong phó vµ s¸t nhu cÇu thÞ tr</w:t>
        <w:softHyphen/>
        <w:t>êng. T×m hiÓu vµ tiÕp cËn víi hÖ thèng ph©n phèi s¶n phÈm dÖt may cña tõng n</w:t>
        <w:softHyphen/>
        <w:t>íc vµ gióp Doanh nghiÖp tiÕp cËn víi nh÷ng nhµ nhËp khÈu trùc tiÕp. C¸c ®¹i diÖn th</w:t>
        <w:softHyphen/>
        <w:t>¬ng m¹i cÇn xóc tiÕn h¬n n÷a viÖc  nghiªn cøu thÞ tr</w:t>
        <w:softHyphen/>
        <w:t>êng n</w:t>
        <w:softHyphen/>
        <w:t>íc ngoµi, ®Æc biÖt c¸c ®èi t¸c n</w:t>
        <w:softHyphen/>
        <w:t>íc ngoµi, n©ng cao hiÖu qu¶ cña viÖc tham gia triÓn l·m héi chî. Khi ®</w:t>
        <w:softHyphen/>
        <w:t>a s¶n phÈm sang giíi thiÖu t¹i c¸c héi chî triÓn l·m, c¸c Doanh nghiÖp cÇn cã s½n danh môc c¸c ®èi t¸c ®· ®</w:t>
        <w:softHyphen/>
        <w:t>îc nghiªn cøu, chän läc tõ tr</w:t>
        <w:softHyphen/>
        <w:t>íc ®Ó giíi thiÖu s¶n phÈm, ký kÕt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Hç trî cho ngµnh thêi trang, thiÕt kÕ, t¹o ®iÒu kiÖn ®Ó ph¸t triÓn ngµnh may trë thµnh ngµnh kinh tÕ kü thuËt hoµn chØ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3. §Çu t</w:t>
        <w:softHyphen/>
        <w:t xml:space="preserve"> ph¸t triÓn ngµnh dÖt, cã sù c©n ®èi gi÷a ngµnh dÖt vµ ma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Çu t</w:t>
        <w:softHyphen/>
        <w:t xml:space="preserve"> ®æi míi c«ng nghÖ cho ngµnh dÖt lµ mét ®ßi hái cÊp b¸ch kh«ng chØ cã ý nghÜa vÒ mÆt kinh tÕ mµ c¶ vÒ mÆt chÝnh trÞ, x· héi. Nhµ n</w:t>
        <w:softHyphen/>
        <w:t xml:space="preserve">íc cÇn dµnh cho ngµnh dÖt mét phÇn vèn nhÊt ®Þnh kÓ c¶ vèn ng©n s¸ch cÊp vµ vèn vay víi l·i suÊt </w:t>
        <w:softHyphen/>
        <w:t>u ®·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nh dÖt trong n</w:t>
        <w:softHyphen/>
        <w:t>íc hiÖn nay vÉn ch</w:t>
        <w:softHyphen/>
        <w:t>a ®¸p øng ®</w:t>
        <w:softHyphen/>
        <w:t>îc nhu cÇu nguyªn phô liÖu cho ngµnh may. C¸c doanh nghiÖp may hÇu nh</w:t>
        <w:softHyphen/>
        <w:t xml:space="preserve"> ph¶i nhËp khÈu ®Æc biÖt víi c¸c mÆt hµng cao cÊp, mÆt hµng cã chÊt l</w:t>
        <w:softHyphen/>
        <w:t>îng cao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hµ n</w:t>
        <w:softHyphen/>
        <w:t>íc cÇn cã chÝnh s¸ch thùc sù khuyÕn khÝch c¸c Doanh nghiÖp sö dông nguyªn phô liÖu trong n</w:t>
        <w:softHyphen/>
        <w:t>íc, nh÷ng khã kh¨n nµy ®· c¶n trë mét phÇn tíi sù ph¸t triÓn cña ngµnh may. ChÝnh v× vËy ngµnh dÖt may cÇn ph¶i cã sù ®Çu t</w:t>
        <w:softHyphen/>
        <w:t>, ph¸t triÓn m¹nh cô thÓ nh</w:t>
        <w:softHyphen/>
        <w:t xml:space="preserve"> sa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ã quy ho¹ch ph¸t triÓn ngµnh dÖt may trong ®ã ®¶m b¶o sù c©n ®èi gi÷a 2 ngµ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ã quy ho¹ch s¾p xÕp l¹i ngµnh dÖt ®Ó cã thÓ phèi hîp ph¸t huy n¨ng lùc hiÖn cã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ã chÝnh s¸ch thùc sù khuyÕn khÝch c¸c Doanh nghiÖp may sö dông nguån nguyªn phô liÖu trong n</w:t>
        <w:softHyphen/>
        <w:t>íc.</w:t>
      </w:r>
      <w:r>
        <w:br w:type="page"/>
      </w:r>
    </w:p>
    <w:p>
      <w:pPr>
        <w:pStyle w:val="Normal"/>
        <w:spacing w:lineRule="exact" w:line="440" w:before="120" w:after="120"/>
        <w:ind w:firstLine="720"/>
        <w:jc w:val="center"/>
        <w:rPr>
          <w:rFonts w:ascii=".VnBlackH" w:hAnsi=".VnBlackH" w:cs=".VnBlackH"/>
          <w:i/>
          <w:i/>
          <w:shadow/>
        </w:rPr>
      </w:pPr>
      <w:r>
        <w:rPr>
          <w:rFonts w:cs=".VnBlackH" w:ascii=".VnBlackH" w:hAnsi=".VnBlackH"/>
          <w:i/>
          <w:shadow/>
        </w:rPr>
        <w:t>KÕt luËn</w:t>
      </w:r>
    </w:p>
    <w:p>
      <w:pPr>
        <w:pStyle w:val="Normal"/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y m¹nh xuÊt khÈu lµ môc tiªu quan träng cña ho¹t ®éng kinh tÕ ®èi ngo¹i. §iÒu nµy ®· ®</w:t>
        <w:softHyphen/>
        <w:t>îc §¹i héi §¶ng toµn quèc lÇn thø VIII §¶ng céng s¶n ViÖt nam kh¼ng ®Þnh, lµ ®iÒu kiÖn ®Ó thóc ®Èy t¨ng tr</w:t>
        <w:softHyphen/>
        <w:t>ëng vµ ph¸t triÓn kinh tÕ víi tèc ®é cao, lµ tiÒn ®Ò ®Ó thùc hiÖn c«ng nghiÖp ho¸, hiÖn ®¹i ho¸ ®Êt n</w:t>
        <w:softHyphen/>
        <w:t>íc. NÒn kinh tÕ thÞ tr</w:t>
        <w:softHyphen/>
        <w:t>êng ë ViÖt Nam míi b</w:t>
        <w:softHyphen/>
        <w:t>íc vµo giai ®o¹n ph¸t triÓn, do ®ã muèn ®Èy m¹nh ho¹t ®éng xuÊt khÈu th× cÇn ph¶i cã sù nç lùc h¬n n÷a cña Nhµ n</w:t>
        <w:softHyphen/>
        <w:t>íc còng nh</w:t>
        <w:softHyphen/>
        <w:t xml:space="preserve"> cña c¸c doanh nghiÖp trong viÖc më réng thÞ tr</w:t>
        <w:softHyphen/>
        <w:t>êng ®Æc biÖt lµ nhãm thÞ tr</w:t>
        <w:softHyphen/>
        <w:t>êng phi h¹n ng¹ch trong t</w:t>
        <w:softHyphen/>
        <w:t>¬ng lai. §Èy m¹nh xuÊt khÈu còng gãp phÇn ph¸t triÓn kinh tÕ ®èi ngo¹i cña ®Êt n</w:t>
        <w:softHyphen/>
        <w:t>íc.</w:t>
      </w:r>
    </w:p>
    <w:p>
      <w:pPr>
        <w:pStyle w:val="Normal"/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thêi gian thùc tËp , t×m hiÓu vµ tham kh¶o ý kiÕn cña thÇy c«, b¹n bÌ em ®· quyÕt ®Þnh t×m hiÓu vÒ: “Mét sè gi¶i ph¸p chñ yÕu nh»m ®Èy m¹nh xuÊt khÈu hµng dÖt may cña ViÖt Nam vµo c¸c thÞ tr</w:t>
        <w:softHyphen/>
        <w:t xml:space="preserve">êng phi h¹n ng¹ch”. </w:t>
      </w:r>
    </w:p>
    <w:p>
      <w:pPr>
        <w:pStyle w:val="Normal"/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Do tr×nh ®é hiÓu biÕt cã h¹n, l¹i do ch</w:t>
        <w:softHyphen/>
        <w:t>a cã kinh nghiÖm nªn b¶n luËn v¨n ch¾c ch¾n cßn nhiÒu thiÕu sãt. Em mong muèn nhËn ®</w:t>
        <w:softHyphen/>
        <w:t>îc sù ®ãng gãp ý kiÕn quý b¸u cña thÇy c«, ban l·nh ®¹o vµ t©p thÓ c¸n bé c«ng nh©n viªn Viªn Ngiªn cøu chÝnh s¸ch vµ chiÕn l</w:t>
        <w:softHyphen/>
        <w:t>îc c«ng ngiÖp, Bé C«ng nghiÖp ®Ó b¶n luËn v¨n cã c¬ héi ®</w:t>
        <w:softHyphen/>
        <w:t>îc hoµn thiÖn h¬n.</w:t>
      </w:r>
    </w:p>
    <w:p>
      <w:pPr>
        <w:pStyle w:val="Normal"/>
        <w:spacing w:lineRule="exact" w:line="440" w:before="120" w:after="120"/>
        <w:ind w:firstLine="720"/>
        <w:jc w:val="both"/>
        <w:rPr/>
      </w:pPr>
      <w:r>
        <w:rPr>
          <w:rFonts w:cs=".VnTime" w:ascii=".VnTime" w:hAnsi=".VnTime"/>
          <w:b w:val="false"/>
        </w:rPr>
        <w:t xml:space="preserve">Cuèi cïng, mét lÇn n÷a em xin ch©n thµnh c¶m ¬n c¸c thÇy c« gi¸o vµ ®Æc biÖt lµ </w:t>
      </w:r>
      <w:r>
        <w:rPr>
          <w:rFonts w:cs=".VnTime" w:ascii=".VnTime" w:hAnsi=".VnTime"/>
          <w:i/>
        </w:rPr>
        <w:t>Th¹c sÜ Ng« ThÞ TuyÕt Mai, ban l·nh ®¹o cïng tËp thÓ</w:t>
      </w:r>
      <w:r>
        <w:rPr>
          <w:rFonts w:cs=".VnTime" w:ascii=".VnTime" w:hAnsi=".VnTime"/>
          <w:b w:val="false"/>
          <w:i/>
        </w:rPr>
        <w:t xml:space="preserve"> </w:t>
      </w:r>
      <w:r>
        <w:rPr>
          <w:rFonts w:cs=".VnTime" w:ascii=".VnTime" w:hAnsi=".VnTime"/>
          <w:i/>
        </w:rPr>
        <w:t>c¸n bé c«ng nh©n viªn cña ViÖn</w:t>
      </w:r>
      <w:r>
        <w:rPr>
          <w:rFonts w:cs=".VnTime" w:ascii=".VnTime" w:hAnsi=".VnTime"/>
          <w:b w:val="false"/>
          <w:i/>
        </w:rPr>
        <w:t xml:space="preserve"> </w:t>
      </w:r>
      <w:r>
        <w:rPr>
          <w:rFonts w:cs=".VnTime" w:ascii=".VnTime" w:hAnsi=".VnTime"/>
          <w:b w:val="false"/>
        </w:rPr>
        <w:t>®· gióp ®ì em hoµn thµnh bµi viÕt nµy.</w:t>
      </w:r>
    </w:p>
    <w:p>
      <w:pPr>
        <w:pStyle w:val="Normal"/>
        <w:tabs>
          <w:tab w:val="clear" w:pos="720"/>
          <w:tab w:val="center" w:pos="7088" w:leader="none"/>
        </w:tabs>
        <w:spacing w:lineRule="exact" w:line="440" w:before="120" w:after="120"/>
        <w:ind w:firstLine="720"/>
        <w:jc w:val="both"/>
        <w:rPr/>
      </w:pPr>
      <w:r>
        <w:rPr>
          <w:rFonts w:cs=".VnTime" w:ascii=".VnTime" w:hAnsi=".VnTime"/>
          <w:b w:val="false"/>
        </w:rPr>
        <w:tab/>
      </w:r>
      <w:r>
        <w:rPr>
          <w:rFonts w:cs=".VnTime" w:ascii=".VnTime" w:hAnsi=".VnTime"/>
          <w:b w:val="false"/>
          <w:i/>
        </w:rPr>
        <w:t>Ng</w:t>
        <w:softHyphen/>
        <w:t>êi viÕt</w:t>
      </w:r>
    </w:p>
    <w:p>
      <w:pPr>
        <w:pStyle w:val="Normal"/>
        <w:tabs>
          <w:tab w:val="clear" w:pos="720"/>
          <w:tab w:val="center" w:pos="7088" w:leader="none"/>
        </w:tabs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TdeCHUONG"/>
        <w:spacing w:lineRule="exact" w:line="440" w:before="120" w:after="120"/>
        <w:jc w:val="right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  <w:t>SV: Ph¹m C«ng Ng÷</w:t>
      </w:r>
      <w:r>
        <w:br w:type="page"/>
      </w:r>
    </w:p>
    <w:p>
      <w:pPr>
        <w:pStyle w:val="TdeCHUONG"/>
        <w:spacing w:lineRule="exact" w:line="440" w:before="120" w:after="120"/>
        <w:jc w:val="right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</w:r>
    </w:p>
    <w:p>
      <w:pPr>
        <w:pStyle w:val="N"/>
        <w:spacing w:lineRule="exact" w:line="440" w:before="120" w:after="120"/>
        <w:jc w:val="center"/>
        <w:rPr>
          <w:rFonts w:ascii=".VnBlackH" w:hAnsi=".VnBlackH" w:cs=".VnBlackH"/>
          <w:b/>
          <w:b/>
          <w:i/>
          <w:i/>
          <w:shadow/>
          <w:sz w:val="28"/>
        </w:rPr>
      </w:pPr>
      <w:r>
        <w:rPr>
          <w:rFonts w:cs=".VnBlackH" w:ascii=".VnBlackH" w:hAnsi=".VnBlackH"/>
          <w:b/>
          <w:i/>
          <w:shadow/>
          <w:sz w:val="28"/>
        </w:rPr>
        <w:t>Tµi liÖu tham kh¶o</w:t>
      </w:r>
    </w:p>
    <w:p>
      <w:pPr>
        <w:pStyle w:val="N"/>
        <w:spacing w:lineRule="exact" w:line="440" w:before="120" w:after="120"/>
        <w:ind w:hanging="0"/>
        <w:jc w:val="both"/>
        <w:rPr>
          <w:rFonts w:ascii=".VnBlackH" w:hAnsi=".VnBlackH" w:cs=".VnBlackH"/>
          <w:b/>
          <w:b/>
          <w:i/>
          <w:i/>
          <w:shadow/>
          <w:sz w:val="28"/>
        </w:rPr>
      </w:pPr>
      <w:r>
        <w:rPr>
          <w:rFonts w:cs=".VnBlackH" w:ascii=".VnBlackH" w:hAnsi=".VnBlackH"/>
          <w:b/>
          <w:i/>
          <w:shadow/>
          <w:sz w:val="28"/>
        </w:rPr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GS. PTS. T« Xu©n D©n (chñ biªn): </w:t>
      </w:r>
      <w:r>
        <w:rPr>
          <w:b/>
          <w:i/>
        </w:rPr>
        <w:t>Gi¸o tr×nh Kinh tÕ häc Quèc tÕ</w:t>
      </w:r>
      <w:r>
        <w:rPr/>
        <w:t xml:space="preserve"> – NXB Thèng kª, 1998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§¶ng Céng s¶n ViÖt Nam V¨n kiÖn §¹i héi §¹i biÓu toµn quèc lÇn thø VIII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GS. PTS. Vò H÷u Töu (chñ biªn): </w:t>
      </w:r>
      <w:r>
        <w:rPr>
          <w:b/>
          <w:i/>
        </w:rPr>
        <w:t>Gi¸o tr×nh kü thuËt nghiÖp vô ngo¹i th</w:t>
        <w:softHyphen/>
        <w:t>¬ng,</w:t>
      </w:r>
      <w:r>
        <w:rPr/>
        <w:t xml:space="preserve"> NXB Ngo¹i th</w:t>
        <w:softHyphen/>
        <w:t>¬ng, 1996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PTS. §ç §øc B×nh: </w:t>
      </w:r>
      <w:r>
        <w:rPr>
          <w:b/>
          <w:i/>
        </w:rPr>
        <w:t>Gi¸o tr×nh Kinh doanh Quèc tÕ</w:t>
      </w:r>
      <w:r>
        <w:rPr/>
        <w:t xml:space="preserve"> – NXB Gi¸o dôc, 1997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GS. §inh Xu©n Tr×nh: </w:t>
      </w:r>
      <w:r>
        <w:rPr>
          <w:b/>
          <w:i/>
        </w:rPr>
        <w:t>Thanh to¸n Quèc tÕ trong ngo¹i th</w:t>
        <w:softHyphen/>
        <w:t>¬ng,</w:t>
      </w:r>
      <w:r>
        <w:rPr/>
        <w:t xml:space="preserve"> NXB Ngo¹i th</w:t>
        <w:softHyphen/>
        <w:t>¬ng, 1996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Hå s¬ c¸c mÆt hµng chñ yÕu cña ViÖt Nam - Nhãm hµng dÖt may, 1999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B¸o c«ng nghiÖp sè ra th</w:t>
        <w:softHyphen/>
        <w:t>êng kú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T¹p chÝ DÖt may sè ra th</w:t>
        <w:softHyphen/>
        <w:t>êng kú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Thêi b¸o kinh tÕ ViÖt nam c¸c sè: 35, 67, 83, 97, 103 n¨m 1998.</w:t>
      </w:r>
    </w:p>
    <w:p>
      <w:pPr>
        <w:pStyle w:val="N"/>
        <w:tabs>
          <w:tab w:val="clear" w:pos="720"/>
          <w:tab w:val="left" w:pos="1260" w:leader="none"/>
        </w:tabs>
        <w:spacing w:lineRule="exact" w:line="440"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10. B¸o th</w:t>
        <w:softHyphen/>
        <w:t>¬ng nghiÖp vµ thÞ tr</w:t>
        <w:softHyphen/>
        <w:t>êng c¸c sè: 3, 12 n¨m 1999.</w:t>
      </w:r>
    </w:p>
    <w:p>
      <w:pPr>
        <w:pStyle w:val="N"/>
        <w:numPr>
          <w:ilvl w:val="0"/>
          <w:numId w:val="3"/>
        </w:numPr>
        <w:tabs>
          <w:tab w:val="clear" w:pos="720"/>
          <w:tab w:val="left" w:pos="1260" w:leader="none"/>
        </w:tabs>
        <w:spacing w:lineRule="exact" w:line="440" w:before="120" w:after="12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>B¸o ngo¹i th</w:t>
        <w:softHyphen/>
        <w:t>¬ng c¸c sè: 22, 24 n¨m 1999</w:t>
      </w:r>
    </w:p>
    <w:p>
      <w:pPr>
        <w:pStyle w:val="N"/>
        <w:numPr>
          <w:ilvl w:val="0"/>
          <w:numId w:val="3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>Thêi b¸o kinh tÕ ViÖt Nam &amp; thÕ giíi 1998-1999; 1999-2000</w:t>
      </w:r>
    </w:p>
    <w:p>
      <w:pPr>
        <w:pStyle w:val="TdeCHUONG"/>
        <w:spacing w:lineRule="exact" w:line="440" w:before="120" w:after="120"/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  <w:i/>
        </w:rPr>
      </w:r>
      <w:r>
        <w:br w:type="page"/>
      </w:r>
    </w:p>
    <w:p>
      <w:pPr>
        <w:pStyle w:val="TdeCHUONG"/>
        <w:spacing w:lineRule="exact" w:line="440"/>
        <w:rPr>
          <w:rFonts w:ascii=".VnBlackH" w:hAnsi=".VnBlackH" w:cs=".VnBlackH"/>
          <w:b/>
          <w:b/>
          <w:i/>
          <w:i/>
          <w:shadow/>
          <w:sz w:val="28"/>
        </w:rPr>
      </w:pPr>
      <w:r>
        <w:rPr>
          <w:rFonts w:cs=".VnBlackH" w:ascii=".VnBlackH" w:hAnsi=".VnBlackH"/>
          <w:b/>
          <w:i/>
          <w:shadow/>
          <w:sz w:val="28"/>
        </w:rPr>
        <w:t>Môc lôc</w:t>
      </w:r>
    </w:p>
    <w:p>
      <w:pPr>
        <w:pStyle w:val="TdeCHUONG"/>
        <w:tabs>
          <w:tab w:val="clear" w:pos="720"/>
          <w:tab w:val="center" w:pos="8222" w:leader="none"/>
        </w:tabs>
        <w:spacing w:lineRule="exact" w:line="440"/>
        <w:jc w:val="left"/>
        <w:rPr>
          <w:rFonts w:ascii=".VnTimeH" w:hAnsi=".VnTimeH" w:cs=".VnTimeH"/>
          <w:b/>
          <w:b/>
          <w:shadow/>
          <w:sz w:val="28"/>
          <w:u w:val="single"/>
        </w:rPr>
      </w:pPr>
      <w:r>
        <w:rPr>
          <w:rFonts w:cs=".VnTimeH" w:ascii=".VnTimeH" w:hAnsi=".VnTimeH"/>
          <w:b/>
          <w:i/>
          <w:shadow/>
          <w:sz w:val="22"/>
        </w:rPr>
        <w:t>Lêi nãi ®Çu</w:t>
        <w:tab/>
        <w:t>2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/>
      </w:pPr>
      <w:r>
        <w:rPr>
          <w:i/>
          <w:shadow/>
          <w:sz w:val="22"/>
        </w:rPr>
        <w:t>ch</w:t>
        <w:softHyphen/>
        <w:t>¬ng I</w:t>
      </w:r>
      <w:r>
        <w:rPr>
          <w:rFonts w:cs=".VnTime" w:ascii=".VnTime" w:hAnsi=".VnTime"/>
          <w:i/>
          <w:shadow/>
          <w:sz w:val="22"/>
        </w:rPr>
        <w:t xml:space="preserve">: </w:t>
      </w:r>
      <w:r>
        <w:rPr>
          <w:i/>
          <w:shadow/>
          <w:sz w:val="22"/>
        </w:rPr>
        <w:t>nh÷ng vÊn ®Ò chung vÒ ho¹t ®éng</w:t>
        <w:br/>
        <w:t xml:space="preserve"> xuÊt khÈu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 xml:space="preserve">I./ kh¸i niÖm, vai trß vµ c¸c h×nh thøc xuÊt khÈu </w:t>
        <w:br/>
        <w:t>chñ yÕu.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/  Kh¸i niÖm.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 xml:space="preserve">2./  Vai trß. 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3./  C¸c h×nh thøc xuÊt khÈu chñ yÕu.</w:t>
        <w:tab/>
        <w:t>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3.1.  XuÊt khÈu trùc tiÕp.</w:t>
        <w:tab/>
        <w:t>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3.2.  XuÊt khÈu uû th¸c.</w:t>
        <w:tab/>
        <w:t>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3.3. Bu«n b¸n ®èi l</w:t>
        <w:softHyphen/>
        <w:t xml:space="preserve">u. </w:t>
        <w:tab/>
        <w:t>8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 xml:space="preserve">3.4. Giao dÞch qua trung gian.  </w:t>
        <w:tab/>
        <w:t>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3.5. Gia c«ng quèc tÕ. </w:t>
        <w:tab/>
        <w:t>9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3.6.  T¸i xuÊt khÈu. 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 xml:space="preserve">II./  néi dung cña ho¹t ®éng kinh doanh xuÊt khÈu. 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/ Nghiªn cøu thÞ tr</w:t>
        <w:softHyphen/>
        <w:t>êng.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1. L</w:t>
        <w:softHyphen/>
        <w:t>a chän mÆt hµng xuÊt khÈu.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2. Lùa chän thÞ tr</w:t>
        <w:softHyphen/>
        <w:t>êng xuÊt khÈu.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3.  Lùa chän b¹n hµng.</w:t>
        <w:tab/>
        <w:t>11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4. Lùa chän ph</w:t>
        <w:softHyphen/>
        <w:t>¬ng thøc giao dÞch.</w:t>
        <w:tab/>
        <w:t>11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2./ §µm  ph¸n vµ ký kÕt hîp ®ång.</w:t>
        <w:tab/>
        <w:t>11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3./  Thùc hiÖn hîp ®ång xuÊt khÈu, giao hµng vµ thanh to¸n.</w:t>
        <w:tab/>
        <w:t>13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II. / c¸c yÕu tè ¶nh h</w:t>
        <w:softHyphen/>
        <w:t>ëng tíi ho¹t ®éng xuÊt khÈu.</w:t>
        <w:tab/>
        <w:t>16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  YÕu tè chÝnh trÞ.</w:t>
        <w:tab/>
        <w:t>16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 xml:space="preserve">2. YÕu tè kinh tÕ . </w:t>
        <w:tab/>
        <w:t>17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3.  YÕu tè luËt ph¸p.</w:t>
        <w:tab/>
        <w:t>17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4.  YÕu tè c¹nh tranh.</w:t>
        <w:tab/>
        <w:t>18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5. YÕu tè v¨n ho¸.</w:t>
        <w:tab/>
        <w:t>19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V./  §Æc ®iÓm riªng cña s¶n xuÊt vµ bu«n b¸n hµng</w:t>
        <w:tab/>
        <w:br/>
        <w:t xml:space="preserve"> dÖt may trªn thÞ tr</w:t>
        <w:softHyphen/>
        <w:t>êng thÕ giíi.</w:t>
        <w:tab/>
        <w:t>2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/  §Æc ®iÓm vÒ s¶n xuÊt.</w:t>
        <w:tab/>
        <w:t>2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2./ §Æc ®iÓm trong bu«n b¸n.</w:t>
        <w:tab/>
        <w:t>21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/>
      </w:pPr>
      <w:r>
        <w:rPr>
          <w:i/>
          <w:shadow/>
          <w:sz w:val="22"/>
        </w:rPr>
        <w:t>ch</w:t>
        <w:softHyphen/>
        <w:t>¬ng II</w:t>
      </w:r>
      <w:r>
        <w:rPr>
          <w:i/>
          <w:shadow/>
          <w:sz w:val="20"/>
        </w:rPr>
        <w:t xml:space="preserve">: </w:t>
      </w:r>
      <w:r>
        <w:rPr>
          <w:i/>
          <w:shadow/>
          <w:sz w:val="22"/>
        </w:rPr>
        <w:t xml:space="preserve">thùc tr¹ng xuÊt khÈu hµng dÖt may </w:t>
        <w:br/>
        <w:t>cña ViÖt Nam  vµo c¸c thÞ tr</w:t>
        <w:softHyphen/>
        <w:t xml:space="preserve">êng phi h¹n ng¹ch </w:t>
        <w:br/>
        <w:t>trong thêi gian qua</w:t>
        <w:tab/>
        <w:t>23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./ t×nh h×nh s¶n xuÊt hµng  dÖt may cña ViÖt Nam</w:t>
        <w:tab/>
        <w:br/>
        <w:t>trong thêi gian qua.</w:t>
        <w:tab/>
        <w:t>23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 xml:space="preserve">1. N¨ng lùc s¶n xuÊt hµng dÖt may.  </w:t>
        <w:tab/>
        <w:t>23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Thùc tr¹ng s¶n xuÊt cña ngµnh dÖt may.</w:t>
        <w:tab/>
        <w:t>2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1. T×nh h×nh s¶n xuÊt mét vµi s¶n phÈm chñ yÕu.</w:t>
        <w:tab/>
        <w:t>2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2. C¬ cÊu s¶n phÈm.</w:t>
        <w:tab/>
        <w:t>3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I. T×nh h×nh xuÊt khÈu hµng dÖt may cña ViÖt Nam</w:t>
        <w:br/>
        <w:t xml:space="preserve"> vµo c¸c thÞ tr</w:t>
        <w:softHyphen/>
        <w:t>êng phi h¹n ng¹ch.</w:t>
        <w:tab/>
        <w:t>31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T×nh h×nh xuÊt khÈu hµng dÖt may nãi chung.</w:t>
        <w:tab/>
        <w:t>31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T×nh h×nh xuÊt khÈu hµng dÖt may cña ViÖt Nam vµo thÞ tr</w:t>
        <w:softHyphen/>
        <w:t xml:space="preserve">êng </w:t>
        <w:tab/>
        <w:br/>
        <w:t>phi h¹n ng¹ch thêi gian qua.</w:t>
        <w:tab/>
        <w:t>3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1. Tû träng xuÊt khÈu vµo thÞ tr</w:t>
        <w:softHyphen/>
        <w:t>êng phi h¹n ng¹ch cña hµng dÖt may</w:t>
        <w:tab/>
        <w:t>3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2. Mét sè thÞ tr</w:t>
        <w:softHyphen/>
        <w:t xml:space="preserve">êng phi h¹n ng¹ch chñ yÕu cña hµng </w:t>
        <w:tab/>
        <w:br/>
        <w:t>dÖt may ViÖt Nam.</w:t>
        <w:tab/>
        <w:t>36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II. §¸nh gi¸ chung vÒ ho¹t ®éng xuÊt khÈu hµng dÖt may vµo c¸c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rFonts w:eastAsia=".VnTimeH"/>
          <w:i/>
          <w:sz w:val="22"/>
          <w:u w:val="none"/>
        </w:rPr>
        <w:t xml:space="preserve"> </w:t>
      </w:r>
      <w:r>
        <w:rPr>
          <w:i/>
          <w:sz w:val="22"/>
          <w:u w:val="none"/>
        </w:rPr>
        <w:t>thÞ tr</w:t>
        <w:softHyphen/>
        <w:t>êng phi h¹n ng¹ch.</w:t>
        <w:tab/>
        <w:t>52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Nh÷ng kÕt qu¶ ®¹t ®ù¬c.</w:t>
        <w:tab/>
        <w:t>52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/>
      </w:pPr>
      <w:r>
        <w:rPr>
          <w:rFonts w:cs=".VnTime" w:ascii=".VnTime" w:hAnsi=".VnTime"/>
          <w:i/>
          <w:shadow/>
          <w:sz w:val="24"/>
        </w:rPr>
        <w:t>2. Nh÷ng khã kh¨n vµ th¸ch thøc hiÖn nay</w:t>
      </w:r>
      <w:r>
        <w:rPr>
          <w:rFonts w:cs=".VnTime" w:ascii=".VnTime" w:hAnsi=".VnTime"/>
          <w:i/>
          <w:sz w:val="24"/>
        </w:rPr>
        <w:t xml:space="preserve"> .</w:t>
        <w:tab/>
        <w:t>5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hadow/>
          <w:sz w:val="22"/>
        </w:rPr>
      </w:pPr>
      <w:r>
        <w:rPr>
          <w:i/>
          <w:shadow/>
          <w:sz w:val="22"/>
        </w:rPr>
        <w:t>Ch</w:t>
        <w:softHyphen/>
        <w:t>¬ng III: Nh÷ng gi¶i ph¸p c¬ b¶n nh»m thóc ®Èy xuÊt khÈu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hadow/>
          <w:sz w:val="22"/>
        </w:rPr>
      </w:pPr>
      <w:r>
        <w:rPr>
          <w:rFonts w:eastAsia=".VnTimeH"/>
          <w:i/>
          <w:shadow/>
          <w:sz w:val="22"/>
        </w:rPr>
        <w:t xml:space="preserve"> </w:t>
      </w:r>
      <w:r>
        <w:rPr>
          <w:i/>
          <w:shadow/>
          <w:sz w:val="22"/>
        </w:rPr>
        <w:t>hµng dÖt may cña ViÖt Nam vµo c¸c thÞ tr</w:t>
        <w:softHyphen/>
        <w:t>êng phi h¹n ng¹ch</w:t>
        <w:tab/>
        <w:t>5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z w:val="22"/>
        </w:rPr>
      </w:pPr>
      <w:r>
        <w:rPr>
          <w:i/>
          <w:sz w:val="22"/>
        </w:rPr>
        <w:t>I. Nh÷ng thuËn lîi ®Ó ph¸t triÓn ngµnh dÖt may ViÖt Nam</w:t>
        <w:tab/>
        <w:t>5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VÞ trÝ ®Þa lý</w:t>
        <w:tab/>
        <w:t>5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Nguån lao ®éng vµ gi¸ nh©n c«ng</w:t>
        <w:tab/>
        <w:t>5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3. Thu hót vèn ®Çu t</w:t>
        <w:softHyphen/>
        <w:t xml:space="preserve"> n</w:t>
        <w:softHyphen/>
        <w:t>íc ngoµi.</w:t>
        <w:tab/>
        <w:t>5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4. §æi míi thiÕt bÞ c«ng nghÖ</w:t>
        <w:tab/>
        <w:t>5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5.ChÝnh s¸ch cña Nhµ n</w:t>
        <w:softHyphen/>
        <w:t>íc ®èi víi ph¸t triÓn nghµnh dÖt may</w:t>
        <w:tab/>
        <w:t>5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z w:val="22"/>
        </w:rPr>
      </w:pPr>
      <w:r>
        <w:rPr>
          <w:i/>
          <w:sz w:val="22"/>
        </w:rPr>
        <w:t>II. §Þnh h</w:t>
        <w:softHyphen/>
        <w:t>íng ph¸t triÓn ngµnh dÖt may ViÖt Nam tõ nay</w:t>
        <w:br/>
        <w:t xml:space="preserve"> tíi  n¨m 2010</w:t>
        <w:tab/>
        <w:t>60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z w:val="22"/>
        </w:rPr>
      </w:pPr>
      <w:r>
        <w:rPr>
          <w:i/>
          <w:sz w:val="22"/>
        </w:rPr>
        <w:t>III. Mét sè gi¶i ph¸p nh»m thóc ®Èy xuÊt khÈu hµng</w:t>
        <w:br/>
        <w:t>dÖt may ViÖt Nam vµo c¸c thÞ tr</w:t>
        <w:softHyphen/>
        <w:t>êng phi h¹n ng¹ch.</w:t>
        <w:tab/>
        <w:t>6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Mét sè gi¶i ph¸p tõ phÝa doanh nghiÖp</w:t>
        <w:tab/>
        <w:t>6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1.1.  N©ng cao n¨ng lùc c¹nh tranh s¶n phÈm may mÆc xuÊt khÈu </w:t>
        <w:br/>
        <w:t>cña doanh nghiÖp.</w:t>
        <w:tab/>
        <w:t>6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2. X©y dùng ph</w:t>
        <w:softHyphen/>
        <w:t>¬ng ¸n vµ tæ chøc s¶n xuÊt kinh doanh.</w:t>
        <w:tab/>
        <w:t>65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3. T¨ng c</w:t>
        <w:softHyphen/>
        <w:t>êng t×m hiÓu thÞ tr</w:t>
        <w:softHyphen/>
        <w:t>êng, n©ng cao</w:t>
        <w:br/>
        <w:t xml:space="preserve"> hiÖu qu¶ ho¹t ®éng cña tæ chøc xóc tiÕn xuÊt khÈu.</w:t>
        <w:tab/>
        <w:t>6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4. N©ng cao hiÖu qu¶ gia c«ng xuÊt khÈu, tõng b</w:t>
        <w:softHyphen/>
        <w:t xml:space="preserve">íc t¹o tiÒn ®Ò </w:t>
        <w:br/>
        <w:t>®Ó chuyÓn sang xuÊt khÈu trùc tiÕp.</w:t>
        <w:tab/>
        <w:t>6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5. Thu hót vèn ®Çu t</w:t>
        <w:softHyphen/>
        <w:t xml:space="preserve"> vµ sö dông hiÖu qu¶ nguån vèn </w:t>
        <w:tab/>
        <w:t>6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Mét sè gi¶i ph¸p tõ phÝa nhµ n</w:t>
        <w:softHyphen/>
        <w:t xml:space="preserve">íc </w:t>
        <w:tab/>
        <w:t>69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1. C¶i tiÕn thñ tôc xuÊt nhËp khÈu</w:t>
        <w:tab/>
        <w:t>69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2.2. ChÝnh s¸ch </w:t>
        <w:softHyphen/>
        <w:t xml:space="preserve">u ®·i khuyÕn khÝch </w:t>
        <w:tab/>
        <w:t>69</w:t>
        <w:br/>
        <w:t>c¸c Doanh nghiÖp may.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3. §Çu t</w:t>
        <w:softHyphen/>
        <w:t xml:space="preserve"> ph¸t triÓn ngµnh dÖt, cã sù c©n ®èi gi÷a ngµnh dÖt vµ may.</w:t>
        <w:tab/>
        <w:t>70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hadow/>
          <w:sz w:val="22"/>
        </w:rPr>
      </w:pPr>
      <w:r>
        <w:rPr>
          <w:i/>
          <w:shadow/>
          <w:sz w:val="22"/>
        </w:rPr>
        <w:t>KÕt luËn</w:t>
        <w:tab/>
        <w:t>72</w:t>
      </w:r>
    </w:p>
    <w:p>
      <w:pPr>
        <w:pStyle w:val="N"/>
        <w:tabs>
          <w:tab w:val="clear" w:pos="720"/>
          <w:tab w:val="center" w:pos="8222" w:leader="none"/>
        </w:tabs>
        <w:spacing w:lineRule="exact" w:line="440"/>
        <w:ind w:hanging="0"/>
        <w:rPr>
          <w:rFonts w:ascii=".VnTimeH" w:hAnsi=".VnTimeH" w:cs=".VnTimeH"/>
          <w:b/>
          <w:b/>
          <w:i/>
          <w:i/>
          <w:shadow/>
          <w:sz w:val="22"/>
        </w:rPr>
      </w:pPr>
      <w:r>
        <w:rPr>
          <w:rFonts w:cs=".VnTimeH" w:ascii=".VnTimeH" w:hAnsi=".VnTimeH"/>
          <w:b/>
          <w:i/>
          <w:shadow/>
          <w:sz w:val="22"/>
        </w:rPr>
        <w:t>Tµi liÖu tham kh¶o</w:t>
        <w:tab/>
        <w:t>73</w:t>
      </w:r>
    </w:p>
    <w:sectPr>
      <w:footerReference w:type="even" r:id="rId18"/>
      <w:footerReference w:type="default" r:id="rId19"/>
      <w:footerReference w:type="first" r:id="rId20"/>
      <w:type w:val="nextPage"/>
      <w:pgSz w:w="11906" w:h="16838"/>
      <w:pgMar w:left="2268" w:right="1134" w:gutter="0" w:header="0" w:top="1520" w:footer="58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BodoniH">
    <w:charset w:val="00"/>
    <w:family w:val="swiss"/>
    <w:pitch w:val="variable"/>
  </w:font>
  <w:font w:name=".VnHelvetInsH">
    <w:charset w:val="00"/>
    <w:family w:val="swiss"/>
    <w:pitch w:val="variable"/>
  </w:font>
  <w:font w:name=".VnBlack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</w:rPr>
                      <w:t>86</w: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</w:rPr>
                      <w:t>85</w: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b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.VnTime" w:hAnsi=".VnTime" w:cs=".VnTime"/>
      <w:i/>
      <w:spacing w:val="16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.VnArial" w:hAnsi=".VnArial" w:cs=".Vn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120" w:after="120"/>
      <w:jc w:val="center"/>
      <w:outlineLvl w:val="2"/>
    </w:pPr>
    <w:rPr>
      <w:rFonts w:ascii=".VnTime" w:hAnsi=".VnTime" w:cs=".VnTim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120" w:after="120"/>
      <w:outlineLvl w:val="3"/>
    </w:pPr>
    <w:rPr>
      <w:rFonts w:ascii=".VnTime" w:hAnsi=".VnTime" w:cs=".VnTim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 w:before="120" w:after="120"/>
      <w:ind w:firstLine="567"/>
      <w:jc w:val="both"/>
      <w:outlineLvl w:val="4"/>
    </w:pPr>
    <w:rPr>
      <w:rFonts w:ascii=".VnTime" w:hAnsi=".VnTime" w:cs=".VnTim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 w:before="120" w:after="120"/>
      <w:ind w:firstLine="567"/>
      <w:jc w:val="center"/>
      <w:outlineLvl w:val="5"/>
    </w:pPr>
    <w:rPr>
      <w:rFonts w:ascii=".VnTime" w:hAnsi=".VnTime" w:cs=".VnTim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40" w:before="120" w:after="120"/>
      <w:ind w:firstLine="567"/>
      <w:jc w:val="right"/>
      <w:outlineLvl w:val="6"/>
    </w:pPr>
    <w:rPr>
      <w:rFonts w:ascii=".VnTime" w:hAnsi=".VnTime" w:cs=".VnTime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 w:before="120" w:after="120"/>
      <w:outlineLvl w:val="7"/>
    </w:pPr>
    <w:rPr>
      <w:rFonts w:ascii=".VnArial" w:hAnsi=".VnArial" w:cs=".VnArial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120"/>
      <w:jc w:val="center"/>
      <w:outlineLvl w:val="8"/>
    </w:pPr>
    <w:rPr>
      <w:rFonts w:ascii=".VnTime" w:hAnsi=".VnTime" w:cs=".VnTim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.VnTime" w:hAnsi=".VnTime" w:cs=".VnTime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440" w:before="120" w:after="120"/>
      <w:ind w:firstLine="567"/>
      <w:jc w:val="right"/>
    </w:pPr>
    <w:rPr>
      <w:rFonts w:ascii=".VnTime" w:hAnsi=".VnTime" w:cs=".VnTime"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40"/>
      <w:jc w:val="both"/>
    </w:pPr>
    <w:rPr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b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b w:val="false"/>
      <w:spacing w:val="16"/>
      <w:vertAlign w:val="superscript"/>
    </w:rPr>
  </w:style>
  <w:style w:type="paragraph" w:styleId="BodyTextIndent3">
    <w:name w:val="Body Text Indent 3"/>
    <w:basedOn w:val="Normal"/>
    <w:qFormat/>
    <w:pPr>
      <w:spacing w:lineRule="exact" w:line="440" w:before="120" w:after="120"/>
      <w:ind w:firstLine="567"/>
      <w:jc w:val="both"/>
    </w:pPr>
    <w:rPr>
      <w:rFonts w:ascii=".VnTime" w:hAnsi=".VnTime" w:cs=".VnTime"/>
      <w:b w:val="false"/>
    </w:rPr>
  </w:style>
  <w:style w:type="paragraph" w:styleId="N">
    <w:name w:val="n"/>
    <w:basedOn w:val="Normal"/>
    <w:qFormat/>
    <w:pPr>
      <w:ind w:firstLine="720"/>
    </w:pPr>
    <w:rPr>
      <w:rFonts w:ascii=".VnTime" w:hAnsi=".VnTime" w:cs=".VnTime"/>
      <w:b w:val="false"/>
      <w:sz w:val="27"/>
    </w:rPr>
  </w:style>
  <w:style w:type="paragraph" w:styleId="TdeCHUONG">
    <w:name w:val="tdeCHUONG"/>
    <w:basedOn w:val="Normal"/>
    <w:qFormat/>
    <w:pPr>
      <w:jc w:val="center"/>
    </w:pPr>
    <w:rPr>
      <w:rFonts w:ascii=".VnBodoniH" w:hAnsi=".VnBodoniH" w:cs=".VnBodoniH"/>
      <w:b w:val="false"/>
      <w:sz w:val="32"/>
    </w:rPr>
  </w:style>
  <w:style w:type="paragraph" w:styleId="Tde">
    <w:name w:val="tde"/>
    <w:basedOn w:val="Normal"/>
    <w:qFormat/>
    <w:pPr>
      <w:jc w:val="center"/>
    </w:pPr>
    <w:rPr>
      <w:rFonts w:ascii=".VnHelvetInsH" w:hAnsi=".VnHelvetInsH" w:cs=".VnHelvetInsH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04:00Z</dcterms:created>
  <dc:creator>Ulysses R. Gotera</dc:creator>
  <dc:description/>
  <cp:keywords>FoxChit SOFTWARE SOLUTIONS</cp:keywords>
  <dc:language>en-US</dc:language>
  <cp:lastModifiedBy>Customer</cp:lastModifiedBy>
  <cp:lastPrinted>2002-04-28T09:38:00Z</cp:lastPrinted>
  <dcterms:modified xsi:type="dcterms:W3CDTF">2008-02-07T03:04:00Z</dcterms:modified>
  <cp:revision>2</cp:revision>
  <dc:subject/>
  <dc:title>ch­ng I: nh÷ng vÊn ®Ò chung vÒ ho¹t ®éng xuÊt khÈu </dc:title>
</cp:coreProperties>
</file>