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21765" cy="486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LÇn sau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«i ®øng im nh×n chÞ ®ang ®i nhanh l¹i phÝa t«i.</w:t>
        <w:br/>
        <w:t>ChÞ cã vÎ trÎ ra vµ h×nh nh</w:t>
        <w:softHyphen/>
        <w:t xml:space="preserve"> bÐo lªn mét chót, m¸i tãc vµng ng¾n h¬n lÇn tr</w:t>
        <w:softHyphen/>
        <w:t>íc.</w:t>
        <w:br/>
        <w:t>LÎ ba n¨m råi chóng t«i míi l¹i gÆp nhau.</w:t>
        <w:br/>
        <w:t>Khi chÞ ®Õn gÇn t«i míi thÊy ®u«i m¾t chÞ ®· cã vÕt ch©n chim. Nh</w:t>
        <w:softHyphen/>
        <w:t xml:space="preserve">ng ¸nh m¾t chÞ thËt trÎ: nã h¸o høc vµ thËt nhiÒu </w:t>
        <w:softHyphen/>
        <w:t>íc muèn....</w:t>
        <w:br/>
        <w:t>ChÞ b¶o ®ît nµy chÞ sang s¸u th¸ng, ®ît c«ng t¸c dµi nhÊt cña chÞ.</w:t>
      </w:r>
    </w:p>
    <w:p>
      <w:pPr>
        <w:pStyle w:val="Normal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*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Kh«ng hiÓu v« t×nh hay b»ng linh c¶m, ng</w:t>
        <w:softHyphen/>
        <w:t>êi ®µn «ng mµ "chÞ rÊt cã c¶m t×nh" Êy ®· tÆng chÞ b×nh cóc vµng, loµi hoa vµ mµu hoa chÞ yªu thÝch nhÊt.</w:t>
        <w:br/>
        <w:t>D¹o ®ã, trong c©u chuyÖn cña chÞ, ng</w:t>
        <w:softHyphen/>
        <w:t>êi ®µn bµ ®éc th©n s¾p sang chiÒu Êy, chØ toµn thÊy bãng d¸ng ng</w:t>
        <w:softHyphen/>
        <w:t>êi ®µn «ng cña nh÷ng b«ng cóc vµng. Trong nh÷ng c©u nãi cña chÞ h¬n mét nöa lµ lêi ng</w:t>
        <w:softHyphen/>
        <w:t>êi ®µn «ng. Vµ tr</w:t>
        <w:softHyphen/>
        <w:t>íc khi vÒ n</w:t>
        <w:softHyphen/>
        <w:t>íc, chÞ ®· tÆng vËt kû niÖm cho ng</w:t>
        <w:softHyphen/>
        <w:t>êi Êy. Tr</w:t>
        <w:softHyphen/>
        <w:t>íc mÆt chÞ, ng</w:t>
        <w:softHyphen/>
        <w:t>êi Êy ®· ®Æt nã vµo chç dµnh riªng cho b¸u vËt (ng</w:t>
        <w:softHyphen/>
        <w:t>êi Êy nãi thÕ). §ªm Êy, chÞ kh«ng ngñ... Vµ nhiÒu ®ªm sau....</w:t>
      </w:r>
    </w:p>
    <w:p>
      <w:pPr>
        <w:pStyle w:val="Normal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*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RÊt cã thÓ chÞ ®· kh«ng ngñ vµo c¶ c¸i ngµy "chñ nhËt buån". H«m t«i ®Õn nhµ ng</w:t>
        <w:softHyphen/>
        <w:t>êi ®µn «ng cña chÞ th× chç Êy ®· dµnh cho mét kû vËt kh¸c, kh«ng hiÓu lµ cña ai? (vµ rÊt cã thÓ ch¼ng lµ cña ai c¶).</w:t>
        <w:br/>
        <w:t>T«i nÊn n¸... ChÞ th× cø giôc khÐo t«i...</w:t>
      </w:r>
    </w:p>
    <w:p>
      <w:pPr>
        <w:pStyle w:val="Normal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*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Dï ®· chuÈn bÞ tr</w:t>
        <w:softHyphen/>
        <w:t>íc t«i vÉn s÷ng sê khi thÊy chÞ tõ nhµ ng</w:t>
        <w:softHyphen/>
        <w:t>êi ®µn «ng ®i ra: tr«ng chÞ nh</w:t>
        <w:softHyphen/>
        <w:t xml:space="preserve"> võa tõ thÕ giíi bªn kia vÒ. T«i ph¶i ngo¶nh l¹i xem chÞ lªn xe an toµn råi míi d¸m ®i.</w:t>
        <w:br/>
        <w:t>ChÞ im lÆng suèt tuÇn.</w:t>
        <w:br/>
        <w:t>T«i kh«ng d¸m lµ ng</w:t>
        <w:softHyphen/>
        <w:t>êi nãi tr</w:t>
        <w:softHyphen/>
        <w:t>íc v× t«i ch¼ng biÕt nªn b¾t ®Çu thÕ nµo... H×nh nh</w:t>
        <w:softHyphen/>
        <w:t xml:space="preserve"> vµo nh÷ng lóc nh</w:t>
        <w:softHyphen/>
        <w:t xml:space="preserve"> thÕ, c¸c lo¹i c©u ®Òu v« nghÜa, rñi ro...</w:t>
        <w:br/>
        <w:t>May mµ cßn cã thêi gian.</w:t>
      </w:r>
    </w:p>
    <w:p>
      <w:pPr>
        <w:pStyle w:val="Normal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*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Råi chÞ kh¨ng kh¨ng ®ßi vÒ.</w:t>
        <w:br/>
        <w:t>ChÞ b¶o chÞ nhí nhµ. Nh</w:t>
        <w:softHyphen/>
        <w:t>ng con m¾t kh«ng biÕt nãi dèi, nã chuyÓn mµu buån, kh«ng ph¶i con m¾t nhí...</w:t>
        <w:br/>
        <w:t>ChÞ hèi h¶ ®¨ng ký vÐ m¸y bay, ngåi th</w:t>
        <w:softHyphen/>
        <w:t xml:space="preserve"> viÖn ®Õn phót ®ãng cöa. Råi chÞ rñ t«i ®i tu mÊy ngµy. ChÞ lu«n nãi ®Õn ngµy vÒ. ChÞ b¶o chÞ giµ råi, vµ kh«ng muèn xa nhµ chÝnh lµ dÊu hiÖu tuæi giµ. Nh</w:t>
        <w:softHyphen/>
        <w:t>ng h×nh nh</w:t>
        <w:softHyphen/>
        <w:t xml:space="preserve"> kh«ng ph¶i thÕ. Míi h«m nµo ®©y th«i chÞ cßn trÎ, trÎ h¬n c¶ lÇn tr</w:t>
        <w:softHyphen/>
        <w:t>íc (®¬n vÞ ®o giµ trÎ cña t«i kh«ng lµ n¨m th¸ng, t«i "®o" b»ng lßng kh¸t khao). H×nh nh</w:t>
        <w:softHyphen/>
        <w:t xml:space="preserve"> chØ nçi ®au vµ sù thÊt väng míi cã thÓ lµm cho con ng</w:t>
        <w:softHyphen/>
        <w:t>êi hÐo nhanh ®Õn thÕ.</w:t>
        <w:br/>
        <w:t>T«i bçng nghÜ ®Õn b×nh cóc, ch¾c nã ®· giµ l¾m...</w:t>
      </w:r>
    </w:p>
    <w:p>
      <w:pPr>
        <w:pStyle w:val="Normal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*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«i ch¼ng biÕt lµm g× khi chÞ b¶o rÊt cã thÓ ®©y lµ lÇn sang c«ng t¸c cuèi cïng. Khi chØ cßn hai ngµy n÷a chÞ vÒ n</w:t>
        <w:softHyphen/>
        <w:t>íc th× chÞ ®Õn t«i. C¸i c¸ch chÞ lao vµo nhµ t«i nh</w:t>
        <w:softHyphen/>
        <w:t xml:space="preserve"> c¬n lèc nhÑ vµ víi kiÓu b¾t ®Çu quen thuéc lóc vui vÎ: "ChÞ ¬i!..." lµm t«i linh c¶m cã "sù cè" g× míi x¶y ra.</w:t>
        <w:br/>
        <w:t>ChÞ l¹i lu«n nh¾c ®Õn ng</w:t>
        <w:softHyphen/>
        <w:t>êi ®µn «ng, nh</w:t>
        <w:softHyphen/>
        <w:t>ng kh«ng ph¶i ng</w:t>
        <w:softHyphen/>
        <w:t>êi ®µn «ng hoa cóc.</w:t>
        <w:br/>
        <w:t>Vµ kh«ng thÊy cã ch÷ "vÒ" trong suèt c©u chuyÖn thËt dµi cña chÞ.</w:t>
        <w:br/>
        <w:t>Råi chÞ b¶o t«i: "LÇn sau sang, døt kho¸t t«i ph¶i ®</w:t>
        <w:softHyphen/>
        <w:t>a chÞ ®Õn gÆp ng</w:t>
        <w:softHyphen/>
        <w:t>êi Êy...".</w:t>
        <w:br/>
        <w:t>T«i ®· ®Þnh nãi t«i cã thÓ gióp chÞ ®æi vÐ m¸y bay, nh</w:t>
        <w:softHyphen/>
        <w:t>ng kh«ng hiÓu sao l¹i th«i.</w:t>
        <w:br/>
        <w:t>§ªm Êy, n»m nhí l¹i c©u chuyÖn lóc chiÒu, t«i nhËn ra lµ lÇn nµy, ng</w:t>
        <w:softHyphen/>
        <w:t>êi ®µn «ng kh«ng hÒ tÆng chÞ mét kû vËt nµo.</w:t>
        <w:br/>
        <w:t>Nh</w:t>
        <w:softHyphen/>
        <w:t>ng t«i l¹i tù c</w:t>
        <w:softHyphen/>
        <w:t>êi m×nh ngay: ng</w:t>
        <w:softHyphen/>
        <w:t>êi ®µn «ng Êy ®· tÆng chÞ c¶ mét lÇn sau cßn g×.</w:t>
        <w:br/>
        <w:t>Vµ t«i thÊy m×nh kh«ng nãi ra chuyÖn ®æi vÐ lµ ph¶i. §Ó Ýt nhÊt, chÞ còng ®</w:t>
        <w:softHyphen/>
        <w:t>îc h¹nh phóc tõ b©y giê cho ®Õn lÇn sau....</w:t>
        <w:br/>
        <w:t>LÇn sau.....</w:t>
      </w:r>
    </w:p>
    <w:p>
      <w:pPr>
        <w:pStyle w:val="Normal"/>
        <w:rPr/>
      </w:pPr>
      <w:r>
        <w:rPr>
          <w:rStyle w:val="Emphasis"/>
          <w:rFonts w:cs=".VnTime" w:ascii=".VnTime" w:hAnsi=".VnTime"/>
          <w:b/>
        </w:rPr>
        <w:t>199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an_sau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49:00Z</dcterms:created>
  <dc:creator>Khai</dc:creator>
  <dc:description/>
  <dc:language>en-US</dc:language>
  <cp:lastModifiedBy>Khai</cp:lastModifiedBy>
  <dcterms:modified xsi:type="dcterms:W3CDTF">2002-05-16T06:40:00Z</dcterms:modified>
  <cp:revision>2</cp:revision>
  <dc:subject/>
  <dc:title/>
</cp:coreProperties>
</file>