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0" w:firstLine="709"/>
        <w:contextualSpacing w:val="false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етодичні рекомендації щодо вибору теми та виконання науково-дослідницьких робіт для учнів секції «Ботаніка» відділення хімії та біології, секції «Агрономія», «Екологія» відділення екології та аграрних наук Малої академії наук України, надані Інститутом фізіології рослин і генетики НАН Україн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 зв’язку з бурхливим розвитком промисловості загострюється проблема негативного, у т. ч. мутагенного впливу факторів довкілля. На генотип впливають різноманітні хімічні речовини (важкі метали, барвники, ліки, харчові добавки та ін.), а також фізичні фактори (радіація, іонізуюче випромінювання), які призводять до зміни структури популяцій. Тому роботи, що виконуватимуться у рамках даної проблеми, будуть актуальни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ітей 9–11 класів, які виконуватимуть роботи з фізіології рослин, генетики і селекції, можна рекомендувати теми, що стосуються визначення негативного впливу різноманітних фізичних та хімічних чинників на мітотичний цикл та хромосомний апарат клітин, а також використання біотехнологічних методів для отримання, збереження та розмноження цінних рослинних матеріал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ітям 8–11 класів, які навчаються у сільських школах, де є пришкільні ділянки, та добре знайомі з польовими роботами, доцільно запропонувати експериментальні дослідження та селекційні роботи, пов’язані із схрещуванням рослин за альтернативними ознаками, спостереженням за проявом цих ознак у ряді поколінь, отриманням нового вихідного матеріа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науково-дослідницьких робіт учні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ієнтовні теми учнівських робіт МАН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лідження ролі різних елементів мінерального живлення росли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вчення впливу низької температури на нехолодостійкі рослини (наприклад кукурудзу, горох, томат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вчення впливу високої температури на рослин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вчення впливу посухи на рослин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лідження росту і розвитку росли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тогенетичне вивчення впливу харчового концентрату на клітини меристеми корінців цибулі ріпчастої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тогенна і мутагенна дія мікрохвильового випромінювання на кореневу меристему </w:t>
      </w:r>
      <w:r>
        <w:rPr>
          <w:i/>
          <w:sz w:val="28"/>
          <w:szCs w:val="28"/>
        </w:rPr>
        <w:t>Allium сера</w:t>
      </w:r>
      <w:r>
        <w:rPr>
          <w:sz w:val="28"/>
          <w:szCs w:val="28"/>
        </w:rPr>
        <w:t xml:space="preserve"> L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ія солей важких металів на цитологічні показники у клітинах кореневої меристе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із хромосомних аберацій в корінцях цибулі ріпчастої як тест на забруднення довкіл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тичні наслідки забруднення довкілля іонами важких металів на прикладі рослинних організмів (цибуля ріпчаста, пшениця, бобові культур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лив промислових стічних вод на цитологічні показники кульбаби звичайної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вчення дії екстрактів амброзії звичайної на хромосомний апарат рослин на прикладі цибулі посівної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використання методів біотехнології рослин для збереження та розмноження зникаючих вид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ійний апара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і поняття, якими повинні володіти і оперувати Учні, які проводять біологічні дослідження, повинні володіти такими основними понятт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учні 8–9 класів</w:t>
      </w:r>
      <w:r>
        <w:rPr>
          <w:sz w:val="28"/>
          <w:szCs w:val="28"/>
        </w:rPr>
        <w:t xml:space="preserve"> – будова клітини, способи ділення клітин і їх біологічне значення, методи генетики та селекції;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учні 10–11 класів</w:t>
      </w:r>
      <w:r>
        <w:rPr>
          <w:sz w:val="28"/>
          <w:szCs w:val="28"/>
        </w:rPr>
        <w:t xml:space="preserve"> – спадковість, мінливість, типи схрещувань, взаємодія генів, групи зчеплення, кросинговер, цитоплазматична спадковість, інбридинг, гетерозис. Крім того, учні повинні вміти проводити гібридизацію рослин, знати різні типи схрещувань, вести фенологічні дослідження, проводити гібридологічний аналі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ість і новизна учнівських робі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нашу думку, новизна науково-дослідницьких робіт учнів 8–9 і навіть 11 класів полягає уже в тому, що вони навчилися користуватися новими для них приладами, засвоїли певні методики, навчилися працювати з науковою літературою, а також інтерпретувати отримані ними дані. Це вимагає значної попередньої регулярної роботи з учнями, на яких їх знайомлять з основами тих чи інших наукових проблем. Саме за цієї умови можна відібрати дітей, які зацікавлені у виконанні певних наукових робі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бір літературних джере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бір літературних джерел залежить від напрямів досліджень та керівників учнів, які проводять дослідницьку роботу. Можуть використовуватися як класичні роботи, так і результати сучасних досліджень з тієї чи іншої проблеми, що публікуються у вітчизняних та іноземних журналах, збірниках наукових праць тощо. Більшість таких робіт можна знайти у відкритих джерелах інформації (бібліотеки, Інтернет).</w:t>
      </w:r>
    </w:p>
    <w:p>
      <w:pPr>
        <w:pStyle w:val="Normal"/>
        <w:tabs>
          <w:tab w:val="clear" w:pos="708"/>
          <w:tab w:val="right" w:pos="9639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1321"/>
        </w:tabs>
        <w:ind w:left="1321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48:00Z</dcterms:created>
  <dc:creator>User</dc:creator>
  <dc:description/>
  <dc:language>en-US</dc:language>
  <cp:lastModifiedBy>User</cp:lastModifiedBy>
  <cp:lastPrinted>2011-09-12T17:49:00Z</cp:lastPrinted>
  <dcterms:modified xsi:type="dcterms:W3CDTF">2012-12-18T10:48:00Z</dcterms:modified>
  <cp:revision>3</cp:revision>
  <dc:subject/>
  <dc:title>Головному редактору</dc:title>
</cp:coreProperties>
</file>