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67"/>
        <w:gridCol w:w="2693"/>
        <w:gridCol w:w="1912"/>
      </w:tblGrid>
      <w:tr>
        <w:trPr>
          <w:trHeight w:val="450" w:hRule="atLeast"/>
        </w:trPr>
        <w:tc>
          <w:tcPr>
            <w:tcW w:w="616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خـتبـــار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تويات الظرف</w:t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سم المؤلف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– ف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تلاميذ المدارس والجامع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براهيم قشقوش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إحساس بالوحدة النف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براهيم قشقوش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قيم العمل الإطار النظرى ودليل المقياس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 مقياس قيم العمل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عتماد محمد علام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سيشور للقدرات الموسيق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أحمد صادق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قدرات الموسيقية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أحمد صادق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سلوك العدوانى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شعور بالذن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كمالية العصاب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لأسلوب المعرفى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سلبية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الوجدانات الموجبة والسالبة والشامل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حاجات النفسية للشبا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عوامل المرتبطة بصعوبات التعليم فى المدرسة الابتدائ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 الاختبارات المعرفية العاملية عامل طلاقة الأشك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زاوج الأشكال المألوف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 أم </w:t>
            </w:r>
            <w:r>
              <w:rPr>
                <w:b/>
                <w:bCs/>
                <w:sz w:val="26"/>
                <w:szCs w:val="26"/>
              </w:rPr>
              <w:t>1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أطفال المرحلة الابتدائ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راسة تعليم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مدى على الفرماو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ائمة التنشيط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يد إبراهيم السمادون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مسئولية الاجتماع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لمسئولية الاجتماعي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راسة التعليمات والاسئل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لتعليمات والأسئلة ورق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د أحمد عثمان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سلوك التوافق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 القياس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فوت فرج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تشخيصى مرجعى الميزان لقياس اتقان المعلمين للمهارات الأساسية فى بناء الاختيارات المدر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صورة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صورة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اختبا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رقة إجابة الصو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  <w:br/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رقة إجابة الصو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  <w:br/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قة شخصية الصو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  <w:br/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قة شخصية الصو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 الدين محمود علام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دليل مقياس مفهوم الذات للا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لعت منصور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حتراق النفسى للمعلم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ة اختبار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بد الله محمد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أدوار الجنسية لأطفال الروضة من وجهة نظر المعلم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بد الله محمد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ثقة بالنفس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بد الله محمد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رعاية الأبوية للطف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بد الله محمد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خصية والتذوق الجمال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لاستمار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سلام الشيخ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قلق الامتحا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ظاهر الط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تأكيد الذ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ظاهر الط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مخاوف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ظاهر الط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تكملة الجمل الحاجات النف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ظاهر الط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التفضيل الشخص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جة العام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ظاهر الط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اكتئاب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ظاهر الط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تفهم الموضوع للمسن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ظاهر الط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سلوك التكيفى للأطفال المعايير المصرية والسعود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مقياس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يب الا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عزيز الشخص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سباب تعاطى المخدرات كما يدركها المتعاط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 و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له عسكر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تجاه نحو المعوق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مقياس التعليمات والمعايير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مطلب أمين القريط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وجهة الضبط للدراسات المرتبط به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وجهة الضبط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ض الدراسات حول وجهة الضبط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 ووجهة الضبط وبحوث علم النفس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ء الدين كفاف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ميل الى المعايير الاجتماع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ميل الى المعايير الاجتماعي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يل الى المعايير الاجتماعية ومقياس وجهة الضبط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ء الدين كفاف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قوة الأنا – مقياس التنبؤ بنجاح علاج النفس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ء الدين كفاف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اكتئاب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Cs/>
                <w:sz w:val="26"/>
                <w:szCs w:val="26"/>
              </w:rPr>
              <w:t>BDI - II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عليمات ودراسات الثبات والصدق وقوائم المعايير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صر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 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وكيد الذات مص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وكيد الذات الصورة الإمارات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قلق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A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اكتئاب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BDI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عليمات ودراسات الصدق وقوائم المعايير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صورة الاماراتية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اكتئاب و </w:t>
            </w:r>
            <w:r>
              <w:rPr>
                <w:b/>
                <w:bCs/>
                <w:sz w:val="26"/>
                <w:szCs w:val="26"/>
              </w:rPr>
              <w:t>M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لصغار </w:t>
            </w:r>
            <w:r>
              <w:rPr>
                <w:b/>
                <w:bCs/>
                <w:sz w:val="26"/>
                <w:szCs w:val="26"/>
              </w:rPr>
              <w:t>CDI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صورة العامية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اكتئاب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لصغار </w:t>
            </w:r>
            <w:r>
              <w:rPr>
                <w:b/>
                <w:bCs/>
                <w:sz w:val="26"/>
                <w:szCs w:val="26"/>
              </w:rPr>
              <w:t>CDI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صورة الفصحى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تقدير أداء المعلم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لعت منصو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ولا الببلاو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ياس القلق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ولا الببلاو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ضغوط الوالدية دليل التعريف على ا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لبرفيل والمعايير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ولا الببلاو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رضا الزواج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حيفة للإ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يب الا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لي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حيفة التخطيط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لعت منصو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ولا الببلاوى</w:t>
            </w:r>
          </w:p>
        </w:tc>
      </w:tr>
      <w:tr>
        <w:trPr>
          <w:trHeight w:val="30" w:hRule="atLeast"/>
        </w:trPr>
        <w:tc>
          <w:tcPr>
            <w:tcW w:w="616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عمليات تحمل الضغوط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مقياس عمليات تحمل الضغوط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طفى عبد الباسط 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خـتبـــا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تويات الظرف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سم المؤلف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لقدرة العقلية العامة من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وذج إ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كام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ملاحظة السلوك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كام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قدير سلوك التلميذ لفرز حالات صعوبات التعلم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وذج تسجيل التقدير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كام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فرز العصبى السريع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وذج تسجيل الاستجاب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كام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وكسلر لذكاء الأطفال فى ما قبل المدرس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هاز شنط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+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وكسلر لذكاء الأطفال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كام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ختبار النمائى للإدراك البصرى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وذج توض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كام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هينز معلم الجامع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دوحة سلام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قبول الرفضى الوالدى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دوحة سلام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تقدير الشخصية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ة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دوحة سلام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راسة تعليمات ودليل استخدام استبيان تقدير الشخص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ش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كبا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ة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دوحة سلام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مظاهر القلق لدى المراهق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مقياس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 و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ائمة توجه الثقة لدى طلاب الجامع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ليل التعليم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ة تصحي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تعليم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شعور بالوحدة النف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 و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ة تصحي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تعليم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ستمارة دراسة الحالة للا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ة دراسة الحالة للاطفال ذوى الاحتياجات الخاص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إتجاهات المختلفة وظيفيا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راسة الأسئل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راسة الأسئل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رقة إجاب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  <w:br/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رقة إجاب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عادات الاستذكار لطلاب الجامعة والثانو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عداد المقياس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نين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صحيح الدرج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مدى على الفرماو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رضا عن الحيا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تعليم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ستمارة دراسة الحالة للمراهق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عداد وتقنين مقياس التوافق الدراسى لدى الطلبة بالمرحلة الثانوية بإدارة الفجير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كريا أحمد الشربين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بيم لدور الجنس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 الدين أبو ناهي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شعور بالوحدة النفسية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انى عبد المقصود عبد الوهاب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قدير المهارات الاجتماعية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انى عبد المقصود عبد الوهاب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مدى وعى المعلمين بمستحدثات تكنولوجيا التعليم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دوح محمد عبد المجي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ياس العربى للاستثارة الح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ء الدين كفاف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ياس العربى للغض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ء الدين كفاف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ميكانيزمات الدفاع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لأسئلة للذكو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لأسئلة للأناث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تجاهات الآك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تعليم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خبار الأكل المعد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تعليم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رهاب الاجتماع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ضطراب صورة الجسم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تعليم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خبار شكل الجسم المعد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تقدير الذ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تعليم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شر العصبى المعد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الاتجاه نحو الذ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فهم القرائى الميتامعرفى لتلاميذ المدرسة الابتدائ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مد مهدى مصطف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سماعيل إسماعيل الصاو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نظرة المستقبلية للأطفال ذوى الاحتياجات الخاصة والعاد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انة بناء وتقييم قاعدة معلومات لإدارة الأزمات والكوارث المدر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وهاب محم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أحكام التلقائية عن الذ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ة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دوحة سلام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ميول المهنية المصور للمتخلفين عقليا إناث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ز الدين الأشو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ميول المهنية المصور للمتخلفين عقليا من الذكو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ز الدين الأشو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خبار وصف الشخص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رى عبد الحميد حنور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قرير أخصائى نفس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زيزة عزت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قنين اختبار الاستعداد المدرسى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لغوى – الحسابى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لام حسن محمو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اختبار التشخيصى مرجعى المحك للمهارات الأسا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 الدين محمو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تقدير التوافق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وهاب محم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ستراتيجيات التعلم المنظم ذاتيا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طفى عبد الباسط 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ضطرابات السلوكية والوجدان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حالة النفسية والعام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بد الله محم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صحة النف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 فؤا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قدرة التعبير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 فؤا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ستانفورد بنية لقياس الذكاء الصيغية ل م 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رى عبد الحميد حنور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مفهوم الذات للأطفال فى مرحلتى الطفولة الوسطى والمتأخر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لعت منصو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قلق الاختبا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بيل عبد الزها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تجاهات الأسر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قادر عبد الغفا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حاجات النفسية للعم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عد رياض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 إحصائية وصف البيئة المدرسية للحلقة الثانية من مرحلة التعليم الأساس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زيزة عزت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صلابة النف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اد محمد مخيم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أمن النفسى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اد محمد مخيم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خبرات الاساءة للطفول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اد محمد مخيم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اتجاهات نحو الزواج العرف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به محمد على حسن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اساءة إلى المرأ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به محمد على حسن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ياس السلوك العدوانى للشبا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غتراب لدى المراهقين من الشبا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مستوى الطموح لدى المراهقين والشبا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مثل الأعلى للشبا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حسن غان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ضغوط الدراس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طفى عبد الباسط 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حواجز النفس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ح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دلالات الإكلينيكية التشخيصية للهلع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فزع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أمن النفسى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طمأنينة الانفعالية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شخيص العنف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قلق المستقب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تشخيص الصداع التوترى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نفسى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شخيص السمنة المفرط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شره العصبى البوليميا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توافق النفسى لمتحدى الإعاقة حركيا ، سلوكيا ، انفعاليا ، تربويا ، سمعيا ، بصريا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غتراب النفس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احتراق النفسى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إجهاد النفسى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ى البيئة العرب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صر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عودية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ضطرابات الأك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تجاه نحو دمج المعاقين فى مدارس العاد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اسة بعض الخصائص النفسية لطلاب كلية التعليم الصناعى بالقاهر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سماعيل محمد الف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كشف الموهب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 فؤاد محمد مكاو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حاجة للمعرف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 الدين أبو ناهي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تشخيص الشخص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له عسك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وذج دراسة الحال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مفهوم الذات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يب التعليمات والتقنين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يب المواقف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ز الدين الأشو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تفكير الأخلاقى للراشد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لاختبار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وقية عبد الفتاح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توافق الزواج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ز الدين الأشو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أساليب المعاملة الوالد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النوبى محمد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ضطراب الانتباه المصحوب بالنشاط الزائ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ى مجال الإعاقة السمعية والعاديين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النوبى محمد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 الاستعدادات الأساسية للالتحاق بكلية الهندس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لاختبار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وقية عبد الفتاح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مارة دراسة الحالة لطلاب كلية التربية 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ذكاء الانفعال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شا عبد الفتاح الديد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لنموذج السلوكى للنمط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اتجاه نحو المرض النفسى فى البيئة العرب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صر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عودية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مراجعة الأعراض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دريب المتخلفين فى المنزل أو المدرس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ض الاختبارات المعرفية والوجدان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جى محمد حسن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سلبية فى الشخص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روتر للضبط الداخلى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ارج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 الدين أبو ناهي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قلق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A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ورة الإمارات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تفكير الأخلاقى المصور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وقية عبد الفتاح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خوف من النجاح لدى طلبة الجامع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لاح الدين أبو ناهي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تطبيق مقياس التوافق مع الحياة الجامع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 عبد السلام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كتئاب للمسن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اكتئاب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Cs/>
                <w:sz w:val="26"/>
                <w:szCs w:val="26"/>
              </w:rPr>
              <w:t>BDI - II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راق إجابة فقط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إساءة والإهمال للأطفال العاديين وغير العاد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ضطراب الوسواس القهر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اكتئاب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BDI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عليمات ودراسات الثبات والصدق وقوائم المعايير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صر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يب عبد الفتاح غريب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نضج الأخلاق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براهيم قشقوش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قة الاختبارات المعرفية عامل الاستدلال العام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ية محمد عبد السل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 الاختبارات المعرفية العاملية عامل الاستدلال المنطق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ية محمد عبد السل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 الاختبارات المعرفية العاملية عامل مرونة الأشك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ية محمد عبد السل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أشكال المتضمنة الصور الجمع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رية الاختبارات المعرفية العامل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امل السرعة الإدراك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ر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ية محمد عبد السل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رية الاختبارات المعرفية العامل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امل الذاكرة الارتباط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ر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ية محمد عبد السل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رية الاختبارات المعرفية العامل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مل العامل العدد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أحادية الرؤ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مقياس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شدى فام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درى محمود حنف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توجيه الشخصى وقياس تحقيق الذ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اختبا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ايير الإحصائي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لعت منصو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ولا الببلاو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الضغوط النفسية للمعلم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حيفة للإ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لعت منصو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ولا الببلاو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صحة النفسية للشباب المعايير المصرية والسعود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عزيز الشخص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مطلب أمين القريط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لقدرة العقلية العامة من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- </w:t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وذج إ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كامل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نفى إم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عين شمس لأشكال السلوك العدوانى لدى ا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مقياس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يب الا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بيل عبد الفتا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ر فتحى قاس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 اختبارات لبعض جوانب النمو لأطفال الروض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قة اختبار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بد الله محمد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دى قناو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نسى لمفهوم الذ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اختبا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حيفة للإ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 الاختبا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لمقياس الاكلينيكي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لمفهوم الذات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فوت فرج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يم فيتس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هير كام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مستوى الطموح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النوبى محمد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كاتل للذكاء العام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ذكاء المتحرر من أثر الثقاف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قياس الثانى الصورة أ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أحمد صادق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أبو حط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عبد العزيز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كاتل للذكاء العام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ذكاء المتحرر من أثر الثقاف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قياس الثالث الصورة ب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فتاح تصحيح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أحمد صادق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أبو حط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عبد العزيز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شخصية المتعدد الأوجه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</w:t>
            </w:r>
            <w:r>
              <w:rPr>
                <w:b/>
                <w:bCs/>
                <w:sz w:val="26"/>
                <w:szCs w:val="26"/>
              </w:rPr>
              <w:t>CD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له عسك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ين عبد القاد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قة باحث لجمع بيانات عن البيئة المدر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زيزة عزت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حاجات النفس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انى عبد المقصود عبد الوها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سماء السر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حاجات النفسية لأطفال ما قبل المدرس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انى عبد المقصود عبد الوها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سماء السر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كفاءة الاجتماعية لأطفال ما قبل المدرسة الابتدائ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انى عبد المقصود عبد الوها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سماء السر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مساندة الاجتماع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انى عبد المقصود عبد الوها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سماء السر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فان هيلى لمستويات التفكير الهندس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صر الله محمد محمود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مد محمد منصو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تفكير الناقد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مد مهدى مصطف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سماعيل إسماعيل الصاو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إتجاه نحو التخصص الدراسى واسباب إختياره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سماعيل محمود سلام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بن عبد المحسن التويج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تطبيق مقياس الخبرات الشخصية المرتبطة بوصف انفعال الغض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ن مصطفى عبد المعط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 عبد السلام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بيان العدائية واتجاهها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ظاهر الطيب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 ودليل استخدام استبيان القبول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فض الوالدى للكبا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دوحة سلام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خصائص الموهوبين ذوى صعوبات التعلم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بيل فضل شرف الدين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رية الاختبارات المعرفية العاملية عوامل الغلق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غ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غلق اللفظى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غ ل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ية محمد عبد السل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رية الاختبارات المعرفية العاملية عوامل الطلاق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طلاقة التعبير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 ت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ية محمد عبد السل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رية الاختبارات المعرفية العاملية عوامل الطلاق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لاقة الافكار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 ف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ية محمد عبد السل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رية الاختبارات المعرفية العاملية عوامل الطلاق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لاقة الكلمات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 ك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ليمان الخض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دية محمد عبد السلا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رية الاختبارات المعرفية العاملية عوامل الذاك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ى الذاك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 م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يد كمال القفاص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بيان تقدير الشخص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ش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كبا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ة تصحي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 ودليل استخدام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مدوحة سلام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استعداد الاكاديمى مستوى الصف الثانى الثانو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مقياس اتجاه الطلاب نحو المدرسة الثانو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تقدير الذات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أحمد دسوق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دافع للإنجاز للأطفال والراشد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استعداد الاكاديمى مستوى الصف الثانى الابتدائ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التفضيل المهن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كفاءة الاجتماعية لاطفال ما قبل المدرس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تن فاروق عبد الفتاح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ليلك إلى دراسة وتقييم ومتابعة لجوانب نمو الطفل وشخصيته وبيئته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مد مصطفى شلب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ماذج دراسة وتقييم ومتابعة لجوانب نمو الطفل وشخصيته وبيئته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مد مصطفى شلب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بيان مواقف الانتكاسة </w:t>
            </w: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له عسكر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شا عبد الفتاح الديد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أفت عسك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خبارات الحالات الثمان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ال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راسة الاسئلة للصيغ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راسة الاسئلة للصيغ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غفار عبد الحكيم الدماط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مد عبد الخالق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بيان الشامل للشخص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دل عز الدين الأشول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هر الهوا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ذكاء الوجدان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تن فاروق عبد الفتاح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مركز التحكم للأطفا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ختبار الذكاء غير اللفظى للصم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طارية الاختبارات المعرفية العاملية عوامل الذاك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ذاكرة البصر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ذ ص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2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ور محمد الشرقاو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يد كمال القفاص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راسة لأنماط القلق المرتبط بأحداث العنف والإرها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ن مصطفى عبد المعط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شام ابراهيم عبد الل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قدير أداء طلاب كليات الترب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براهيم قشقوش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سلام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شدى طعيم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لقدرة العقلية مستوى </w:t>
            </w:r>
            <w:r>
              <w:rPr>
                <w:b/>
                <w:bCs/>
                <w:sz w:val="26"/>
                <w:szCs w:val="26"/>
              </w:rPr>
              <w:t>1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لقدرة العقلية مستوى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عادات الاستذكار والاتجاهات نحو الدراسة للمراهق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تن فاروق عبد الفتاح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لقدرة العقلية مستوى </w:t>
            </w:r>
            <w:r>
              <w:rPr>
                <w:b/>
                <w:bCs/>
                <w:sz w:val="26"/>
                <w:szCs w:val="26"/>
              </w:rPr>
              <w:t>9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لقدرة العقلية </w:t>
            </w:r>
            <w:r>
              <w:rPr>
                <w:b/>
                <w:bCs/>
                <w:sz w:val="26"/>
                <w:szCs w:val="26"/>
              </w:rPr>
              <w:t>1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استعداد الاكاديمى مستوى الصف السادس الإبتدائ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استعداد الاكاديمى مستوى الصف الثانى الإعداد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استعداد الاكاديمى مستوى الصف الرابع الابتدائ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قلق المو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مخاوف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صورة الجسم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فقدان الشهية العصب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مواقف الحياة الضاغطة فى البيئة العرب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صر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عودية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توافق النفس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تجاه نحو دمج المتفوقين والموهوبين فى مدارس العاد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صورة الجسم للمعوقين بدنيا والعاد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النوبى محمد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ضطرابات الأك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شره العصبى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النوبى محمد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ضطرابات الأك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فوضوية الأك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مراهقين المعوقين بدنيا والعاد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النوبى محمد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تقدير آعراض أضطراب نقص الانتباه المصحوب بالنشاط الزائ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ليل إرشادى للقائمين بعملية الفحص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ضغوط الحياة لعمال الصناع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شرى إسماعيل أحم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القدرة العقلية للاطفال 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اروق عبد الفتاح على موس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صراع النفس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 واجاب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دى الدسوق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إنجاز العدوان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حسين باه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يمة أنور عقدة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الضغوط النفسية للمدرب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حسين باه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شرف مسعد إبراهيم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توافق المهنى لعمال الصناع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شرى إسماعيل أحم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مساندة الاجتماعية لعمال الصناع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شرى إسماعيل أحم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ختبار حالة وسمة القلق للكبار </w:t>
            </w:r>
            <w:r>
              <w:rPr>
                <w:b/>
                <w:bCs/>
                <w:sz w:val="26"/>
                <w:szCs w:val="26"/>
              </w:rPr>
              <w:t>S T A I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ختبار حالة وسمة القلق للأطفال </w:t>
            </w:r>
            <w:r>
              <w:rPr>
                <w:b/>
                <w:bCs/>
                <w:sz w:val="26"/>
                <w:szCs w:val="26"/>
              </w:rPr>
              <w:t>S T A I C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تحليل الكلينيكى للشخص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ائمة الأعراض المعدلة </w:t>
            </w:r>
            <w:r>
              <w:rPr>
                <w:b/>
                <w:bCs/>
                <w:sz w:val="26"/>
                <w:szCs w:val="26"/>
              </w:rPr>
              <w:t>S C L - 90 - R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قائمة اضطراب الأك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E D I - 2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إحتمالية الانتحا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نتباه الأطفال وتوافقهم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فاف محمد محمود عجلان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نهاك للرياض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حسين باه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خوف من الفش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د عبد العظيم محمد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تواب معوض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شعور باليأس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د عبد العظيم محمد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تواب معوض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طموح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د عبد العظيم محمد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تواب معوض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مخاوف الشام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عبد السميع باظه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مهارات الإدراك البصر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يد إبراهيم السمادون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ذكاء الوجدان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يد إبراهيم السمادون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ضطرابات النطق لدى الاطفال ضعاف السمع والعاد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النوبى محمد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تفهم الوجدانى للمراهقين والراشد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ء الدين كفاف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الدواش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سمة ما وراء المزاج للمراهقين والراشد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ء الدين كفاف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الدواش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اييس الذكاء الوجدانى متعددة العوامل للراشدين والمراهق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ء الدين كفاف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الدواش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غتراب ج</w:t>
            </w: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إبراهيم عي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نهاك للرياض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حسين باه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دافع المعرفى فى التربية الرياض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حسين باه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ى أحمد الأزه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قلق المستقب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د عبد العظيم محمد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تواب معوض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خواء المعنى لذوى الإعاقة البصري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تواب معوض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ستخدامات الدعابة مفهومها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ياسها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مد حسين الشافع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اتجاهات الدينية لدى المراهق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النوبى محمد عل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أفكار اللاعقلانية للأطفال والمراهق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السيد عبد الرحمن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تز سيد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 اختبارات فهم اللغة وإنتاجها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معة سيد يوسف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 اختبارات عملية الاختيار المهنى للمتقدمين لبرامج تدريب مشروع تطوير صناعة التشييد فى مصر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ود السيد أبو الني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طارية اختبارات أسلوب الحياة وأحداث الحيا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به محمود أبو النيل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ختبارات كاتل للعامل العام مقياس الذكاء المتحرر من أثر الثقافة المقياس الثانى الصورة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ياس الثانى الصورة أ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إجابة المقياس الثانى الصورة أ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أحمد صادق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أبو حط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محمد عبد العزيز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ختبارات كاتل للعامل العام مقياس الذكاء المتحرر من أثر الثقافة المقياس الثانى الصو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ياس الثانى الصورة 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إجابة المقياس الثانى الصورة ب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أحمد صادق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أبو حط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محمد عبد العزيز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ختبارات كاتل للعامل العام مقياس الذكاء المتحرر من أثر الثقافة المقياس الثالث الصورة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ياس الثالث الصورة أ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إجابة المقياس الثالث الصورة أ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أحمد صادق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أبو حط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محمد عبد العزيز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ختبارات كاتل للعامل العام مقياس الذكاء المتحرر من أثر الثقافة المقياس الثالث الصور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ياس الثالث الصورة 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3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إجابة المقياس الثالث الصورة ب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أحمد صادق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أبو حط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محمد عبد العزيز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ختبارات كاتل للعامل العام مقياس الذكاء المتحرر من أثر الثقافة المقياس الثانى والثالث الصورة أ،ب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ياس الثانى الصورتين أ ، 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قياس الثالث الصورتين أ ، ب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مال أحمد صادق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ؤاد أبو حطب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محمد عبد العزيز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 الرسم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فرغلى فراج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حليم محمود السيد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فية مجد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للذكاء الوجدانى للأطفال 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اجا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أسئل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رقة تقدير الدرج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ور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فاف أحمد عويس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تواصل اللفظى وغير اللفظى للفئات الخاصة والأسوياء باستخدام الحاسب الآل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خاطبة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تماع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لام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غ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حمل الغموض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أسئلة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 التواب معوض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قياس الموضوعى السلوكى لذوى الإعاقة العقلي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 م س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شام ابراهيم عبد الله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يمان فؤاد كاشف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ر نفسك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lo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fbgfhntghn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شخيص سلوك ايذاء الذات للمراهقين والراشدين العاديين وغير العاد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تشخيص سلوك ايذاء الذات للاطفال العاديين وغير العاديين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ينب محمود شقي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منظومة التقييم المعرفى م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كاس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CAS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لذكاء 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تاب الاستجاب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</w:t>
              <w:br/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لتعليم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ايير التصحيح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ليل مقياس منظومة التقييم المعرفى م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كاس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CAS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ذكاء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تاب الاستجاب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لاعمار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</w:t>
              <w:br/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تاب الاستجاب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لاعمار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</w:t>
              <w:br/>
            </w: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راسة التصحيح وتسجيل الاجابات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Cs/>
                <w:sz w:val="26"/>
                <w:szCs w:val="26"/>
              </w:rPr>
              <w:t>8</w:t>
            </w:r>
            <w:r>
              <w:rPr>
                <w:b/>
                <w:bCs/>
                <w:sz w:val="26"/>
                <w:szCs w:val="26"/>
                <w:rtl w:val="true"/>
              </w:rPr>
              <w:t>- (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كتاب الاستجابة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ختبار ذاكرة الأشكال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عمار 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يمن الديب محمد شوشه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فاء يوسف الأعسر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ائمة السلوك المدرسى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أبو المجد سليمان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بيلى لنمو الطفل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بد الرقيب أحمد البحيرى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قلق الاجتماعى للمراهقين والشباب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انى عبد المقصود عبد الوهاب</w:t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6"/>
                <w:szCs w:val="26"/>
              </w:rPr>
            </w:pPr>
            <w:r>
              <w:rPr>
                <w:b/>
                <w:bCs/>
                <w:sz w:val="6"/>
                <w:szCs w:val="26"/>
                <w:rtl w:val="true"/>
              </w:rPr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67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ياس الضغوط الحياتية والمجاراة</w:t>
            </w:r>
          </w:p>
        </w:tc>
        <w:tc>
          <w:tcPr>
            <w:tcW w:w="2693" w:type="dxa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12" w:type="dxa"/>
            <w:tcBorders>
              <w:bottom w:val="dotted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طفى حسين باهى</w:t>
            </w:r>
            <w:r>
              <w:rPr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هد خيرى فياض</w:t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41:00Z</dcterms:created>
  <dc:creator>User</dc:creator>
  <dc:description/>
  <cp:keywords/>
  <dc:language>en-US</dc:language>
  <cp:lastModifiedBy>User</cp:lastModifiedBy>
  <dcterms:modified xsi:type="dcterms:W3CDTF">2008-06-27T12:54:00Z</dcterms:modified>
  <cp:revision>2</cp:revision>
  <dc:subject/>
  <dc:title>الإخـتبـــار</dc:title>
</cp:coreProperties>
</file>