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HTML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title&gt;&lt;$ImeBloga$&gt;&lt;/title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head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style type="text/css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navbar-iframe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lay: non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::-moz-selection{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ackground: #000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}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y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ckground-color: #151515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gin: 0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-align: center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sor: crosshair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link, a:active, a:visited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family: "Georgia", sans-serif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: #938e6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-decoration: non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hover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: #807c5c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rder-bottom: 1px solid #252525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sor: defaul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g, b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: #807059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, i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: #b0b0b0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quoted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ckground-color: #0c0c0c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rder: 1px solid #101010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dding: 5px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e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family: "Arial", sans-serif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size: 7p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: #606060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e-height: 140%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-align: justify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content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gin: 0 aut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dth: 511px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maincontent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ckground-color: #000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rder-left: 8px solid #0c0c0c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rder-right: 8px solid #0c0c0c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tical-align: top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dth: 350px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sidebar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: #7c7c7c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dding: 519px 0 0 5px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tical-align: top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dth: 130px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image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gin: 0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entries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dding: 0 5px 5px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h1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family: "Arial", sans-serif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size: 8p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: #81754c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ter-spacing: 0.5p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-transform: uppercas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h2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family: "Trebuchet MS", sans-serif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size: 7p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: #808080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rder-bottom: 1px dotted #353535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gin: 0 0 2px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-transform: uppercas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h3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family: "Arial", sans-serif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size: 8p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: #778371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gin: 0 0 2px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ter-spacing: 0.5p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-transform: uppercas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style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head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ody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id="content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table border="0" cellpadding="0" cellspacing="0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tr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td id="maincontent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image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img src="http://i428.photobucket.com/albums/qq10/genghao7/Layout%20Images/WontGoHomeWithoutYou.jpg"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entries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Xanga&gt;&lt;Blog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h1"&gt;&lt;$NaslovPosta$&gt;&lt;/div&gt;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h2"&gt; &lt;BlogDateHeader&gt;&lt;$DanPosta$&gt;, &lt;$DatumPosta$&gt;&lt;/BlogDateHeader&gt;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body"&gt;&lt;$TekstPosta$&gt;&lt;br /&gt;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ispodposta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| &lt;$VrijemePosta$&gt; |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lt;a href="&lt;$KomentariPosta$&gt;" target="_blank"&gt;Komentari&lt;/a&gt; (&lt;$BrojKomentara$&gt;) |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lt;a href="&lt;$PrikazKomentara$&gt;"&gt;On/Off&lt;/a&gt; |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lt;a href="&lt;$LinkZaPrint$&gt;" target="_blank"&gt;Print&lt;/a&gt; |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a href="&lt;$LinkPosta$&gt;" title="Permalink"&gt;#&lt;/a&gt; |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lt;!-- Komentari ispod posta --&gt;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Komentari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li class="komentari"&gt;&lt;$TekstKomentara$&gt;&lt;div&gt;&lt;$AutorKomentara$&gt; (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font size=1&gt;&lt;$DatumKomentara$&gt; &lt;$VrijemeKomentara$&gt;&lt;/font&gt;)&lt;/p&gt;&lt;/li&gt;&lt;/ul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Komentari&gt;&lt;!-- Komentari ispod posta kraj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r /&gt;&lt;/div&gt;&lt;br /&gt;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Xanga&gt;&lt;/Blog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td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td id="sidebar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&lt;!-- Prvi box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ox1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box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h3"&gt;&lt;$NaslovBoxa$&gt;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p&gt;&lt;$TekstBoxa$&gt;&lt;/p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Box1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Prvi box kraj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Drugi box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ox2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box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h3"&gt;&lt;$NaslovBoxa$&gt;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p&gt;&lt;$TekstBoxa$&gt;&lt;/p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Box2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Drugi box kraj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Treci box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ox3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box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h3"&gt;&lt;$NaslovBoxa$&gt;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p&gt;&lt;$TekstBoxa$&gt;&lt;/p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Box3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Treci box kraj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Cetvrti box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ox4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box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h3"&gt;&lt;$NaslovBoxa$&gt;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p&gt;&lt;$TekstBoxa$&gt;&lt;/p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Box4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Cetvrti box kraj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h3"&gt;Credits&lt;/div&gt;&lt;br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strong&gt;Design:&lt;/strong&gt; &lt;a href="http://www.blogskins.com/me/doughnutcrazy"&gt;doughnutcrazy&lt;/a&gt;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strong&gt;Images:&lt;/strong&gt; &lt;a href="http://yunyunsarang.deviantart.com/"&gt;yunyunsarang&lt;/a&gt;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strong&gt;Textures:&lt;/strong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a href="http://yunyunsarang.deviantart.com/"&gt;I&lt;/a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a href="http://community.livejournal.com/sevenstates/"&gt;II&lt;/a&gt;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strong&gt;Adjustment:&lt;/strong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a href="http://murder-scene.blog.hr"&gt;murderscene&lt;/a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td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tr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table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body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html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26:00Z</dcterms:created>
  <dc:creator>Andrea</dc:creator>
  <dc:description/>
  <cp:keywords/>
  <dc:language>en-US</dc:language>
  <cp:lastModifiedBy>Andrea</cp:lastModifiedBy>
  <dcterms:modified xsi:type="dcterms:W3CDTF">2009-09-25T14:16:00Z</dcterms:modified>
  <cp:revision>5</cp:revision>
  <dc:subject/>
  <dc:title>&lt;HTML&gt;</dc:title>
</cp:coreProperties>
</file>