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g">
            <w:drawing>
              <wp:inline distT="0" distB="0" distL="0" distR="0">
                <wp:extent cx="9354185" cy="5612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4240" cy="5612040"/>
                          <a:chOff x="0" y="0"/>
                          <a:chExt cx="9354240" cy="561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54240" cy="56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6.55pt;height:441.9pt" coordorigin="0,0" coordsize="14731,8838">
                <v:rect id="shape_0" stroked="f" o:allowincell="f" style="position:absolute;left:0;top:0;width:14730;height:8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-804545</wp:posOffset>
                </wp:positionV>
                <wp:extent cx="5981700" cy="7095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spaño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Nombre: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Lee el siguiente parlamento, prestando especial cuidado a la acotació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César (</w:t>
                            </w:r>
                            <w:r>
                              <w:rPr>
                                <w:rFonts w:cs="Verdana,Italic" w:ascii="Cambria" w:hAnsi="Cambria"/>
                                <w:i/>
                                <w:iCs/>
                                <w:sz w:val="22"/>
                                <w:szCs w:val="22"/>
                                <w:lang w:val="es-MX" w:eastAsia="es-MX"/>
                              </w:rPr>
                              <w:t>Sorprendido</w:t>
                            </w: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) —Y ustedes ¿dónde se metieron toda la noch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¿Cuál de las siguientes opciones describe la acción que deberá realizar el actor que personifique a César en este parlament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A) Tener una gran sonris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B) Abrir mucho los oj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C) Romper en lla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D) Fruncir el ceñ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Motivada por esta lectura, Fernanda escribió el siguiente guión para una obra de teatro. Léelo y responde las preguntas correspondien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Verdana,Bold"/>
                                <w:b/>
                                <w:b/>
                                <w:bCs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,Bold" w:ascii="Cambria" w:hAnsi="Cambria"/>
                                <w:b/>
                                <w:bCs/>
                                <w:sz w:val="22"/>
                                <w:szCs w:val="22"/>
                                <w:lang w:val="es-MX" w:eastAsia="es-MX"/>
                              </w:rPr>
                              <w:t>La casa del anticu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Por Fernan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NARRADOR Para llegar a la escuela los niños debían caminar por un cami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boscoso en el que había una casa que parecía abando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Aunque todos los niños la conocían no le daban importancia, ni hacían caso a las leyendas que decían que estaba embrujada. En una ocasión, los niños salieron de la escuela y mientras caminaban a su casa iban jugando con un balón de futbol y, sin querer, se les fue hacia al patio de esa vieja cas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CARLOS —A ver si te fijas, ya se fue mi baló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DANIEL —Pues ponte “vivo”, te lo estoy pasando y se te v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ADRIANA —Y ahora cómo le haremos si esta casa está abando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NARRADOR Cuando nadie lo esperaba. De la casa que creían abandonad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salió un señor muy bien arreglado y con una sonrisa les devolvió su balón. Los niños primero se desconcertaron, pero después, no se aguantaron la curiosidad y le platicaron al señor que todos creían que esa casa estaba abando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CARLOS —Señor. Disculpe la pregunta pero todos los que pasamos p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aquí pensábamos que esta casa estaba deshabit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ANTICUARIO —No, niños. Lo que pasa es que como soy anticuario esta casa tiene muchas de mis antigüedades y se ve vieja, pero no está abandonada. Sí está un poco descuidada por afuera y de la fachada, pero poco a poco la voy a ir arregland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ADRIANA Gracias, señor. Hasta lueg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DANIEL —Que amable señor. Y nosotros en la escuela que pensábamos que su casa estaba abando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CARLOS —Ojalá y acabe pronto de arreglar su casa para que se vea antigua pero boni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  <w:t>NARRADOR Y los niños continuaron jugando hasta llegar a su casa. Después de ese día, cada tarde que pasaban de regreso de la escuela saludaban al anticuario y veían cómo, poco a poco, su casa iba quedando más arregl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558.7pt;mso-wrap-distance-left:9.05pt;mso-wrap-distance-right:9.05pt;mso-wrap-distance-top:0pt;mso-wrap-distance-bottom:0pt;margin-top:-63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spañol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Nombre: 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Lee el siguiente parlamento, prestando especial cuidado a la acotación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César (</w:t>
                      </w:r>
                      <w:r>
                        <w:rPr>
                          <w:rFonts w:cs="Verdana,Italic" w:ascii="Cambria" w:hAnsi="Cambria"/>
                          <w:i/>
                          <w:iCs/>
                          <w:sz w:val="22"/>
                          <w:szCs w:val="22"/>
                          <w:lang w:val="es-MX" w:eastAsia="es-MX"/>
                        </w:rPr>
                        <w:t>Sorprendido</w:t>
                      </w: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) —Y ustedes ¿dónde se metieron toda la noch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¿Cuál de las siguientes opciones describe la acción que deberá realizar el actor que personifique a César en este parlament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A) Tener una gran sonris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B) Abrir mucho los ojo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C) Romper en llant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D) Fruncir el ceñ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Motivada por esta lectura, Fernanda escribió el siguiente guión para una obra de teatro. Léelo y responde las preguntas correspondiente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Verdana,Bold"/>
                          <w:b/>
                          <w:b/>
                          <w:bCs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,Bold" w:ascii="Cambria" w:hAnsi="Cambria"/>
                          <w:b/>
                          <w:bCs/>
                          <w:sz w:val="22"/>
                          <w:szCs w:val="22"/>
                          <w:lang w:val="es-MX" w:eastAsia="es-MX"/>
                        </w:rPr>
                        <w:t>La casa del anticuari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Por Fernanda</w:t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NARRADOR Para llegar a la escuela los niños debían caminar por un cami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boscoso en el que había una casa que parecía abandon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Aunque todos los niños la conocían no le daban importancia, ni hacían caso a las leyendas que decían que estaba embrujada. En una ocasión, los niños salieron de la escuela y mientras caminaban a su casa iban jugando con un balón de futbol y, sin querer, se les fue hacia al patio de esa vieja cas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CARLOS —A ver si te fijas, ya se fue mi baló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DANIEL —Pues ponte “vivo”, te lo estoy pasando y se te v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ADRIANA —Y ahora cómo le haremos si esta casa está abandon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NARRADOR Cuando nadie lo esperaba. De la casa que creían abandonada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salió un señor muy bien arreglado y con una sonrisa les devolvió su balón. Los niños primero se desconcertaron, pero después, no se aguantaron la curiosidad y le platicaron al señor que todos creían que esa casa estaba abandon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CARLOS —Señor. Disculpe la pregunta pero todos los que pasamos po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aquí pensábamos que esta casa estaba deshabit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ANTICUARIO —No, niños. Lo que pasa es que como soy anticuario esta casa tiene muchas de mis antigüedades y se ve vieja, pero no está abandonada. Sí está un poco descuidada por afuera y de la fachada, pero poco a poco la voy a ir arregland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ADRIANA Gracias, señor. Hasta lueg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DANIEL —Que amable señor. Y nosotros en la escuela que pensábamos que su casa estaba abandon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CARLOS —Ojalá y acabe pronto de arreglar su casa para que se vea antigua pero bonit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  <w:t>NARRADOR Y los niños continuaron jugando hasta llegar a su casa. Después de ese día, cada tarde que pasaban de regreso de la escuela saludaban al anticuario y veían cómo, poco a poco, su casa iba quedando más arregl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3255</wp:posOffset>
                </wp:positionH>
                <wp:positionV relativeFrom="paragraph">
                  <wp:posOffset>-804545</wp:posOffset>
                </wp:positionV>
                <wp:extent cx="5813425" cy="7095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1.- Lee nuevamente la siguiente parte del tex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ADRIANA Gracias, señor. Hasta lueg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1.- ¿Qué le hace falta a este diálogo en el texto de Fernand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A) Un guión largo antes del diálogo del personaj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B) Signos de interrogación porque es pregun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C) Una coma entre “hasta” y “luego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D) Mayúscula en la palabra “señor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2.-  Lee la siguiente parte del guión de teatro. Fíjate que el espacio entre los paréntesis está vací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CARLOS ( ) —A ver si te fijas, ya se fue mi baló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es-MX" w:eastAsia="es-MX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¿Cuál de las siguientes indicaciones puede ir en el paréntesis por estar de acuerdo con la acció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A) Alegre                B) Enojado            C) Conmovido              D) Sorprendi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3.-  Lee nuevamente este diálog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ADRIANA —Y ahora cómo le haremos si esta casa está abando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¿En cuál de las siguientes opciones está escrito correctamente el diálog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A) —Y ahora, ¿cómo le haremos si esta casa está abandonad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B) —Y ahora, ¡cómo le haremos si esta casa está abandonada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C) Y ahora —cómo le haremos si esta casa está abandon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D) Y ahora. Cómo le haremos si esta casa ¿está abandonad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4. Lee otra vez este diálogo de la obra de teatro de Fernanda. Observa las palabras remarcad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—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 xml:space="preserve">Lo que pasa es que como soy </w:t>
                            </w:r>
                            <w:r>
                              <w:rPr>
                                <w:rFonts w:cs="Verdana,Bold" w:ascii="Cambria" w:hAnsi="Cambria"/>
                                <w:b/>
                                <w:bCs/>
                                <w:lang w:val="es-MX" w:eastAsia="es-MX"/>
                              </w:rPr>
                              <w:t xml:space="preserve">anticuario 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esta casa tiene muchas de m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,Bold" w:ascii="Cambria" w:hAnsi="Cambria"/>
                                <w:b/>
                                <w:bCs/>
                                <w:lang w:val="es-MX" w:eastAsia="es-MX"/>
                              </w:rPr>
                              <w:t xml:space="preserve">Antigüedades 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 xml:space="preserve">y se ve vieja, pero no está abandonada. ¿Fernanda escribió bien </w:t>
                            </w:r>
                            <w:r>
                              <w:rPr>
                                <w:rFonts w:cs="Verdana,Italic" w:ascii="Cambria" w:hAnsi="Cambria"/>
                                <w:i/>
                                <w:iCs/>
                                <w:lang w:val="es-MX" w:eastAsia="es-MX"/>
                              </w:rPr>
                              <w:t>anticuario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, sin diéresi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 xml:space="preserve">A) No, porque es una palabra que viene de </w:t>
                            </w:r>
                            <w:r>
                              <w:rPr>
                                <w:rFonts w:cs="Verdana,Italic" w:ascii="Cambria" w:hAnsi="Cambria"/>
                                <w:i/>
                                <w:iCs/>
                                <w:lang w:val="es-MX" w:eastAsia="es-MX"/>
                              </w:rPr>
                              <w:t xml:space="preserve">antigüedad 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y forzosamente debe conservar las diéresis sobre la “u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 xml:space="preserve">B) Sí, porque aunque viene de </w:t>
                            </w:r>
                            <w:r>
                              <w:rPr>
                                <w:rFonts w:cs="Verdana,Italic" w:ascii="Cambria" w:hAnsi="Cambria"/>
                                <w:i/>
                                <w:iCs/>
                                <w:lang w:val="es-MX" w:eastAsia="es-MX"/>
                              </w:rPr>
                              <w:t>antigüedad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, en esa palabra la “g” cambia por “c” y no hacen falta las diéresi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C) Sí, porque cada vez son menos las palabras que llevan diéresis y ésta es una de ell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 xml:space="preserve">D) No, porque cuando las vocales </w:t>
                            </w:r>
                            <w:r>
                              <w:rPr>
                                <w:rFonts w:cs="Verdana,Italic" w:ascii="Cambria" w:hAnsi="Cambria"/>
                                <w:i/>
                                <w:iCs/>
                                <w:lang w:val="es-MX" w:eastAsia="es-MX"/>
                              </w:rPr>
                              <w:t xml:space="preserve">ua </w:t>
                            </w: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van juntas, la “u” debe llevar diéresi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5.- ¿Cómo era el camin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lang w:val="es-MX" w:eastAsia="es-MX"/>
                              </w:rPr>
                              <w:t>A) Alegre                B) tenebroso            C) boscoso                D) Solea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Verdan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276"/>
                              <w:ind w:right="2160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Web"/>
                              <w:ind w:right="2160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Web"/>
                              <w:ind w:righ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ind w:right="216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eastAsia="Bodoni MT"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Bodoni MT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5pt;height:558.7pt;mso-wrap-distance-left:9.05pt;mso-wrap-distance-right:9.05pt;mso-wrap-distance-top:0pt;mso-wrap-distance-bottom:0pt;margin-top:-63.35pt;mso-position-vertical-relative:text;margin-left:4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1.- Lee nuevamente la siguiente parte del text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ADRIANA Gracias, señor. Hasta lueg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1.- ¿Qué le hace falta a este diálogo en el texto de Fernand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A) Un guión largo antes del diálogo del personaj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B) Signos de interrogación porque es pregunt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C) Una coma entre “hasta” y “luego”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D) Mayúscula en la palabra “señor”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2.-  Lee la siguiente parte del guión de teatro. Fíjate que el espacio entre los paréntesis está vací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CARLOS ( ) —A ver si te fijas, ya se fue mi baló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/>
                          <w:lang w:val="es-MX" w:eastAsia="es-MX"/>
                        </w:rPr>
                      </w:pPr>
                      <w:r>
                        <w:rPr>
                          <w:rFonts w:eastAsia="Cambria" w:cs="Cambria" w:ascii="Cambria" w:hAnsi="Cambria"/>
                          <w:lang w:val="es-MX" w:eastAsia="es-MX"/>
                        </w:rPr>
                        <w:t xml:space="preserve"> 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¿Cuál de las siguientes indicaciones puede ir en el paréntesis por estar de acuerdo con la acción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A) Alegre                B) Enojado            C) Conmovido              D) Sorprendi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3.-  Lee nuevamente este diálogo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ADRIANA —Y ahora cómo le haremos si esta casa está abandon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¿En cuál de las siguientes opciones está escrito correctamente el diálog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A) —Y ahora, ¿cómo le haremos si esta casa está abandonad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B) —Y ahora, ¡cómo le haremos si esta casa está abandonada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C) Y ahora —cómo le haremos si esta casa está abandonada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D) Y ahora. Cómo le haremos si esta casa ¿está abandonad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4. Lee otra vez este diálogo de la obra de teatro de Fernanda. Observa las palabras remarcada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—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 xml:space="preserve">Lo que pasa es que como soy </w:t>
                      </w:r>
                      <w:r>
                        <w:rPr>
                          <w:rFonts w:cs="Verdana,Bold" w:ascii="Cambria" w:hAnsi="Cambria"/>
                          <w:b/>
                          <w:bCs/>
                          <w:lang w:val="es-MX" w:eastAsia="es-MX"/>
                        </w:rPr>
                        <w:t xml:space="preserve">anticuario 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esta casa tiene muchas de m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,Bold" w:ascii="Cambria" w:hAnsi="Cambria"/>
                          <w:b/>
                          <w:bCs/>
                          <w:lang w:val="es-MX" w:eastAsia="es-MX"/>
                        </w:rPr>
                        <w:t xml:space="preserve">Antigüedades 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 xml:space="preserve">y se ve vieja, pero no está abandonada. ¿Fernanda escribió bien </w:t>
                      </w:r>
                      <w:r>
                        <w:rPr>
                          <w:rFonts w:cs="Verdana,Italic" w:ascii="Cambria" w:hAnsi="Cambria"/>
                          <w:i/>
                          <w:iCs/>
                          <w:lang w:val="es-MX" w:eastAsia="es-MX"/>
                        </w:rPr>
                        <w:t>anticuario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, sin diéresis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 xml:space="preserve">A) No, porque es una palabra que viene de </w:t>
                      </w:r>
                      <w:r>
                        <w:rPr>
                          <w:rFonts w:cs="Verdana,Italic" w:ascii="Cambria" w:hAnsi="Cambria"/>
                          <w:i/>
                          <w:iCs/>
                          <w:lang w:val="es-MX" w:eastAsia="es-MX"/>
                        </w:rPr>
                        <w:t xml:space="preserve">antigüedad 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y forzosamente debe conservar las diéresis sobre la “u”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 xml:space="preserve">B) Sí, porque aunque viene de </w:t>
                      </w:r>
                      <w:r>
                        <w:rPr>
                          <w:rFonts w:cs="Verdana,Italic" w:ascii="Cambria" w:hAnsi="Cambria"/>
                          <w:i/>
                          <w:iCs/>
                          <w:lang w:val="es-MX" w:eastAsia="es-MX"/>
                        </w:rPr>
                        <w:t>antigüedad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, en esa palabra la “g” cambia por “c” y no hacen falta las diéresi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C) Sí, porque cada vez son menos las palabras que llevan diéresis y ésta es una de ella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 xml:space="preserve">D) No, porque cuando las vocales </w:t>
                      </w:r>
                      <w:r>
                        <w:rPr>
                          <w:rFonts w:cs="Verdana,Italic" w:ascii="Cambria" w:hAnsi="Cambria"/>
                          <w:i/>
                          <w:iCs/>
                          <w:lang w:val="es-MX" w:eastAsia="es-MX"/>
                        </w:rPr>
                        <w:t xml:space="preserve">ua </w:t>
                      </w: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van juntas, la “u” debe llevar diéresi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5.- ¿Cómo era el camin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Cambria" w:hAnsi="Cambria"/>
                          <w:lang w:val="es-MX" w:eastAsia="es-MX"/>
                        </w:rPr>
                        <w:t>A) Alegre                B) tenebroso            C) boscoso                D) Solea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Verdan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Verdana" w:ascii="Cambria" w:hAnsi="Cambria"/>
                          <w:sz w:val="22"/>
                          <w:szCs w:val="22"/>
                          <w:lang w:val="es-MX" w:eastAsia="es-MX"/>
                        </w:rPr>
                      </w:r>
                    </w:p>
                    <w:p>
                      <w:pPr>
                        <w:pStyle w:val="NormalWeb"/>
                        <w:spacing w:lineRule="auto" w:line="276"/>
                        <w:ind w:right="2160" w:hanging="0"/>
                        <w:rPr>
                          <w:rFonts w:ascii="Cambria" w:hAnsi="Cambria" w:cs="Cambria"/>
                          <w:sz w:val="22"/>
                          <w:szCs w:val="22"/>
                          <w:lang w:val="es-MX" w:eastAsia="es-MX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  <w:lang w:val="es-MX" w:eastAsia="es-MX"/>
                        </w:rPr>
                      </w:r>
                    </w:p>
                    <w:p>
                      <w:pPr>
                        <w:pStyle w:val="NormalWeb"/>
                        <w:ind w:right="2160" w:hanging="0"/>
                        <w:rPr>
                          <w:rFonts w:ascii="Cambria" w:hAnsi="Cambria" w:cs="Cambri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Web"/>
                        <w:ind w:righ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ind w:right="2160" w:hanging="0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Bodoni MT" w:ascii="Bodoni MT" w:hAnsi="Bodoni MT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Bodoni MT" w:ascii="Bodoni MT" w:hAnsi="Bodoni MT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eastAsia="Bodoni MT" w:cs="Bodoni MT" w:ascii="Bodoni MT" w:hAnsi="Bodoni MT"/>
                          <w:sz w:val="22"/>
                          <w:szCs w:val="22"/>
                          <w:lang w:val="es-MX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Bodoni MT" w:ascii="Bodoni MT" w:hAnsi="Bodoni MT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Bodoni MT" w:ascii="Bodoni MT" w:hAnsi="Bodoni MT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Bodoni MT" w:ascii="Bodoni MT" w:hAnsi="Bodoni MT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cs="Bodoni MT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Bodoni MT" w:ascii="Bodoni MT" w:hAnsi="Bodoni MT"/>
                          <w:sz w:val="22"/>
                          <w:szCs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mbria">
    <w:charset w:val="00"/>
    <w:family w:val="roman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Verdana" w:hAnsi="Verdana" w:cs="Verdana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22:29:00Z</dcterms:created>
  <dc:creator>HOME</dc:creator>
  <dc:description/>
  <dc:language>en-US</dc:language>
  <cp:lastModifiedBy>MIGUEL ANGEL ROJAS L</cp:lastModifiedBy>
  <cp:lastPrinted>2010-11-30T22:43:00Z</cp:lastPrinted>
  <dcterms:modified xsi:type="dcterms:W3CDTF">2012-03-24T22:34:00Z</dcterms:modified>
  <cp:revision>3</cp:revision>
  <dc:subject/>
  <dc:title/>
</cp:coreProperties>
</file>