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Hướng dẫn cài đặt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isual Studio Express 200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ải file cài đặt về máy</w:t>
      </w:r>
    </w:p>
    <w:p>
      <w:pPr>
        <w:pStyle w:val="Normal"/>
        <w:rPr/>
      </w:pPr>
      <w:r>
        <w:rPr/>
        <w:t xml:space="preserve">      </w:t>
      </w:r>
      <w:r>
        <w:rPr/>
        <w:t xml:space="preserve">Dowload bản cài đầy đủ tại Visual Studio 2008 Pro Edition tại địa chỉ: </w:t>
      </w:r>
      <w:hyperlink r:id="rId2">
        <w:r>
          <w:rPr>
            <w:rStyle w:val="InternetLink"/>
          </w:rPr>
          <w:t>http://download.microsoft.com/download/8/B/5/8B5804AD-4990-40D0-A6AA-CE894CBBB3DC/VS2008ExpressENUX1397868.iso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oặc bạn có thể copy từ máy khá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u khi tải về máy chúng ta được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file:              </w:t>
      </w:r>
      <w:r>
        <w:rPr>
          <w:b/>
        </w:rPr>
        <w:t>VS2008ExpressENUX1397868.iso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Dung lượng: </w:t>
      </w:r>
      <w:r>
        <w:rPr>
          <w:b/>
        </w:rPr>
        <w:t>895 M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Giải nén với Winrar được thư mục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0481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ài đặt</w:t>
      </w:r>
    </w:p>
    <w:p>
      <w:pPr>
        <w:pStyle w:val="Normal"/>
        <w:ind w:left="360" w:hanging="0"/>
        <w:rPr/>
      </w:pPr>
      <w:r>
        <w:rPr/>
        <w:t xml:space="preserve">Trong thư mục cài đặt bạn chạy file </w:t>
      </w:r>
      <w:r>
        <w:rPr>
          <w:b/>
          <w:sz w:val="28"/>
          <w:szCs w:val="28"/>
        </w:rPr>
        <w:t>Setup.hta</w:t>
      </w:r>
      <w:r>
        <w:rPr/>
        <w:t xml:space="preserve"> để bắt đầu cài đặt.</w:t>
      </w:r>
    </w:p>
    <w:p>
      <w:pPr>
        <w:pStyle w:val="Normal"/>
        <w:ind w:left="360" w:hanging="0"/>
        <w:rPr/>
      </w:pPr>
      <w:r>
        <w:rPr/>
        <w:t>Một cửa sổ hiện lên yêu cầu bạn chọn ngôn ngữ lập trình bạn muốn cài đặt, ở đây chúng ta chon ngôn ngữ Visual Basic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2590" cy="4370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u khi chọn cài đặt Visual Basic 2008, bạn chờ 1 lúc, cửa sổ sau hiện lên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4362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Chọn N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ửa sổ sau hiện lên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436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Chọn như hình rồi N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ửa sổ tiếp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436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Nex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ửa sổ tiếp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436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ửa sổ thong báo cần 1.2 GB để cài phần mềm VB2008. Nếu ổ C:\ của bạn không còn trống tối thiểu 2GB thì bạn nên nhấn nút  Browse… để chọn một ổ nào đó trống hơn 2GB để cài. Nếu ko có thì nên xóa bớt các dữ liệu không quan trọng ( Phim đã xem chẳng hạn,….. 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u khi chọn ổ đĩa để cài bạn nhấn Install 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436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Quá trình cài đặt bắt đầ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uk hi cài xon Windows Installer 3.1, quá trình cài đặt yêu cầu Restart máy. Bạn chọn Restart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61865" cy="425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au khi restart, bạn chờ một lúc, chương trình cài đặt sẽ tự động chạy tiếp tục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19650" cy="436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ài xong cần restart lần nữa !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753610" cy="4296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start xong bạn tìm VB2008 như hình sau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877435" cy="2666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Bạn nên đưa nó ra desktop để tiện làm việ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á trình cài đặt hoàn tất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hởi động</w:t>
      </w:r>
    </w:p>
    <w:p>
      <w:pPr>
        <w:pStyle w:val="Normal"/>
        <w:ind w:left="360" w:hanging="0"/>
        <w:rPr/>
      </w:pPr>
      <w:r>
        <w:rPr/>
        <w:t>Khi mới khởi động, cửa sổ VB2008 như sau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4495" cy="3367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Để bắt đầu lập trình (tạo một Project mới) bạn chọn Creat Projec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371725" cy="24009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ửa sổ sau hiện lên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3860" cy="3364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Chọn Windows Forms Application, đặt tên cho Project của bạn ( “Phần mềm của tớ” chẳng hạn) ở ô </w:t>
      </w:r>
      <w:r>
        <w:rPr>
          <w:u w:val="single"/>
        </w:rPr>
        <w:t>N</w:t>
      </w:r>
      <w:r>
        <w:rPr/>
        <w:t>ame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0685" cy="359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Rồi nhấn O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ột Project mới đã bắt đầu: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484495" cy="3367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microsoft.com/download/8/B/5/8B5804AD-4990-40D0-A6AA-CE894CBBB3DC/VS2008ExpressENUX1397868.is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09:30:00Z</dcterms:created>
  <dc:creator>thuanfun</dc:creator>
  <dc:description/>
  <cp:keywords/>
  <dc:language>en-US</dc:language>
  <cp:lastModifiedBy>thuanfun</cp:lastModifiedBy>
  <dcterms:modified xsi:type="dcterms:W3CDTF">2010-05-08T10:15:00Z</dcterms:modified>
  <cp:revision>21</cp:revision>
  <dc:subject/>
  <dc:title>Hướng dẫn cài đặt và đăng ký Visual Studio 2008 Pro Edition</dc:title>
</cp:coreProperties>
</file>