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TRƯỜNG THCS THÀNH THỚI B</w:t>
      </w:r>
      <w:r>
        <w:rPr>
          <w:sz w:val="24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THỜI KHÓA BIỂ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( Áp dụng từ 12 - 8 - 2013)</w:t>
      </w:r>
      <w:r>
        <w:rPr>
          <w:sz w:val="28"/>
          <w:szCs w:val="28"/>
        </w:rPr>
        <w:t xml:space="preserve">                                                   SỐ 1</w:t>
      </w:r>
    </w:p>
    <w:tbl>
      <w:tblPr>
        <w:tblW w:w="136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224"/>
        <w:gridCol w:w="2224"/>
        <w:gridCol w:w="2224"/>
        <w:gridCol w:w="1907"/>
        <w:gridCol w:w="1906"/>
        <w:gridCol w:w="1906"/>
      </w:tblGrid>
      <w:tr>
        <w:trPr/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LỚP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  <w:r>
              <w:rPr>
                <w:b/>
                <w:szCs w:val="28"/>
                <w:vertAlign w:val="superscript"/>
              </w:rPr>
              <w:t>1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  <w:r>
              <w:rPr>
                <w:b/>
                <w:szCs w:val="28"/>
                <w:vertAlign w:val="superscript"/>
              </w:rPr>
              <w:t>3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  <w:r>
              <w:rPr>
                <w:b/>
                <w:szCs w:val="28"/>
                <w:vertAlign w:val="superscript"/>
              </w:rPr>
              <w:t>1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  <w:r>
              <w:rPr>
                <w:b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1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HỨ HAI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HDC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HDC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HDC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HDC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HDC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HDC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Ử (THIỆU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 (NGÂ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CN(HUYỀN)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LÝ(HIẾU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Ử(THỨC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HƯƠNG)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 (NGÂ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BÌNH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INH(PHƯƠNG)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 (SƠN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LÝ(HIẾU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HƯƠNG)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CN (HUYỀ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BÌNH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NGÂN)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GDCD(THIỆU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SƠN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Ử(THỨC)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INH (PHƯƠNG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CN(HUYỀ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NGÂN)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Ử (THỨC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LÝ(HIẾU)</w:t>
            </w:r>
          </w:p>
        </w:tc>
      </w:tr>
      <w:tr>
        <w:trPr/>
        <w:tc>
          <w:tcPr>
            <w:tcW w:w="1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HỨ BA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 (BÌNH)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INH(PHƯƠNG)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HƯƠNG)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PHƯỚC)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HƯNG)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INH(ĐIỀN)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BÌNH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LÝ (HIẾU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HƯƠNG)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PHƯỚC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HƯNG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HÓA(KHOA)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 (TRANG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HƯƠNG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BÌNH)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INH (ĐIỀN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LÝ(HIẾU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PHƯỚC)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 (TRANG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HƯƠNG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BÌNH)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HÓA (KHOA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INH(ĐIỀN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PHƯỚC)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HÓA(KHOA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HỨ TƯ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GDCD(TRƯƠNG)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BÌNH)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NGÂN)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LÝ(HIẾU)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ĐỊA (MẪN)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HƯNG)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ĐỊA(CƯỜNG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BÌNH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NGÂN)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ĐỊA(MẪN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CN(HUYỀN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HƯNG)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NGÂ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GDCD(TRƯƠNG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Ử (THIỆU)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HƯNG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PHƯỚC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ĐỊA(MẪN)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NGÂ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ĐỊA (CƯỜNG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GDCD(TRƯƠNG)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HƯNG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PHƯỚC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GDCD(THIỆU)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CN(HUYỀ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ĐỊA(CƯỜNG)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HỨ NĂM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ĐỊA(MẪN)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SƠN)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PHƯỚC)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SƠN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ĐỊA(MẪN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PHƯỚC)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PHƯỚC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HƯNG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ĐỊA(MẪN)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PHƯỚC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HƯNG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HƯƠNG)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HỨ SÁU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TRANG)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HƯƠNG)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BÌNH)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HÓA(KHOA)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INH(ĐIỀN)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HƯNG)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TRANG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HƯƠNG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BÌNH)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INH(ĐIỀN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HÓA(KHOA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HƯNG)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BÌNH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INH(PHƯƠNG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HƯƠNG)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HƯNG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PHƯỚC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INH(ĐIỀN)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BÌNH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NGÂ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HƯƠNG)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HƯNG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PHƯỚC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ÓA(KHOA)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GDNG(NGÂ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HỨ BẢY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INH(PHƯƠNG)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NGÂN)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LÝ(HIẾU)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CN(HUYỀN)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GDCD(THIỆU)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PHƯỚC)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LÝ(HIẾU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NGÂ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INH(PHƯƠNG)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PHƯỚC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SƠN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CN(HUYỀN)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NGÂ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Ử (THIỆU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CN(HUYỀN)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SƠN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PHƯỚC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LÝ(HIẾU)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GDNG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CN(HUYỀ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GDNG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GDNG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GDNG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GDNG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HL(NGÂ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HL(HUYỀ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HL(PHƯƠNG)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HL(THỨC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HL(THIỆU)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HL(HIẾU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24"/>
        </w:rPr>
        <w:t>TRƯỜNG THCS THÀNH THỚI B</w:t>
      </w:r>
      <w:r>
        <w:rPr>
          <w:sz w:val="24"/>
        </w:rPr>
        <w:t xml:space="preserve">                       </w:t>
      </w:r>
      <w:r>
        <w:rPr>
          <w:b/>
          <w:sz w:val="36"/>
          <w:szCs w:val="36"/>
        </w:rPr>
        <w:t xml:space="preserve">THỜI KHÓA BIỂ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( </w:t>
      </w:r>
      <w:r>
        <w:rPr>
          <w:b/>
          <w:sz w:val="28"/>
          <w:szCs w:val="28"/>
        </w:rPr>
        <w:t>Áp dụng từ 12- 8 - 2013)</w:t>
      </w:r>
      <w:r>
        <w:rPr>
          <w:sz w:val="28"/>
          <w:szCs w:val="28"/>
        </w:rPr>
        <w:t xml:space="preserve">                                                   SỐ 1</w:t>
      </w:r>
    </w:p>
    <w:tbl>
      <w:tblPr>
        <w:tblW w:w="139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224"/>
        <w:gridCol w:w="2224"/>
        <w:gridCol w:w="2224"/>
        <w:gridCol w:w="2238"/>
        <w:gridCol w:w="2224"/>
        <w:gridCol w:w="2011"/>
      </w:tblGrid>
      <w:tr>
        <w:trPr/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LỚP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  <w:r>
              <w:rPr>
                <w:b/>
                <w:szCs w:val="28"/>
                <w:vertAlign w:val="superscript"/>
              </w:rPr>
              <w:t>1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  <w:r>
              <w:rPr>
                <w:b/>
                <w:szCs w:val="28"/>
                <w:vertAlign w:val="superscript"/>
              </w:rPr>
              <w:t>3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  <w:r>
              <w:rPr>
                <w:b/>
                <w:szCs w:val="28"/>
                <w:vertAlign w:val="superscript"/>
              </w:rPr>
              <w:t>1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  <w:r>
              <w:rPr>
                <w:b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HỨ HAI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MẪN)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PHONG)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LÝ(KHOA)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GDCD(TRƯƠNG)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MT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LÝ)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MẪ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PHONG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NHẠC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HÓA(KHOA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Ử(DUNG)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DCD(TRƯƠNG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NHẠC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LÝ(KHOA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MẪN)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Ử(DUNG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LÝ)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MT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LÝ(KHOA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NHẠC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MẪN)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LÝ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GDCD(TRƯƠNG)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Ử(DUNG)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HDC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HDC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HDC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HDC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HDC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HDC</w:t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HỨ BA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INH(ĐIỀN)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ĐỊA(MẪN)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SƠN)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NGA)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TRANG)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LÝ)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ĐỊA(MẪ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INH(ĐIỀ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SƠN)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NGA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TRANG)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LÝ)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NGA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SƠ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INH(ĐIỀN)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ĐỊA(MẪ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LÝ)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TRANG)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NGA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SƠ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ĐỊA(MẪN)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LÝ)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TRANG)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HỨ TƯ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SƠN)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MẪN)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PHONG)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LÝ)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HÓA(KHOA)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NGA)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Ử(DUNG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MẪ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PHONG)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LÝ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INH(TÂN)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NGA)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 (MẪ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Ử(DUNG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ĐỊA(MẪN)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TRANG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NGA)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INH(TÂN)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MẪ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ĐỊA(MẪ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Ử(DUNG)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TRANG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NGA)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HÓA(KHOA)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INH(TÂ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HỨ NĂM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 (NGA)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INH(ĐIỀN)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MẪN)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INH(TÂN)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LÝ(HIẾU)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TRANG)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NGA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MT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MẪN)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LÝ(HIẾU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INH(TÂN)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TRANG)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MT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Ử(DUNG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INH(ĐIỀN)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NGA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TRANG)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INH(TÂN)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INH(ĐIỀ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CN(HUYỂ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Ử(DUNG)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NGA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TRANG)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LÝ(HIẾU)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HỨ SÁU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Ử(DUNG)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SƠN)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 (PHONG)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CN(BÌNH)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ĐỊA(MẪN)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NGA)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ĐỊA(MẪ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SƠ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PHONG)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Ử(DUNG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CN(BÌNH)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NGA)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CN(HUYỂ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PHONG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SƠN)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TRANG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NGA)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ĐỊA(MẪN)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SƠ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PHONG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CN(HUYỂN)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TRANG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OÁN(NGA)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CN(BÌNH)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THỨ BẢY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SƠN)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GDCD(TRƯƠNG)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MT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HÓA(KHOA)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Ử(DUNG)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LÝ)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SƠ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MẪ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GDCD(TRƯƠNG)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MT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LÝ)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HÓA(KHOA)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GDCD(TRƯƠNG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MẪ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AV(SƠN)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VĂN(LÝ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HÓA(KHOA)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Ử(DUNG)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GDNG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GDNG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GDNG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GDNG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GDNG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GDNG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HL(TRANG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HL(MẪN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HL(PHÚC)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HLTRƯƠNG)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HL(NGUYÊN)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HL(DUNG)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4"/>
        </w:rPr>
        <w:t>TRƯỜNG THCS THÀNH THỚI B</w:t>
      </w:r>
      <w:r>
        <w:rPr>
          <w:sz w:val="24"/>
        </w:rPr>
        <w:t xml:space="preserve">                    </w:t>
      </w:r>
      <w:r>
        <w:rPr>
          <w:b/>
          <w:sz w:val="36"/>
          <w:szCs w:val="36"/>
        </w:rPr>
        <w:t>THỜI KHÓA BIỂU TRÁI BUỔI (BUỔI SÁN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( </w:t>
      </w:r>
      <w:r>
        <w:rPr>
          <w:b/>
          <w:sz w:val="28"/>
          <w:szCs w:val="28"/>
        </w:rPr>
        <w:t>Áp dụng từ 12- 8 - 2013)</w:t>
      </w:r>
      <w:r>
        <w:rPr>
          <w:sz w:val="28"/>
          <w:szCs w:val="28"/>
        </w:rPr>
        <w:t xml:space="preserve">                                                   SỐ 1</w:t>
      </w:r>
    </w:p>
    <w:tbl>
      <w:tblPr>
        <w:tblW w:w="133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2013"/>
        <w:gridCol w:w="1907"/>
        <w:gridCol w:w="1907"/>
        <w:gridCol w:w="1907"/>
        <w:gridCol w:w="1907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LỚP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7</w:t>
            </w:r>
            <w:r>
              <w:rPr>
                <w:b/>
                <w:sz w:val="24"/>
                <w:szCs w:val="28"/>
                <w:vertAlign w:val="superscript"/>
              </w:rPr>
              <w:t>1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7</w:t>
            </w:r>
            <w:r>
              <w:rPr>
                <w:b/>
                <w:sz w:val="24"/>
                <w:szCs w:val="28"/>
                <w:vertAlign w:val="superscript"/>
              </w:rPr>
              <w:t>2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7</w:t>
            </w:r>
            <w:r>
              <w:rPr>
                <w:b/>
                <w:sz w:val="24"/>
                <w:szCs w:val="28"/>
                <w:vertAlign w:val="superscript"/>
              </w:rPr>
              <w:t>3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8</w:t>
            </w:r>
            <w:r>
              <w:rPr>
                <w:b/>
                <w:sz w:val="24"/>
                <w:szCs w:val="28"/>
                <w:vertAlign w:val="superscript"/>
              </w:rPr>
              <w:t>1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8</w:t>
            </w:r>
            <w:r>
              <w:rPr>
                <w:b/>
                <w:sz w:val="24"/>
                <w:szCs w:val="28"/>
                <w:vertAlign w:val="superscript"/>
              </w:rPr>
              <w:t>2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8</w:t>
            </w:r>
            <w:r>
              <w:rPr>
                <w:b/>
                <w:sz w:val="24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HỨ HAI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HỨ B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GHỀ(TÂN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IN(PHONG)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D(PHƯƠNG)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GHỀ(TÂN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IN(PHONG)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GHỀ(TÂN)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D(PHƯƠNG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D(PHƯƠNG)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GHỀ(TÂN)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HỨ T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D(PHÚC)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GHỀ(TÂN)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IN(PHONG)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D(PHÚC)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GHỀ(TÂN)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IN(PHONG)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D(PHÚC)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IN(NGÂN)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GHỀ(TÂN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IN(NGÂN)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GHỀ(TÂN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HỨ NĂM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HỨ SÁU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IN(NGÂN)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D(PHÚC)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D(PHƯƠNG)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HẠC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IN(NGÂN)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D(PHÚC)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HẠC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D(PHƯƠNG)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D(PHÚC)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IN(NGÂN)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HẠC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IN(NGÂN)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D(PHƯƠNG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HỨ BẢ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GHỀ(TÂN)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N(BÌNH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N(BÌNH)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GHỀ(TÂN)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IN(PHONG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GHỀ(TÂN)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N(BÌNH)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IN(PHONG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GHỀ(TÂN)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4"/>
        </w:rPr>
        <w:t>TRƯỜNG THCS THÀNH THỚI B</w:t>
      </w:r>
      <w:r>
        <w:rPr>
          <w:sz w:val="24"/>
        </w:rPr>
        <w:t xml:space="preserve">                    </w:t>
      </w:r>
      <w:r>
        <w:rPr>
          <w:b/>
          <w:sz w:val="36"/>
          <w:szCs w:val="36"/>
        </w:rPr>
        <w:t>THỜI KHÓA BIỂU TRÁI BUỔI (BUỔI CHIỀ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( </w:t>
      </w:r>
      <w:r>
        <w:rPr>
          <w:b/>
          <w:sz w:val="28"/>
          <w:szCs w:val="28"/>
        </w:rPr>
        <w:t>Áp dụng từ 12 - 8 - 2013)</w:t>
      </w:r>
      <w:r>
        <w:rPr>
          <w:sz w:val="28"/>
          <w:szCs w:val="28"/>
        </w:rPr>
        <w:t xml:space="preserve">                                                   SỐ 1</w:t>
      </w:r>
    </w:p>
    <w:tbl>
      <w:tblPr>
        <w:tblW w:w="133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2013"/>
        <w:gridCol w:w="2307"/>
        <w:gridCol w:w="1800"/>
        <w:gridCol w:w="1614"/>
        <w:gridCol w:w="1907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LỚP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6</w:t>
            </w:r>
            <w:r>
              <w:rPr>
                <w:b/>
                <w:sz w:val="24"/>
                <w:szCs w:val="28"/>
                <w:vertAlign w:val="superscript"/>
              </w:rPr>
              <w:t>1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6</w:t>
            </w:r>
            <w:r>
              <w:rPr>
                <w:b/>
                <w:sz w:val="24"/>
                <w:szCs w:val="28"/>
                <w:vertAlign w:val="superscript"/>
              </w:rPr>
              <w:t>2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6</w:t>
            </w:r>
            <w:r>
              <w:rPr>
                <w:b/>
                <w:sz w:val="24"/>
                <w:szCs w:val="28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9</w:t>
            </w:r>
            <w:r>
              <w:rPr>
                <w:b/>
                <w:sz w:val="24"/>
                <w:szCs w:val="28"/>
                <w:vertAlign w:val="superscript"/>
              </w:rPr>
              <w:t>1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9</w:t>
            </w:r>
            <w:r>
              <w:rPr>
                <w:b/>
                <w:sz w:val="24"/>
                <w:szCs w:val="28"/>
                <w:vertAlign w:val="superscript"/>
              </w:rPr>
              <w:t>2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9</w:t>
            </w:r>
            <w:r>
              <w:rPr>
                <w:b/>
                <w:sz w:val="24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HỨ HAI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T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IN(NGÂN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/>
              <w:t>TD</w:t>
            </w:r>
            <w:r>
              <w:rPr>
                <w:sz w:val="24"/>
                <w:szCs w:val="28"/>
              </w:rPr>
              <w:t>(PHÚC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D(OANH)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IN(NGÂN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D(PHÚC)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D(OANH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IN(NGÂN)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D</w:t>
            </w:r>
            <w:r>
              <w:rPr>
                <w:sz w:val="24"/>
                <w:szCs w:val="28"/>
              </w:rPr>
              <w:t>(PHÚC)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IN(NGÂN)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HỨ B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HỨ T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HẠC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T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IN(NGÂN)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MT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HẠC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IN(NGÂN)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D(PHÚC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D(OANH)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HẠC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D(PHÚC)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IN(NGÂN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D(OANH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D(PHÚC)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HẠC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IN(NGÂN)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HỨ NĂM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HỨ SÁU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ĐỘI(OANH)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ĐỘI(OANH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ĐỘI(OANH)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D(OANH)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HỨ BẢ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IN(NGÂN)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HẠC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HẠC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IN(NGÂN)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IN(NGÂN)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D(OANH)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IN(NGÂN)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sz w:val="36"/>
          <w:szCs w:val="36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</w:rPr>
        <w:t>TRƯỜNG THCS THÀNH THỚI B</w:t>
      </w:r>
      <w:r>
        <w:rPr>
          <w:sz w:val="24"/>
        </w:rPr>
        <w:t xml:space="preserve">           </w:t>
      </w:r>
      <w:r>
        <w:rPr>
          <w:b/>
          <w:sz w:val="36"/>
          <w:szCs w:val="36"/>
        </w:rPr>
        <w:t>THỜI KHÓA BIỂU BỒI DƯỠNG VÀ PHỤ ĐẠO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Bồi dưỡng áp dụng ngày 3- 9 - 2013. Phụ đạo áp dụng  ngày 10 - 9- 2013</w:t>
      </w:r>
      <w:r>
        <w:rPr/>
        <w:t xml:space="preserve">                                               </w:t>
      </w:r>
    </w:p>
    <w:tbl>
      <w:tblPr>
        <w:tblW w:w="13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2520"/>
        <w:gridCol w:w="2520"/>
        <w:gridCol w:w="3600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KHỐI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HỨ HAI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PĐ: TOÁN, VĂN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PĐ : AV 2,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HỨ BA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PĐ:TOÁN 4,5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PĐ:TOÁN, VĂN, AV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D :VĂN 2,3,4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</w:t>
            </w:r>
            <w:r>
              <w:rPr>
                <w:sz w:val="24"/>
                <w:szCs w:val="28"/>
              </w:rPr>
              <w:t>PĐ: VĂN 2,3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,3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D TOÁN TRÊN MTCT 2,3,4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HỨ T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HỨ NĂM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HỨ SÁU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D :  SINH  2,3,4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D :  SỪ  2,3,4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PĐ:VĂN 2,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PĐ TOÁN 2,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HỨ BẢ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D  AV:3,4,5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D: TOÁN : 2,3,4,5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D  ĐỊA :2,3,4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PĐ AV 2,3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29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36:00Z</dcterms:created>
  <dc:creator/>
  <dc:description/>
  <cp:keywords/>
  <dc:language>en-US</dc:language>
  <cp:lastModifiedBy/>
  <cp:lastPrinted>2013-08-08T14:18:00Z</cp:lastPrinted>
  <dcterms:modified xsi:type="dcterms:W3CDTF">2013-09-12T03:23:00Z</dcterms:modified>
  <cp:revision>325</cp:revision>
  <dc:subject/>
  <dc:title>TRƯỜNG THCS THỊ TRẤN 2                 CỘNG HÒA XÃ HỘI CHỦ NGHĨA VIỆT NAM</dc:title>
</cp:coreProperties>
</file>