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6760</wp:posOffset>
            </wp:positionH>
            <wp:positionV relativeFrom="paragraph">
              <wp:posOffset>7658100</wp:posOffset>
            </wp:positionV>
            <wp:extent cx="1882140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88214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3.5pt;margin-top:418.5pt;width:602.95pt;height:17.95pt;mso-wrap-style:none;v-text-anchor:middle;rotation:90" type="_x0000_t136">
            <v:path textpathok="t"/>
            <v:textpath on="t" fitshape="t" string="ـــــــــــــــــــــ" style="font-family:&quot;Times New Roman&quot;;font-size:60pt"/>
            <v:imagedata r:id="rId4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-306pt;margin-top:288pt;width:629.95pt;height:17.95pt;mso-wrap-style:none;v-text-anchor:middle;rotation:90" type="_x0000_t136">
            <v:path textpathok="t"/>
            <v:textpath on="t" fitshape="t" string="ـــــــــــــــــــــ" style="font-family:&quot;Times New Roman&quot;;font-size:60pt"/>
            <v:imagedata r:id="rId5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7.85pt;margin-top:-18pt;width:414.1pt;height:17.95pt;mso-wrap-style:none;v-text-anchor:middle" type="_x0000_t136">
            <v:path textpathok="t"/>
            <v:textpath on="t" fitshape="t" string="ـــــــــــــــــــــ" style="font-family:&quot;Times New Roman&quot;;font-size:60pt"/>
            <v:imagedata r:id="rId6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3771900" cy="1200150"/>
                <wp:effectExtent l="0" t="0" r="0" b="59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ثان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135pt;margin-top:11.1pt;width:296.95pt;height:94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ثانى</w:t>
                      </w:r>
                    </w:p>
                  </w:txbxContent>
                </v:textbox>
                <v:path textpathok="t"/>
                <v:textpath on="t" fitshape="t" string="الصف الثانى" style="font-family:&quot;Times New Roman&quot;;font-size:60pt"/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214.9pt;margin-top:299.85pt;width:605.2pt;height:26.95pt;mso-wrap-style:none;v-text-anchor:middle;rotation:270" type="_x0000_t136">
            <v:path textpathok="t"/>
            <v:textpath on="t" fitshape="t" string="ـــــــــــــــــــــ" style="font-family:&quot;Times New Roman&quot;;font-size:60pt"/>
            <v:imagedata r:id="rId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59710</wp:posOffset>
                </wp:positionH>
                <wp:positionV relativeFrom="paragraph">
                  <wp:posOffset>213360</wp:posOffset>
                </wp:positionV>
                <wp:extent cx="3771900" cy="12573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6.8pt;width:296.95pt;height:98.95pt;mso-wrap-style:none;v-text-anchor:middle;mso-position-horizontal-relative:page">
                <v:fill o:detectmouseclick="t" color2="#8e8e8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234pt;margin-top:6.2pt;width:143.95pt;height:23.2pt;mso-wrap-style:none;v-text-anchor:middle" type="_x0000_t136">
            <v:path textpathok="t"/>
            <v:textpath on="t" fitshape="t" string="التربيه الدينيه" style="font-family:&quot;Times New Roman&quot;;font-size:20pt"/>
            <v:imagedata r:id="rId9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62355</wp:posOffset>
            </wp:positionH>
            <wp:positionV relativeFrom="paragraph">
              <wp:posOffset>34290</wp:posOffset>
            </wp:positionV>
            <wp:extent cx="1075690" cy="107569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180pt;margin-top:9.05pt;width:251.95pt;height:44.95pt;mso-wrap-style:none;v-text-anchor:middle" type="_x0000_t136">
            <v:path textpathok="t"/>
            <v:textpath on="t" fitshape="t" string="الترم الأول" style="font-family:&quot;Times New Roman&quot;;font-size:20pt"/>
            <v:imagedata r:id="rId11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559810</wp:posOffset>
                </wp:positionH>
                <wp:positionV relativeFrom="paragraph">
                  <wp:posOffset>15875</wp:posOffset>
                </wp:positionV>
                <wp:extent cx="3543300" cy="1714500"/>
                <wp:effectExtent l="19050" t="19050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Stencil;Courier New" w:hAnsi="Stencil;Courier New" w:eastAsia="Times New Roman" w:cs="Stencil;Courier New"/>
                                <w:color w:val="auto"/>
                                <w:lang w:val="en-US" w:bidi="ar-EG"/>
                              </w:rPr>
                              <w:t xml:space="preserve">  الاسم :   ___________________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Stencil;Courier New" w:hAnsi="Stencil;Courier New" w:eastAsia="Times New Roman" w:cs="Stencil;Courier New"/>
                                <w:color w:val="auto"/>
                                <w:lang w:val="en-US" w:bidi="ar-EG"/>
                              </w:rPr>
                              <w:t xml:space="preserve">  الفصل : 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2f2f2" stroked="t" o:allowincell="f" style="position:absolute;margin-left:280.3pt;margin-top:1.25pt;width:278.95pt;height:13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Stencil;Courier New" w:hAnsi="Stencil;Courier New" w:eastAsia="Times New Roman" w:cs="Stencil;Courier New"/>
                          <w:color w:val="auto"/>
                          <w:lang w:val="en-US" w:bidi="ar-EG"/>
                        </w:rPr>
                        <w:t xml:space="preserve">  الاسم :   ___________________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Stencil;Courier New" w:hAnsi="Stencil;Courier New" w:eastAsia="Times New Roman" w:cs="Stencil;Courier New"/>
                          <w:color w:val="auto"/>
                          <w:lang w:val="en-US" w:bidi="ar-EG"/>
                        </w:rPr>
                        <w:t xml:space="preserve">  الفصل : _____________________</w:t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306" w:leader="none"/>
        </w:tabs>
        <w:jc w:val="left"/>
        <w:rPr>
          <w:b/>
          <w:b/>
          <w:bCs/>
          <w:sz w:val="44"/>
          <w:szCs w:val="44"/>
          <w:u w:val="single"/>
          <w:lang w:val="en-US" w:eastAsia="en-US" w:bidi="ar-EG"/>
        </w:rPr>
      </w:pPr>
      <w:r>
        <w:rPr>
          <w:b/>
          <w:bCs/>
          <w:sz w:val="44"/>
          <w:szCs w:val="44"/>
          <w:u w:val="single"/>
          <w:rtl w:val="true"/>
          <w:lang w:val="en-US" w:eastAsia="en-US" w:bidi="ar-EG"/>
        </w:rPr>
        <w:pict>
          <v:shape id="shape_0" stroked="t" o:allowincell="f" style="position:absolute;margin-left:0pt;margin-top:22.75pt;width:530.95pt;height:26.95pt;mso-wrap-style:none;v-text-anchor:middle" type="_x0000_t136">
            <v:path textpathok="t"/>
            <v:textpath on="t" fitshape="t" string="ـــــــــــــــــــــ" style="font-family:&quot;Times New Roman&quot;;font-size:60pt"/>
            <v:imagedata r:id="rId1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306" w:leader="none"/>
          <w:tab w:val="left" w:pos="5040" w:leader="none"/>
        </w:tabs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الوحدة الأولى</w:t>
      </w:r>
      <w:r>
        <w:rPr>
          <w:b/>
          <w:bCs/>
          <w:sz w:val="44"/>
          <w:szCs w:val="44"/>
          <w:rtl w:val="true"/>
          <w:lang w:bidi="ar-EG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له موجو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16860</wp:posOffset>
                </wp:positionH>
                <wp:positionV relativeFrom="paragraph">
                  <wp:posOffset>-171450</wp:posOffset>
                </wp:positionV>
                <wp:extent cx="2743200" cy="800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6pt;height:63pt;mso-wrap-distance-left:9.05pt;mso-wrap-distance-right:9.05pt;mso-wrap-distance-top:0pt;mso-wrap-distance-bottom:0pt;margin-top:-13.5pt;mso-position-vertical-relative:text;margin-left:22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  <w:tab w:val="left" w:pos="5040" w:leader="none"/>
        </w:tabs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31210</wp:posOffset>
                </wp:positionH>
                <wp:positionV relativeFrom="paragraph">
                  <wp:posOffset>156845</wp:posOffset>
                </wp:positionV>
                <wp:extent cx="1943100" cy="57213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pt;margin-top:12.35pt;width:152.95pt;height: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4"/>
          <w:szCs w:val="44"/>
          <w:rtl w:val="true"/>
          <w:lang w:bidi="ar-EG"/>
        </w:rPr>
        <w:t xml:space="preserve">   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620" w:leader="none"/>
        </w:tabs>
        <w:ind w:left="5130" w:right="0" w:hanging="72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الله خلقنا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rtl w:val="true"/>
          <w:lang w:bidi="ar-EG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ذا خلق الله الحيوانات والطيور والبحار والانهار والاشجار؟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خلق الله كل هذة الاشياء لخدمة الانسان 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الله خلق الانسان فى احسن صورة وفضله على كل هذة المخلوقات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rtl w:val="true"/>
          <w:lang w:bidi="ar-EG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ات من الآيات آيه توضح ان الله موجود يرانا ولا نراه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 تدركه الأبصار وهو يدرك الأبصار وهو اللطيف الخبير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02610</wp:posOffset>
                </wp:positionH>
                <wp:positionV relativeFrom="paragraph">
                  <wp:posOffset>165100</wp:posOffset>
                </wp:positionV>
                <wp:extent cx="2171700" cy="571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13pt;width:170.95pt;height:44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  <w:tab w:val="left" w:pos="5040" w:leader="none"/>
        </w:tabs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lang w:bidi="ar-EG"/>
        </w:rPr>
        <w:t>2</w:t>
      </w:r>
      <w:r>
        <w:rPr>
          <w:b/>
          <w:bCs/>
          <w:sz w:val="44"/>
          <w:szCs w:val="44"/>
          <w:rtl w:val="true"/>
          <w:lang w:bidi="ar-EG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له نظم الكون</w:t>
      </w:r>
    </w:p>
    <w:p>
      <w:pPr>
        <w:pStyle w:val="Normal"/>
        <w:tabs>
          <w:tab w:val="clear" w:pos="720"/>
          <w:tab w:val="left" w:pos="2306" w:leader="none"/>
          <w:tab w:val="left" w:pos="5040" w:leader="none"/>
        </w:tabs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rtl w:val="true"/>
          <w:lang w:bidi="ar-EG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 هو نظام سير الكون؟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شمس تشرق فيكون النهار وتغرب فيكون الليل ويظهر القمر والنجوم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rtl w:val="true"/>
          <w:lang w:bidi="ar-EG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 أى شئ يدل نظام سير الكون ؟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دل هذا النظام الدقيق على وجود الله و على قدرة الله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خلق كل شئ فقدره تقديرا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i/>
          <w:i/>
          <w:iCs/>
          <w:sz w:val="32"/>
          <w:szCs w:val="32"/>
          <w:lang w:val="en-US" w:eastAsia="en-US" w:bidi="ar-EG"/>
        </w:rPr>
      </w:pPr>
      <w:r>
        <w:rPr>
          <w:b/>
          <w:bCs/>
          <w:i/>
          <w:i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119380</wp:posOffset>
                </wp:positionV>
                <wp:extent cx="2286000" cy="57213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9.4pt;width:179.95pt;height: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i/>
          <w:i/>
          <w:iCs/>
          <w:sz w:val="40"/>
          <w:szCs w:val="40"/>
          <w:lang w:bidi="ar-EG"/>
        </w:rPr>
      </w:pP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                                       </w:t>
      </w:r>
      <w:r>
        <w:rPr>
          <w:b/>
          <w:bCs/>
          <w:i/>
          <w:iCs/>
          <w:sz w:val="40"/>
          <w:szCs w:val="40"/>
          <w:lang w:bidi="ar-EG"/>
        </w:rPr>
        <w:t>3</w:t>
      </w:r>
      <w:r>
        <w:rPr>
          <w:b/>
          <w:bCs/>
          <w:i/>
          <w:iCs/>
          <w:sz w:val="40"/>
          <w:szCs w:val="40"/>
          <w:rtl w:val="true"/>
          <w:lang w:bidi="ar-EG"/>
        </w:rPr>
        <w:t>-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ســـــــــــورة الشمس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 المفردات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لاها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ظهر الشمس للناس                                                   فجورها وتقواها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ها وخيرها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غشاها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غطى الشمس حين تغيب ويعم الظلام                             عقروها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بحوها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ساها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م يظهرها                                                               زكاها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هرها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حاها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دها وبسطها                                                         فدمدم عليهم </w:t>
      </w:r>
      <w:r>
        <w:rPr>
          <w:b/>
          <w:bCs/>
          <w:sz w:val="32"/>
          <w:szCs w:val="32"/>
          <w:rtl w:val="true"/>
          <w:lang w:bidi="ar-EG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ضب الله عليهم 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المستفاد من السورة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شمس خلقها الله تنير الكون وتنشر الدفء والقمر ينير الليل ونعرف به الشهور والايا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ماء خلقها الله ورفعها بغير اعمدة وجعل الارض صالحة للحياة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6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انسان خلقه الله فى احسن صورة وبين له الهدى والضلال وأعطاه العقل ليميز به بين الخير والشر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6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شمس 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ض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سان مخلوقات تدل على وجود الله الخال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6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ذى يطيع الله ويعمل الخير يفوز فى الدنيا والاخرة والذى يفعل الشر ويعصى الله يخسر فى الدنيا والآخرة كما حدث لقوم ثمود</w: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رسول الله صلى الله عليه وسلم </w: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ذا كنتم ثلاثة فلا يتناجى اثنان دون الآخر حتى تختلطوا بالناس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أجل أن ذلك يحزنه</w:t>
      </w:r>
      <w:r>
        <w:rPr>
          <w:b/>
          <w:bCs/>
          <w:sz w:val="32"/>
          <w:szCs w:val="32"/>
          <w:rtl w:val="true"/>
          <w:lang w:bidi="ar-EG"/>
        </w:rPr>
        <w:t>))</w: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تناجى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تحدث سرا                                            تختلطوا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جتمعوا </w: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64460</wp:posOffset>
                </wp:positionH>
                <wp:positionV relativeFrom="paragraph">
                  <wp:posOffset>36830</wp:posOffset>
                </wp:positionV>
                <wp:extent cx="2743200" cy="8001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6pt;height:63pt;mso-wrap-distance-left:9.05pt;mso-wrap-distance-right:9.05pt;mso-wrap-distance-top:0pt;mso-wrap-distance-bottom:0pt;margin-top:2.9pt;mso-position-vertical-relative:text;margin-left:20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  <w:t xml:space="preserve">                       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وحدة الثانية</w:t>
      </w:r>
      <w:r>
        <w:rPr>
          <w:b/>
          <w:bCs/>
          <w:sz w:val="44"/>
          <w:szCs w:val="44"/>
          <w:rtl w:val="true"/>
          <w:lang w:bidi="ar-EG"/>
        </w:rPr>
        <w:t>: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عمل والجزاء</w:t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02610</wp:posOffset>
                </wp:positionH>
                <wp:positionV relativeFrom="paragraph">
                  <wp:posOffset>105410</wp:posOffset>
                </wp:positionV>
                <wp:extent cx="2057400" cy="5715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8.3pt;width:161.95pt;height:44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06" w:leader="none"/>
        </w:tabs>
        <w:ind w:left="453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حسنة والسيئة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 مفردات سورة الأنعام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ينا قيم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دينا ثابتا مستقيما                                            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سك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ادت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لة ابراهيم حنيفا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دين التوحيد                                       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حيا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ياتى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ستفاد من الآيات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زاء الحسنة كبير يصل الى عشرة أمثال او يزيد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اقب الله على السيئة بمثلها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 هدى هدى سيدنا محمد صلى الله عليه وسلم الى دين سيدنا ابراهيم وهو دين التوحي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ل ما يعمله المسلم من صلاة او عبادة او اى عمل صالح فهو لله وحده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02610</wp:posOffset>
                </wp:positionH>
                <wp:positionV relativeFrom="paragraph">
                  <wp:posOffset>128905</wp:posOffset>
                </wp:positionV>
                <wp:extent cx="2400300" cy="5715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10.15pt;width:188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>-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ســـــــــــورة الليل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ليل اذا يغشى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غطى الاشياء بظلمته                          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جلى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ظهر  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حسن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دين القيم وهو الاسلام                               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ت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ختلف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يسر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مل المؤدى إلى دخول الجنه                       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ردى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قط فى النار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ُسر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مل المؤدى الى دخول النار                          </w:t>
      </w: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لظ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شتعل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لمستفاد من السور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انسان المؤمن بالله الذىيفعل الخير ويبتعد عن الشر يساعده الله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انسان الذى لا يؤمن بالله ويعمل الشر  نهايته النار ولا ينفعه ماله ولا سلطانه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له يحذر من النار التى يدخلها الشقى الكافر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b/>
          <w:bCs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177800</wp:posOffset>
                </wp:positionV>
                <wp:extent cx="2171700" cy="5715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14pt;width:170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حكاية سيدنا بلال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ن كان يعيش سيدنا بلال 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كان يعيش فى مكه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 هو وصف وشكل سيدنا بلال 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ان عبدا حبشيا أسود اللون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كان يملك سيدنا بلال 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ان يملكه أميه بن خلف أحد أغنياء قريش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 كان يقول سيدنابلال عندما كان  يعذبه سيده 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ان يقول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حدًُُُُُ أحد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ى الله واحد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الذى اشترى سيدنا بلال واعتقه لوجه الله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دنا ابو بكر الصديق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ذا جعله الرسول يؤذن للصلاه؟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أن صوت سيدنا بلال جميل </w:t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ind w:left="180" w:right="0" w:hanging="18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31210</wp:posOffset>
                </wp:positionH>
                <wp:positionV relativeFrom="paragraph">
                  <wp:posOffset>78740</wp:posOffset>
                </wp:positionV>
                <wp:extent cx="1828800" cy="571500"/>
                <wp:effectExtent l="28575" t="28575" r="2921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pt;margin-top:6.2pt;width:143.95pt;height:44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lang w:bidi="ar-EG"/>
        </w:rPr>
        <w:t>4</w:t>
      </w:r>
      <w:r>
        <w:rPr>
          <w:b/>
          <w:bCs/>
          <w:sz w:val="44"/>
          <w:szCs w:val="44"/>
          <w:rtl w:val="true"/>
          <w:lang w:bidi="ar-EG"/>
        </w:rPr>
        <w:t>-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سورة التين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ور سينين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بل الطور بسيناء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جر غير ممنون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جر دائم ومستمر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ستفاد من السور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له تعالى يقسم بالماكن المباركه التىنزل بها الوحى على الانبياء مثل جبل الطور فى سيناء ، ومكه المكرمه فى السعودي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له خلق الانسان فى احسن صورة وفضله على خلق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له عز وجل حكيم فى فعله عادل فى حكمه يثيب المؤمن على ايمانه ويعاقب الكافر على كفره </w: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16910</wp:posOffset>
                </wp:positionH>
                <wp:positionV relativeFrom="paragraph">
                  <wp:posOffset>31115</wp:posOffset>
                </wp:positionV>
                <wp:extent cx="2286000" cy="686435"/>
                <wp:effectExtent l="28575" t="29210" r="2857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2.45pt;width:179.95pt;height:54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36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الوحدة الثالثة</w: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 xml:space="preserve">أنا أتوضأ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يف أتوضأ 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وى الوضوء فى سرى ثم أقول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سم الله الرحمن الرحيم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غسل يدى الى الرسغين ثلاث مرات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ضمضة والاستنشاق ثلاث مرات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غسل الوجه ثلاث مرا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سل اليدين الى المرفقين ثلاث مرات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سح الرأس والاذنين مرة واحدة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سل الرجلين الى الكعبين ثلاث مرات 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 هى الاعمال التى لايصح الوضوء بدونها 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 هى فرائض الوضوء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سل الوجه                                            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سل اليدين الى المرفقين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سح الرأس                                            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سل الرجلين الى الكعبين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b/>
          <w:bCs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02610</wp:posOffset>
                </wp:positionH>
                <wp:positionV relativeFrom="paragraph">
                  <wp:posOffset>149225</wp:posOffset>
                </wp:positionV>
                <wp:extent cx="1828800" cy="5715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11.75pt;width:143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06" w:leader="none"/>
        </w:tabs>
        <w:ind w:left="453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ورة الماعون </w:t>
      </w:r>
    </w:p>
    <w:p>
      <w:pPr>
        <w:pStyle w:val="Normal"/>
        <w:tabs>
          <w:tab w:val="clear" w:pos="720"/>
          <w:tab w:val="left" w:pos="180" w:leader="none"/>
        </w:tabs>
        <w:ind w:left="1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دعٌٍَُِ اليتيم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دفعه بقسوة                                                لا يحضٌِ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يشجع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يل ًُ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ذاب وهلاك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ماذا وصف الله المنافقين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يصلى لله بل ليحصل على مدح الناس ل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ذا كان بعيدا عن الناس لا يصل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منع الخير عن الناس ولا يساعدهم وقد هدده الله بعذاب شديد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فى هذه السورة وصف الله فئة من الناس بأنهم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كذبون بيوم القيامه                                                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يطعمون المساكي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6" w:leader="none"/>
        </w:tabs>
        <w:ind w:left="386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ؤذون اليتيم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59710</wp:posOffset>
                </wp:positionH>
                <wp:positionV relativeFrom="paragraph">
                  <wp:posOffset>164465</wp:posOffset>
                </wp:positionV>
                <wp:extent cx="2857500" cy="572135"/>
                <wp:effectExtent l="28575" t="29210" r="2857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2.95pt;width:224.95pt;height:4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الوحدة الرابعة</w:t>
      </w:r>
      <w:r>
        <w:rPr>
          <w:b/>
          <w:bCs/>
          <w:sz w:val="44"/>
          <w:szCs w:val="44"/>
          <w:rtl w:val="true"/>
          <w:lang w:bidi="ar-EG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آداب أسلاميه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16910</wp:posOffset>
                </wp:positionH>
                <wp:positionV relativeFrom="paragraph">
                  <wp:posOffset>103505</wp:posOffset>
                </wp:positionV>
                <wp:extent cx="1943100" cy="571500"/>
                <wp:effectExtent l="19685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8.15pt;width:152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i/>
          <w:i/>
          <w:iCs/>
          <w:sz w:val="40"/>
          <w:szCs w:val="40"/>
          <w:lang w:bidi="ar-EG"/>
        </w:rPr>
      </w:pPr>
      <w:r>
        <w:rPr>
          <w:b/>
          <w:bCs/>
          <w:i/>
          <w:iCs/>
          <w:sz w:val="40"/>
          <w:szCs w:val="40"/>
          <w:lang w:bidi="ar-EG"/>
        </w:rPr>
        <w:t>1</w: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آداب الحديث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 هى آداب الحديث 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 نقول الصدق عندما نتحدث ولا نقول الا الكلام الطيب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ن نلتفت لمن نحدثه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نرفع اصواتنا فى أثناء الكلام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ا يهمس احدنا الى الثانى بكلام دون الثالث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تناجى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تحدث سرا                                                         تختلطوا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جتمعوا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16910</wp:posOffset>
                </wp:positionH>
                <wp:positionV relativeFrom="paragraph">
                  <wp:posOffset>56515</wp:posOffset>
                </wp:positionV>
                <wp:extent cx="1943100" cy="571500"/>
                <wp:effectExtent l="19685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4.45pt;width:152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آداب الطعام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.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ذا نقول قبل الطعام 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لهم بارك لنا فيما رزقتنا وقنا عذاب النار بسم الله 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 هى آداب الطعام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أكل باليد اليمنى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أكل كل واحد من امامه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 غلام سم الله وكل بيمينك وكل مما يليك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صدق رسول الله صلى الله عليه وسلم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ذا نقول بعد الانتهاء من الطعام 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(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مد لله الذى اطعمنا وسقانا وجعلنا مسلمين</w:t>
      </w:r>
      <w:r>
        <w:rPr>
          <w:b/>
          <w:bCs/>
          <w:sz w:val="32"/>
          <w:szCs w:val="32"/>
          <w:rtl w:val="true"/>
          <w:lang w:bidi="ar-EG"/>
        </w:rPr>
        <w:t>))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16910</wp:posOffset>
                </wp:positionH>
                <wp:positionV relativeFrom="paragraph">
                  <wp:posOffset>109220</wp:posOffset>
                </wp:positionV>
                <wp:extent cx="1943100" cy="57150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8.6pt;width:152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6" w:leader="none"/>
        </w:tabs>
        <w:ind w:left="386" w:right="0" w:hanging="36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لا ترفع صوتك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ات من الآيات ما يدل على ان الاصوات المرتفعة ضوضاء؟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الله تعالى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قصد فى مشيك واغضض من صوتك ان انكر الاصوات لصوت الحمير 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صد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عتدل                                       انك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قبح                                اغضض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فض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64510</wp:posOffset>
                </wp:positionH>
                <wp:positionV relativeFrom="paragraph">
                  <wp:posOffset>60960</wp:posOffset>
                </wp:positionV>
                <wp:extent cx="2781300" cy="571500"/>
                <wp:effectExtent l="28575" t="2857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pt;margin-top:4.8pt;width:218.95pt;height:44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وحدة الخامسه</w:t>
      </w:r>
      <w:r>
        <w:rPr>
          <w:b/>
          <w:bCs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دين المعامله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16910</wp:posOffset>
                </wp:positionH>
                <wp:positionV relativeFrom="paragraph">
                  <wp:posOffset>106680</wp:posOffset>
                </wp:positionV>
                <wp:extent cx="1943100" cy="57150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8.4pt;width:152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06" w:leader="none"/>
        </w:tabs>
        <w:ind w:left="4751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كريم المحبوب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هات حديث يدل على ان نكرم الضيف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رسول الله صلى الله عليه وسلم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كان يؤمن بالله واليوم الآخر فليكرم ضيفه</w:t>
      </w:r>
      <w:r>
        <w:rPr>
          <w:b/>
          <w:bCs/>
          <w:sz w:val="32"/>
          <w:szCs w:val="32"/>
          <w:rtl w:val="true"/>
          <w:lang w:bidi="ar-EG"/>
        </w:rPr>
        <w:t xml:space="preserve">"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صدق رسول الله صلى الله عليه وسلم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64510</wp:posOffset>
                </wp:positionH>
                <wp:positionV relativeFrom="paragraph">
                  <wp:posOffset>23495</wp:posOffset>
                </wp:positionV>
                <wp:extent cx="1943100" cy="5715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3pt;margin-top:1.85pt;width:152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ار الطيب</w:t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هات حديث يدل على ان الله يوصى بالجار </w:t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رسول الله صلى الله عليه وسلم </w:t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خير الجيران عند الله تعالى خيرهم لجاره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دق رسول الله صلى الله عليه وسلم</w:t>
      </w:r>
    </w:p>
    <w:p>
      <w:pPr>
        <w:pStyle w:val="Normal"/>
        <w:tabs>
          <w:tab w:val="clear" w:pos="720"/>
          <w:tab w:val="left" w:pos="0" w:leader="none"/>
        </w:tabs>
        <w:ind w:left="0" w:right="-18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1691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9.65pt;width:143.95pt;height:44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3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ارحم الحيوان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ال رسول الله صلى الله عليه وسلم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خلت امرأة النار فى هرة حبستها فلاهى أطعمتها ولا هى تركتها تأكل من خشاش الارض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دق رسول الله صلى الله عليه وسلم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عانى المفردات 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ر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طة                                                                   خشاش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شائش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نتهي منهج التربية الدينية للصف الثاني الإبتدائي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ا تنسونا من صالح دعائكم</w:t>
      </w:r>
    </w:p>
    <w:p>
      <w:pPr>
        <w:pStyle w:val="Normal"/>
        <w:tabs>
          <w:tab w:val="clear" w:pos="720"/>
          <w:tab w:val="left" w:pos="2306" w:leader="none"/>
        </w:tabs>
        <w:ind w:left="26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نتمني لكم التوفيق والنجاح</w:t>
      </w:r>
    </w:p>
    <w:sectPr>
      <w:type w:val="nextPage"/>
      <w:pgSz w:w="11906" w:h="16838"/>
      <w:pgMar w:left="720" w:right="566" w:gutter="0" w:header="0" w:top="899" w:footer="0" w:bottom="899"/>
      <w:pgBorders w:display="allPages" w:offsetFrom="text">
        <w:top w:val="double" w:sz="4" w:space="19" w:color="000000"/>
        <w:left w:val="double" w:sz="4" w:space="11" w:color="000000"/>
        <w:bottom w:val="double" w:sz="4" w:space="19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tencil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751"/>
        </w:tabs>
        <w:ind w:left="475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5130"/>
        </w:tabs>
        <w:ind w:left="513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4530"/>
        </w:tabs>
        <w:ind w:left="4530" w:hanging="360"/>
      </w:pPr>
      <w:rPr>
        <w:sz w:val="4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4:00Z</dcterms:created>
  <dc:creator>Prof</dc:creator>
  <dc:description/>
  <cp:keywords/>
  <dc:language>en-US</dc:language>
  <cp:lastModifiedBy>ScOrPiOnE</cp:lastModifiedBy>
  <cp:lastPrinted>2010-02-08T19:16:00Z</cp:lastPrinted>
  <dcterms:modified xsi:type="dcterms:W3CDTF">2014-08-18T13:24:00Z</dcterms:modified>
  <cp:revision>2</cp:revision>
  <dc:subject/>
  <dc:title/>
</cp:coreProperties>
</file>