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hFEBC MENTORING PROGRAM AGENDA: DAY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ive: ChFEBC’s who complete this program will have a solid understanding of the process to take a federal employee lead and gather client information, complete a retirement plan, and develop an advisor/client relationsh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s provided:  ChFEBC Manual including all materials used and referenced during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</w:rPr>
        <w:t>8:30am</w:t>
        <w:tab/>
        <w:t xml:space="preserve"> Introduc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  Instructor, background and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  Advisors, background and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bjectives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Of Instructor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Adviso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What to expec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What you should be prepared to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sychology of Federal Employ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  Understanding the retirement mind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’ve Got Lead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Follow-up proces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Script for scheduling appointments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* 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appointment folder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Appointment confirm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ea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Appointmen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Where to mee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Professionalism in appearance (your office and you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How to begin an interview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Who does most of the talking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How do you get paid? They’ll want to know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Referrals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*  Setting client expectations for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appointment and scheduling the follow-up appoin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on</w:t>
        <w:tab/>
        <w:t xml:space="preserve"> Lun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pm</w:t>
        <w:tab/>
        <w:t>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Appointment is Set – Now What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Preparing meaningful reports and feedback</w:t>
      </w:r>
    </w:p>
    <w:p>
      <w:pPr>
        <w:pStyle w:val="Normal"/>
        <w:ind w:left="3060" w:hanging="0"/>
        <w:rPr>
          <w:rFonts w:ascii="Arial" w:hAnsi="Arial" w:cs="Arial"/>
        </w:rPr>
      </w:pPr>
      <w:r>
        <w:rPr>
          <w:rFonts w:cs="Arial" w:ascii="Arial" w:hAnsi="Arial"/>
        </w:rPr>
        <w:t>* Federal Employee Benefits software</w:t>
      </w:r>
    </w:p>
    <w:p>
      <w:pPr>
        <w:pStyle w:val="Normal"/>
        <w:ind w:left="3060" w:hanging="0"/>
        <w:rPr>
          <w:rFonts w:ascii="Arial" w:hAnsi="Arial" w:cs="Arial"/>
        </w:rPr>
      </w:pPr>
      <w:r>
        <w:rPr>
          <w:rFonts w:cs="Arial" w:ascii="Arial" w:hAnsi="Arial"/>
        </w:rPr>
        <w:t>* TRAK</w:t>
      </w:r>
    </w:p>
    <w:p>
      <w:pPr>
        <w:pStyle w:val="Normal"/>
        <w:ind w:left="3060" w:hanging="0"/>
        <w:rPr>
          <w:rFonts w:ascii="Arial" w:hAnsi="Arial" w:cs="Arial"/>
        </w:rPr>
      </w:pPr>
      <w:r>
        <w:rPr>
          <w:rFonts w:cs="Arial" w:ascii="Arial" w:hAnsi="Arial"/>
        </w:rPr>
        <w:t>* Compass</w:t>
      </w:r>
    </w:p>
    <w:p>
      <w:pPr>
        <w:pStyle w:val="Normal"/>
        <w:ind w:left="3060" w:hanging="0"/>
        <w:rPr>
          <w:rFonts w:ascii="Arial" w:hAnsi="Arial" w:cs="Arial"/>
        </w:rPr>
      </w:pPr>
      <w:r>
        <w:rPr>
          <w:rFonts w:cs="Arial" w:ascii="Arial" w:hAnsi="Arial"/>
        </w:rPr>
        <w:t>* Life insurance illustration softwar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Thinking about strategies for the employee’s benefi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* Pension maximization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* Creating income from the TSP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* FEGLI vs. private insuranc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Referral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:15pm Break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Appointmen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What to presen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Helping the employee get the most from the information you provid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How to proceed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* 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appointments vs.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appointment “clos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uture Client Contac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Establish the client’s expectations for reviews and contact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*  Have a process for staying in touch with newsletters, </w:t>
        <w:br/>
        <w:t xml:space="preserve">    birthday/anniversary greetings, upcoming retirement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:30pm Bre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If They Don’t Immediately Become A Client?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*  Creating a follow-up method to stay in touch with people you’ve </w:t>
        <w:br/>
        <w:t xml:space="preserve">    prepared plans for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Add to e-mail “alert” lists to receive information on important topics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*  Maintaining a process for contacting these people within 2 years of </w:t>
        <w:br/>
        <w:t xml:space="preserve">    retiremen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:30 pm</w:t>
        <w:tab/>
        <w:t>End of semin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hFEBC MENTORING PROGRAM AGENDA: DAY 2 (1/2 DA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ive: ChFEBC’s who complete this program will have the ability to identify marketing goals and develop a process to generate federal employee leads through various sour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s provided:  ChFEBC Manual including all materials used and referenced during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:30am</w:t>
        <w:tab/>
        <w:t xml:space="preserve"> Objectives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How this session differs from Day 1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Defining marketing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What to expect</w:t>
      </w:r>
    </w:p>
    <w:p>
      <w:pPr>
        <w:pStyle w:val="Normal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The Foundation of a Marketing Plan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Starting at the bott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  Working your way up to the “plan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  Breakout session to identify go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Big Picture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*  Your practice philosophy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Continuity – how the pieces fit together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Modular systems that allow you to start smal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eak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weatin’ to the Oldies</w:t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*  Little things you already know that add to the big pictur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From voicemail to snail mai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The phrase that p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ading, Writing and Arithmetic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What are you reading?  An interactive discussion to share sources you rely on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 What are you writing and where does it appear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*   What’s on your website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y 2 Ends at No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44:00Z</dcterms:created>
  <dc:creator>Ann Vanderslice</dc:creator>
  <dc:description/>
  <cp:keywords/>
  <dc:language>en-US</dc:language>
  <cp:lastModifiedBy>Brandy</cp:lastModifiedBy>
  <cp:lastPrinted>2006-12-12T23:00:00Z</cp:lastPrinted>
  <dcterms:modified xsi:type="dcterms:W3CDTF">2007-10-31T19:44:00Z</dcterms:modified>
  <cp:revision>2</cp:revision>
  <dc:subject/>
  <dc:title>ChFEBC MENTORING PROGRAM AGENDA:</dc:title>
</cp:coreProperties>
</file>