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.VnTime" w:ascii=".VnTime" w:hAnsi=".VnTime"/>
          <w:b/>
          <w:sz w:val="36"/>
        </w:rPr>
        <w:t>Kû niÖm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nh×n l</w:t>
        <w:softHyphen/>
        <w:t>ít qua "nã", råi th¶n nhiªn quay l¹i víi ®¸m ng</w:t>
        <w:softHyphen/>
        <w:t>êi nªm chÆt ®ang Ý íi chóc mõng c¨n phßng míi cña c«. Dï s¸u mÐt vu«ng nh</w:t>
        <w:softHyphen/>
        <w:t>ng vÉn lµ "ra ë riªng", hÕt c¶nh tiÕp kh¸ch chung, c</w:t>
        <w:softHyphen/>
        <w:t>êi "nh·n hiÖu ®¸nh r¨ng", chµo hê, buån ®îi ®ªm míi khÏ thót thÝ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bçng mong mäi ng</w:t>
        <w:softHyphen/>
        <w:t>êi nhanh ra vÒ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chê phót cuèi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</w:t>
        <w:softHyphen/>
        <w:t>ng ng</w:t>
        <w:softHyphen/>
        <w:t>êi Êy còng ra vÒ cïng víi mäi ng</w:t>
        <w:softHyphen/>
        <w:t>êi, ch¼ng cã phót cuèi dµnh cho c«: m¾t ng</w:t>
        <w:softHyphen/>
        <w:t>êi Êy nh×n th¼ng ra phÝa cÇu thang vµ b</w:t>
        <w:softHyphen/>
        <w:t>íc ®i véi v·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t¾t ®Ìn, n»m xuèng tÊm ®Öm tr¶i d</w:t>
        <w:softHyphen/>
        <w:t>íi sµ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h× ra ng</w:t>
        <w:softHyphen/>
        <w:t>êi Êy tÆng "nã" cho c« kh«ng m¶y may mét hµm nghÜa g×. Ng</w:t>
        <w:softHyphen/>
        <w:t>êi Êy cã thãi quen "kû niÖm"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hÕ th«i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ë cïng mét viÖn nghiªn cøu nh</w:t>
        <w:softHyphen/>
        <w:t>ng c« vµ ng</w:t>
        <w:softHyphen/>
        <w:t>êi Êy Ýt gÆp nhau. C« lµm ë phßng m¸y tÝnh, cßn ng</w:t>
        <w:softHyphen/>
        <w:t>êi Êy trªn phßng thiÕt kÕ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Mçi lÇn, dï chØ ®ñ ®Ó chµo nhau, c« vÉn lu«n c©m lÆng h</w:t>
        <w:softHyphen/>
        <w:t>íng ®Õn ng</w:t>
        <w:softHyphen/>
        <w:t>êi Êy. Vµ ch¼ng bao giê c« muèn t×m c¸ch gi¶i thÝch v× sao. ChØ biÕt sau nh÷ng lÇn gÆp Êy, c« thÊy chê ®îi nhiÒu h¬n... chê ®îi g×... ch¼ng biÕt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thÇm mong mét n¨m cã nhiÒu lÇn s¬ kÕt vµ tæng kÕt ViÖn. §óng lµ ví vÈn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åi bçng c« vµ ng</w:t>
        <w:softHyphen/>
        <w:t>êi Êy cïng ®</w:t>
        <w:softHyphen/>
        <w:t>îc ph©n c«ng trong mét ®Ò tµi cña ViÖ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rªn ®</w:t>
        <w:softHyphen/>
        <w:t>êng vÒ cña chuyÕn ®i c«ng t¸c phôc vô ®Ò tµi, ng</w:t>
        <w:softHyphen/>
        <w:t>êi Êy dõng l¹i, mua "nã" tÆng c«, vËt kû niÖm b»ng cãi mµ ng</w:t>
        <w:softHyphen/>
        <w:t>êi ta th</w:t>
        <w:softHyphen/>
        <w:t>êng tÆng ng</w:t>
        <w:softHyphen/>
        <w:t>êi n</w:t>
        <w:softHyphen/>
        <w:t>íc ngoµ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Ò nhµ, m·i c« míi chän ®</w:t>
        <w:softHyphen/>
        <w:t>îc chç võa ý, mét chç mµ tõ gãc nµo trong c¨n phßng, c« ®Òu cã thÓ thÊy "nã"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Êt nhiÒu ®ªm sau ®ã c« kh«ng ngñ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"Nã" Èm mèc, kh« cong lªn, råi nhît nh¹t ®i cïng víi chê ®î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</w:t>
        <w:softHyphen/>
        <w:t>ng chØ lóc n·y th«i, chØ qua c¸i nh×n l</w:t>
        <w:softHyphen/>
        <w:t>ít cña ng</w:t>
        <w:softHyphen/>
        <w:t>êi Êy th«i, c« chît hiÓu ng</w:t>
        <w:softHyphen/>
        <w:t>êi Êy ch¼ng ký th¸c g× trong "nã" c¶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bËt dËy vµ quyÕt ®Þnh "ch«n" nã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«ng hiÓu nghÜ thÕ nµo c« th¾p ba nÐn h</w:t>
        <w:softHyphen/>
        <w:t>¬ng gµi vµo ®ã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åi c« t¾t ®Ìn, n»m óp mÆt xuè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h</w:t>
        <w:softHyphen/>
        <w:t>ng c« vÉn nh×n thÊy ba chÊm ®á day døt trong ®ªm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èc n÷a th«i, tµn h</w:t>
        <w:softHyphen/>
        <w:t>¬ng, c« sÏ lÊy "nã" xuè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a nÐn h</w:t>
        <w:softHyphen/>
        <w:t>¬ng vÉn ch¸y nh</w:t>
        <w:softHyphen/>
        <w:t xml:space="preserve"> ®</w:t>
        <w:softHyphen/>
        <w:t>a tiÔn mét linh hån vÒ câi l·ng quª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ã mïi khÐt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lËt ng</w:t>
        <w:softHyphen/>
        <w:t>êi vµ ho¶ng hèt kªu khÏ khi nh×n thÊy c¶ mét m¶ng ®á. "Nã" ®ang bèc ch¸y. C« véi ch¹y l¹i vµ hèt ho¶ng ®</w:t>
        <w:softHyphen/>
        <w:t>a c¶ bµn tay ra dËp lö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Lóc ®</w:t>
        <w:softHyphen/>
        <w:t>a tay bËt ®Ìn, c« míi biÕt tay m×nh bÞ bá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"Nã" ch¸y nham nhë nh</w:t>
        <w:softHyphen/>
        <w:t xml:space="preserve"> mét ®</w:t>
        <w:softHyphen/>
        <w:t>êng sin sè phË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nh×n "nã", tù nhiªn n</w:t>
        <w:softHyphen/>
        <w:t>íc m¾t cø trµo ra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«ng, c« sÏ kh«ng cÊt "nã" ®i n÷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¸i ®</w:t>
        <w:softHyphen/>
        <w:t>êng ch¸y nham nhë Êy ®· thµnh kû niÖm cña c«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Õt báng ë tay c« ®· b¾t ®Çu lªn da non, nh</w:t>
        <w:softHyphen/>
        <w:t>ng ë chç kh¸c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vÉn sèng ®éc th©n sau rÊt nhiÒu "kû niÖm" tÆng cho nhiÒu ng</w:t>
        <w:softHyphen/>
        <w:t>êi trªn ®</w:t>
        <w:softHyphen/>
        <w:t>êng ®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uéc ®êi ng</w:t>
        <w:softHyphen/>
        <w:t>êi Êy buån nh</w:t>
        <w:softHyphen/>
        <w:t xml:space="preserve"> con ®ß giµ kh«ng cã bÕn ®Ëu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Mét h«m kh«ng hiÓu cã viÖc g× ng</w:t>
        <w:softHyphen/>
        <w:t>êi Êy ®Õn th¨m c«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« ®· cã chång... cã con..., sèng mét cuéc ®êi yªn æ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åi bçng ng</w:t>
        <w:softHyphen/>
        <w:t>êi Êy nh×n thÊy "nã"..., nh×n thÊy nh÷ng vÕt ch¸y nham nhë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Ng</w:t>
        <w:softHyphen/>
        <w:t>êi Êy véi v· b</w:t>
        <w:softHyphen/>
        <w:t>íc ra cÇu thang nh</w:t>
        <w:softHyphen/>
        <w:t xml:space="preserve"> n¨m nµo..., chØ kh¸c lµ m¾t ngo¸i nh×n l¹i... nh×n l¹i mét vËt kû niÖm ch¾c kh«ng cßn cã chç cho m×nh.</w:t>
      </w:r>
    </w:p>
    <w:p>
      <w:pPr>
        <w:pStyle w:val="Normal"/>
        <w:rPr/>
      </w:pPr>
      <w:r>
        <w:rPr>
          <w:rStyle w:val="StrongEmphasis"/>
          <w:rFonts w:cs=".VnTime" w:ascii=".VnTime" w:hAnsi=".VnTime"/>
          <w:i/>
        </w:rPr>
        <w:t>Ph¹m S«ng Hång (12-1994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15:00Z</dcterms:created>
  <dc:creator>Khai</dc:creator>
  <dc:description/>
  <dc:language>en-US</dc:language>
  <cp:lastModifiedBy>Khai</cp:lastModifiedBy>
  <dcterms:modified xsi:type="dcterms:W3CDTF">2002-05-16T06:15:00Z</dcterms:modified>
  <cp:revision>1</cp:revision>
  <dc:subject/>
  <dc:title>Kû niÖm</dc:title>
</cp:coreProperties>
</file>